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96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«Предоставление  информации 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инадлежности объектов  электросетевого хозяйства»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утвержденный Постановлением администрац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ГП от 25.08.2014г. №59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3 пункта 3.1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Предоставление  информации о принадлежности объектов  электросетевого хозяйства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ункт 11.1 Раздела 11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7:26:00Z</dcterms:modified>
  <cp:revision>14</cp:revision>
  <dc:subject/>
  <dc:title/>
</cp:coreProperties>
</file>