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7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«Регулирование  тарифов на подключение к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>системе коммунальной  инфраструктуры,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надбавок к тарифам на товары и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организаций коммунального комплекса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тарифов организаций коммунального комплекс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на подключение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0.12.2014г. № 91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Регулирование  тарифов на подключение к системе коммунальной 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3.3 Раздела 3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7:00Z</dcterms:modified>
  <cp:revision>19</cp:revision>
  <dc:subject/>
  <dc:title/>
</cp:coreProperties>
</file>