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8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гласование инвестиционных програм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организаций, осуществляющих регулируемы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виды деятельности в сфере теплоснабж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10.12.2014г. № 93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гласование инвестиционных программ организаций, осуществляющих регулируемые виды деятельности в сфере теплоснабж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6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8:00Z</dcterms:modified>
  <cp:revision>21</cp:revision>
  <dc:subject/>
  <dc:title/>
</cp:coreProperties>
</file>