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 22.01.2015  г. </w:t>
      </w:r>
      <w:r>
        <w:rPr>
          <w:sz w:val="28"/>
          <w:szCs w:val="28"/>
        </w:rPr>
        <w:t xml:space="preserve"> № 9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«Административный регламент</w:t>
        <w:br/>
        <w:t xml:space="preserve">по согласованию инвестиционных программ организаций, </w:t>
        <w:br/>
        <w:t>осуществляющих горячее и холодное водоснабжение,</w:t>
        <w:br/>
        <w:t xml:space="preserve">водоотведение и очистку сточных вод» </w:t>
      </w:r>
    </w:p>
    <w:p>
      <w:pPr>
        <w:pStyle w:val="Style19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дищевского муниципального образования,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утвержденный Постановлением администрации 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дищевского городского поселения от 10.12.2014 г. № 94»</w:t>
      </w:r>
    </w:p>
    <w:p>
      <w:pPr>
        <w:pStyle w:val="Style19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целях приведения муниципального правового акта администрации Радищевского городского поселения в соответствие с действующим законодательством Российской Федерации, руководствуясь </w:t>
      </w:r>
      <w:r>
        <w:rPr>
          <w:sz w:val="28"/>
          <w:szCs w:val="28"/>
        </w:rPr>
        <w:t>Федеральным законом от 06 октября 2003 года №131-ФЗ «Об общих принципах организации местного самоуправления в Российской Федерации»,  Федеральным законом от 27 июля 2010 года №210-ФЗ «Об организации предоставления государственных и муниципальных услуг», Уставом Радищевского муниципального образования, администрация Радищевского городского поселения Нижнеилимского района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rFonts w:cs="Cambria" w:ascii="Cambria" w:hAnsi="Cambria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п. 5.3 Административного регламента по согласованию инвестиционных программ организаций, осуществляющих горячее и холодное водоснабжение, водоотведение и очистку сточных вод» </w:t>
      </w:r>
    </w:p>
    <w:p>
      <w:pPr>
        <w:pStyle w:val="Style1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дищевского муниципального образования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дищевского муниципального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и изложить его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5.3. Жалоба, поступившая в администрацию Радищевского городского поселения, подлежит рассмотрению специалистом администрации Радищевского городского поселения, наделенным полномочиями по рассмотрению жалоб, в течение пятнадцати рабочих дней со дня ее регистрации, а в случае обжалования отказа администрации поселения, специалист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СМИ «Вестник Радищевского муниципального образования»,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Глава  Радищевского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ассылка: в дело-2, прокуратура  </w:t>
      </w:r>
    </w:p>
    <w:p>
      <w:pPr>
        <w:pStyle w:val="Normal"/>
        <w:rPr/>
      </w:pPr>
      <w:r>
        <w:rPr>
          <w:sz w:val="24"/>
          <w:szCs w:val="24"/>
        </w:rPr>
        <w:t>Алексо И.М. 8 (395 66) 34211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k">
    <w:name w:val="bl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imesNewRoman">
    <w:name w:val="Обычный + Times New Roman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nsolas" w:hAnsi="Consolas" w:cs="Consola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31:00Z</dcterms:created>
  <dc:creator>econom</dc:creator>
  <dc:description/>
  <cp:keywords/>
  <dc:language>en-US</dc:language>
  <cp:lastModifiedBy>alekso</cp:lastModifiedBy>
  <cp:lastPrinted>2015-01-29T16:18:00Z</cp:lastPrinted>
  <dcterms:modified xsi:type="dcterms:W3CDTF">2015-02-02T06:33:00Z</dcterms:modified>
  <cp:revision>23</cp:revision>
  <dc:subject/>
  <dc:title/>
</cp:coreProperties>
</file>