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ОССИЙСКАЯ ФЕДЕРАЦИЯ                проект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  »                   20     г.       №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адищевского муниципального образования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</w:rPr>
        <w:t>В соответствии со ст. 7, 35, 44 Федерального закона от 06.10.2003 №131 – ФЗ «Об общих принципах организации местного самоуправления в Российской Федерации» Дума Радищевского муниципального образования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нести в Устав Радищевского муниципального </w:t>
      </w:r>
      <w:r>
        <w:rPr>
          <w:color w:val="000000"/>
          <w:spacing w:val="1"/>
          <w:sz w:val="28"/>
          <w:szCs w:val="28"/>
        </w:rPr>
        <w:t>образования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3"/>
      <w:r>
        <w:rPr>
          <w:sz w:val="28"/>
          <w:szCs w:val="28"/>
        </w:rPr>
        <w:t>1</w:t>
      </w:r>
      <w:bookmarkStart w:id="1" w:name="sub_140101"/>
      <w:bookmarkEnd w:id="0"/>
      <w:r>
        <w:rPr>
          <w:sz w:val="28"/>
          <w:szCs w:val="28"/>
        </w:rPr>
        <w:t>.1. Статья 6. Вопросы местного значения Посел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1. часть 1 дополнить пунктом 4.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атья 7 Права органов местного самоуправления Поселения на решение вопросов, не отнесенных к вопросам местного знач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 части 1 дополнить пунктом 15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Статья 17. Публичные слушания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3.1пункт 1 части 3 слова изложить в следующей редак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«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Иркутской области в целях приведения данного устава в соответствие с этими нормативами правовыми актами;»;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4 Статья 26. Председатель Думы Поселения, заместитель председателя Думы Поселения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4.1 пункт 4.2 части 4 изложить в следующей редак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ах (конференции) или общем собрании иной общественной организации, жилищного, жилищно – 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 законом, и случаев, если участие в управлении организацией осуществляется в соответствии с законодательством Российской Федерации от имени органов местного самоуправления»;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5 Статья 33. Полномочия Главы Поселения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5.1 пункт 2 части 3 изложить в следующей редак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ах (конференции) или общем собрании иной общественной организации, жилищного, жилищно – 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;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6 Статья 36.Досрочное прекращение полномочий Главы Поселения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6.1 в части 3 изложить после слов «прекращения полномочий Главы Поселения» дополнить словами «либо применения к нему по решению суда мер процессуального принуждения в виде заключения под стражу или временного отстранения от должности», далее по тексту;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7 Статья 42. Внесение изменений и дополнений в настоящий Устав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7.1 абзац 2 части 1 изложить в следующей редак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Иркутской области в целях приведения данного устава в соответствие с этими нормативными правовыми актами.»;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7.2 абзац 2 части 4 изложить в следующей редак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указанных изменений и дополнений в настоящий Устав,»;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8 Статья 44. Муниципальные правовые акты Думы Поселения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8.1 абзац 3 части 6 изложить в следующей редак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;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9 Статья 72 Удаление главы Поселения в отставку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9.1 пункт 4 части 2 изложить в следующей редак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«несоблюдение ограничений, запретов, неисполнение обязанностей, которые установлены Федеральным законом от 25 декабря 2008 года № 273 – ФЗ «О противодействии коррупции», Федеральным законом от 3 декабря 2012 года №230- ФЗ «О контроле за соответствием расходов лиц, замещающих государственные должности, и иных лиц их доходам», Федеральным законом от 7 мая 2013 года №79 –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Федеральным законом от 21.07.2005 № 97 ФЗ «О государственной регистрации уставов муниципальных образований», предоставить муниципальный правовой акт о внесении изменений в Устав Радищевского муниципального образования на государственную регистрацию в Управление Министерства юстиции Российской Федерации по Иркутской области в течение 15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лаве Радищевского муниципального образования опубликовать муниципальный правовой акт Радищевского муниципального образования после государственной регистрации в течение 7 дней и направить в Управление Министерства юстиции Российской Федерации по Иркутской области сведения об источнике и о дате официального опубликования (обнародования) муниципального правового акта Радищевского муниципального образования для включения указанных сведений в государственный реестр уставов муниципальных образований Иркутской области в 10 – дневной срок. представить настоящее Решение Думы на государственную регистра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Думы вступает в силу после государственной регистрации и опубликования, в СМИ «Вестник Радищевского муниципального образова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Радищевского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дищевского городского поселения</w:t>
        <w:tab/>
        <w:tab/>
        <w:tab/>
        <w:tab/>
        <w:t>Е.В.З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5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Style16">
    <w:name w:val="Название Знак"/>
    <w:qFormat/>
    <w:rPr>
      <w:b/>
      <w:sz w:val="24"/>
      <w:lang w:val="en-US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1">
    <w:name w:val="consnonformat"/>
    <w:basedOn w:val="Normal"/>
    <w:qFormat/>
    <w:pPr>
      <w:snapToGrid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00:00Z</dcterms:created>
  <dc:creator>VIENNA XP</dc:creator>
  <dc:description/>
  <cp:keywords/>
  <dc:language>en-US</dc:language>
  <cp:lastModifiedBy>ДУМА</cp:lastModifiedBy>
  <cp:lastPrinted>2017-10-26T11:37:00Z</cp:lastPrinted>
  <dcterms:modified xsi:type="dcterms:W3CDTF">2017-10-26T03:37:00Z</dcterms:modified>
  <cp:revision>7</cp:revision>
  <dc:subject/>
  <dc:title>РОССИЙСКАЯ ФЕДЕРАЦИЯ</dc:title>
</cp:coreProperties>
</file>