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илимский  муниципальный 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АДИЩЕВСКОГО  ГОРОДСКОГО  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сения изменений № 1 в Правила землепользования и застройки Радищевского муниципального образования Нижнеилимского  муниципального района Иркут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землепользованию</w:t>
      </w:r>
    </w:p>
    <w:p>
      <w:pPr>
        <w:pStyle w:val="Normal"/>
        <w:rPr/>
      </w:pPr>
      <w:r>
        <w:rPr>
          <w:sz w:val="28"/>
          <w:szCs w:val="28"/>
        </w:rPr>
        <w:t>и застройке Радище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илимского района Иркутской области                              В.П. Вороб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едседателя Комиссии по </w:t>
      </w:r>
    </w:p>
    <w:p>
      <w:pPr>
        <w:pStyle w:val="Normal"/>
        <w:rPr/>
      </w:pPr>
      <w:r>
        <w:rPr>
          <w:sz w:val="28"/>
          <w:szCs w:val="28"/>
        </w:rPr>
        <w:t xml:space="preserve">землепользованию и застройке Радищ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Нижнеил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ркутской области                                                                         Е.В. Зен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Радище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сение изменений № 1 в Правила землепользования и застройки Радищевского муниципального образования Нижнеилимского  муниципального района Иркут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ыполнен на основании: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 xml:space="preserve">Протокола заседания комиссии по  </w:t>
      </w:r>
      <w:r>
        <w:rPr>
          <w:sz w:val="28"/>
        </w:rPr>
        <w:t>землепользованию и застройке Радищевского городского поселения Нижнеилимского района Иркутской области от      .2016г. № 1.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 xml:space="preserve">Заключение  комиссии по  </w:t>
      </w:r>
      <w:r>
        <w:rPr>
          <w:sz w:val="28"/>
        </w:rPr>
        <w:t>землепользованию и застройке Радищевского  городского поселения Нижнеилимского района Иркутской области от       .2016г. № 1.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3 Градостроительного Кодекса Российской Федераци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8000"/>
          <w:sz w:val="28"/>
          <w:szCs w:val="28"/>
        </w:rPr>
        <w:t>В целях в целях устранении несоответствий прави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8000"/>
          <w:sz w:val="28"/>
          <w:szCs w:val="28"/>
        </w:rPr>
        <w:t>землепользования и застройк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8000"/>
          <w:sz w:val="28"/>
          <w:szCs w:val="28"/>
        </w:rPr>
        <w:t>требованиям Градостроительного кодекса Российской Федерации,  на основании поручения заместителя Председателя Правительства Российской Федерации Козака Д.Н. от 28.07.2016г. № ДК-П9-4520 по установлению  для основных видов разрешенного использования земельных участков применительно к каждой территориальной зоне конкретных параметров разрешенного строительства, реконструкции объектов капитального строительства, предусмотренных частью 1 статьи 38 Градостроительного кодекса Российской Федерации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8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Раздел 3. Градостроительные регламенты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8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8000"/>
          <w:sz w:val="28"/>
          <w:szCs w:val="28"/>
          <w:u w:val="single"/>
        </w:rPr>
      </w:r>
    </w:p>
    <w:p>
      <w:pPr>
        <w:pStyle w:val="Normal"/>
        <w:spacing w:lineRule="atLeast" w:line="200"/>
        <w:ind w:firstLine="540"/>
        <w:jc w:val="both"/>
        <w:rPr>
          <w:color w:val="008000"/>
        </w:rPr>
      </w:pPr>
      <w:r>
        <w:rPr>
          <w:color w:val="008000"/>
        </w:rPr>
        <w:t xml:space="preserve">Внести изменения в статьи 19,20,21,22,23,24,25,26 и </w:t>
      </w:r>
      <w:r>
        <w:rPr>
          <w:bCs/>
          <w:color w:val="008000"/>
        </w:rPr>
        <w:t>читать в следующей редакции: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Статья 19. Жилые зоны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1. Зона застройки индивидуальными жилыми домами – Ж-1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1) Виды разрешенного использования земельных участков и объектов капитального строительства Ж-1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6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сновные виды разрешенного использовани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виды разрешенного использования</w:t>
            </w:r>
          </w:p>
        </w:tc>
      </w:tr>
      <w:tr>
        <w:trPr>
          <w:trHeight w:val="2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индивидуальные жилые дом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хозяйственные построй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аражи не более чем на 2 машины, в т.ч. встроенные в 1 этажи жилых домов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акрытые автостоянки для грузового транспорта и транспорта для перевозки людей, находящегося в личной собственности, грузоподъемностью менее 1,5 тонн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открытые места для стоянки автомобилей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аражи для хранения маломерных судов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еста хранения мотоциклов, мопедов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летние кухн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дельно стоящие беседки и навесы, в т.ч. предназначенные для осуществления хозяйственной деятельност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троения для домашних животных и птиц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дельно стоящие индивидуальные душевые, бани, сауны, бассейны, расположенные на приусадебных участках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теплицы, оранжере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надворные туалеты (при условии устройства септика с фильтрующим колодцем)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индивидуальные резервуары для хранения воды, скважины для забора вод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индивидуальные колодц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ады, огороды, палисадни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крытые площадки для индивидуальных занятий спортом и физкультурой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ки для отдыха взрослого населения и площадки для детей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ки для сбора мусор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ооружения и устройства сетей инженерно-технического обеспеч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идомовые зеленые насаждения, объекты пожарной охраны (гидранты, резервуары и т.п.)</w:t>
            </w:r>
          </w:p>
        </w:tc>
      </w:tr>
      <w:tr>
        <w:trPr>
          <w:trHeight w:val="2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Объекты для ведения личного подсобного хозяйства (жилой дом, пригодный для постоянного проживания и не предназначенный для раздела на квартиры, объекты для содержания сельскохозяйственных животных и производства сельскохозяйственной продукции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хозяйственные построй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аражи не более чем на 2 машины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троения для домашних животных и птицы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теплицы, оранжере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ады, огороды,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ки для сбора мусор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душевые, бани, сауны, бассейн,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ооружения и устройства сетей инженерно-технического обеспечения.</w:t>
            </w:r>
          </w:p>
        </w:tc>
      </w:tr>
      <w:tr>
        <w:trPr>
          <w:trHeight w:val="2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Условно разрешенные виды использовани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виды разрешенного использования для условно разрешенных видов использования</w:t>
            </w:r>
          </w:p>
        </w:tc>
      </w:tr>
      <w:tr>
        <w:trPr>
          <w:trHeight w:val="9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ременные павильоны розничной торговли и обслуживания насел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газины продовольственные и промтоварные торговой площадью не более 50 кв. м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алоны сотовой связи, фотосалоны, пункты продажи сотовых телефонов и приема платежей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остиницы не более 20 мест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фисы, отделения банков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центры общения и досуговых занятий, залы для встреч, собраний, занятий детей и молодежи, взрослых многоцелевого и специализированного назнач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иблиоте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дошкольные образовательные учрежд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фельдшерско-акушерские пункт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едицинские кабинеты частной практи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птеки, аптечные пункт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етлечебницы без постоянного содержания животных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портплощадки, теннисные корт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спортзалы, залы рекреации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иемные пункты и мастерские по мелкому бытовому ремонту (ремонту обуви, одежды, зонтов, часов и т.п.), пошивочные ателье и мастерские до 100 кв.м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арикмахерские, косметические салоны, салоны красот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деления связ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едприятия общественного питания не более чем 20 посадочных мест с режимом работы до 23 часов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фитнес-клуб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порные пункты правопорядк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амятники и памятные знак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сооружения локального инженерного обеспечения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надворные туалеты (при условии устройства септика с фильтрующим колодцем)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здания и сооружения для размещения служб охраны и наблюдения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портивные площадки без установки трибун для зрителей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аражи служебного транспорта, в т.ч. встроенные в зда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остевые автостоян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ки для сбора мусора (в т.ч. биологического для парикмахерских, учреждений медицинского назначения)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лагоустройство территори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объекты гражданской обороны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еленые насажд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пожарной охраны (гидранты, резервуары и т.п.)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 xml:space="preserve">2) Параметры разрешенного использования  земельных участков и объектов капитального строительства зоны Ж-1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3666"/>
      </w:tblGrid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Предельная площадь земельного участк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ксимальн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0,3 га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инимальн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0,05 га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инимальный  отступ от границ земельного участка в целях определения мест допустимого размещения здан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м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едельное количество этаже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едельная высота зданий, сооружен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2м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ксимальный процент застройк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50%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Иные показател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ксимальная высота оград вдоль улиц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,2 м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ксимальная высота оград между соседними участкам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,2 м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ступ застройки от красной линии улиц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-6 м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ступ застройки от границ смежных земельных участко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 м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3) Ограничения использования земельных участков и объектов капитального строительства участков в зоне Ж-1: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33"/>
        <w:gridCol w:w="172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№ </w:t>
            </w:r>
            <w:r>
              <w:rPr>
                <w:color w:val="008000"/>
              </w:rPr>
              <w:t>п/п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ид огранич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од участка зоны Ж-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рхитектурно-строительные треб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.1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ысота вспомогательных строений должна быть не выше 1 этаж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е участки зон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.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Не допускается размещать со стороны улицы вспомогательные строения, за исключением гаражей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е участки зон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.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асстояние от хозяйственных построек до красной линии улиц и проездов должно быть не менее 5 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е участки зон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.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Доля нежилого фонда в объеме фонда застройки микрорайона не должна превышать 25%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е участки зон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.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овышенные требования к архитектурному решению фасадов зданий, формирующей линию застройки улиц, в т.ч. отделка фасадов зданий долговечными высококачественными материалами, единообразие ограждения на протяжении квартала (и т.д.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е участки зон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анитарно-гигиенические и экологические треб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.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и новом строительстве - проведение дополнительных инженерно-геологических изыскан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.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Вертикальная планировка территории с организаций поверхностного стока (закрытые водостоки и дождеприемники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.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оведение мероприятий по борьбе с оврагообразование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.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ониторинг уровня положения грунтовых вод в целях исключения случаев подтопл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е участки зон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.6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апрет на устройство открытых стоков от надворных хозяйственных построек для участков, расположенных в водоохраной зоне водных объек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е участки зон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.7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азработка проектной документации по организации санитарно-защитных зон с комплексом мероприятий по реконструкции существующего жилого фон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е участки зон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.8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Удельный вес озелененных территорий в границах жилого района - не менее 25%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е участки зон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Требования по охране объектов культурного наслед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.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При реконструкции и новом строительстве - строгое соблюдение красных линий (линий застройки) улиц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е участки зон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.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оведение земляных работ (отрывка траншей, котлованов и пр.) под надзором археолог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е участки зон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.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Новое строительство должно проводиться с учетом традиционных типологических характеристик архитектурно-градостроительного окружения и сложившегося масштаба сред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е участки зон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.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Изменение разрешенного использования при условии положительного заключения уполномоченного органа в сфере охраны объектов культурного наслед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е участки зоны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2. Зона застройки жилыми домами средней этажности (до 5 этажей) – Ж-2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1) Виды разрешенного использования земельных участков и объектов капитального строительства Ж-2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9"/>
        <w:gridCol w:w="5236"/>
      </w:tblGrid>
      <w:tr>
        <w:trPr>
          <w:trHeight w:val="480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сновные виды разрешенного использова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виды разрешенного использования (установленные к основным)</w:t>
              <w:tab/>
            </w:r>
          </w:p>
        </w:tc>
      </w:tr>
      <w:tr>
        <w:trPr>
          <w:trHeight w:val="6193" w:hRule="atLeast"/>
        </w:trPr>
        <w:tc>
          <w:tcPr>
            <w:tcW w:w="4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редне-этажные многоквартирные жилые дома секционного тип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редне-этажные жилые дома для малосемейных гостиничного тип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щежит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дома маневренного фонда, дома и жилые помещения для временного посел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пециальные дома системы социального обслуживания населения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дворы общего пользова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остевые автостоян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аражи-автостоянки на территории жилой застройки (встроенные, встроенно-пристроенные, подземные) предназначены для хранения автомобилей населения, проживающего на данной территори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не капитальные гаражи или стоянки для технических средств передвижения инвалидов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ки для индивидуальных занятий физкультурой и спортом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дельно стоящие беседки и навесы для отдыха и игр детей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ки для отдыха взрослого насел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игровые площадки для детей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ки для сбора мусор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хозяйственные площад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идомовые зеленые насаждения, палисадники, клумбы, благоустройство придомовых территорий, элементы малых архитектурных форм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щественные зеленые насаждения (сквер, сад)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ооружения и устройства сетей инженерно технического обеспеч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гражданской оборон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объекты пожарной охраны (гидранты, резервуары и т.п.) </w:t>
            </w:r>
          </w:p>
        </w:tc>
      </w:tr>
      <w:tr>
        <w:trPr>
          <w:trHeight w:val="360" w:hRule="atLeast"/>
        </w:trPr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Условно разрешенные виды использования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Вспомогательные виды разрешенного использования для условно разрешенных видов </w:t>
            </w:r>
          </w:p>
        </w:tc>
      </w:tr>
      <w:tr>
        <w:trPr>
          <w:trHeight w:val="360" w:hRule="atLeast"/>
        </w:trPr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ременные павильоны розничной торговли и обслуживания насел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газины продовольственные и промтоварные торговой площадью не более 200 кв. м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алоны сотовой связи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фотосалоны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ункты продажи сотовых телефонов и приема платежей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центры по предоставлению полиграфических услуг, ксерокопированию и т.п.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остиницы не более 50 мест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фисы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деления банков, пункты обмена валют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иблиотеки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центры общения и досуговых занятий, залы для встреч, собраний, занятий детей и молодежи, взрослых многоцелевого и специализированного назнач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дошкольные образовательные учрежд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редние общеобразовательные учрежд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пециализированные образовательные учреждения (ДШИ, ДСШ, музыкальные, художественные, хореографические, иные школы)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физкультурно-спортивные комплексы без включения в их состав открытых спортивных сооружений с трибунами для размещения зрителей, крытые теннисные корты, купальные плавательные бассейны общего пользования, квартальные спортивно-оздоровительные центр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фельдшерско-акушерские пункты, амбулаторно-поликлинические учрежд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молочные кухни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едицинские кабинеты частной практики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птеки, аптечные пункты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иемные пункты и мастерские по мелкому бытовому ремонту (ремонту обуви, одежды, зонтов, часов и т.п.); пошивочные ателье и мастерские до 200 кв.м.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арикмахерские, косметические салоны, салоны красоты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деления связи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едприятия общественного питания не более чем 50 посадочных мест с режимом работы до 23 часов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ани, сауны общего пользования, фитнес-клубы с режимом работы до 23 часов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етеринарные лечебницы для мелких домашних животных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дания и помещения для размещения подразделений органов охраны правопорядка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ногофункциональные здания комплексного обслуживания населения, отдельно стоящие, встроенные или пристроенные к жилым домам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варийно-диспетчерские службы организаций, осуществляющих эксплуатацию сетей инженерно-технического обеспеч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емориальные комплексы, монументы, памятники и памятные знаки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ооружения локального инженерного обеспеч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дания и сооружения для размещения служб охраны и наблюд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портивные площадки без установки трибун для зрителей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аражи служебного транспорта, в т.ч. встроенные в зда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остевые автостоян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ки для сбора мусора (в т.ч. биологического для парикмахерских, учреждений медицинского назначения)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лагоустройство территории, малые архитектурные форм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объекты гражданской обороны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зеленые насаждения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пожарной охраны (гидранты, резервуары и т.п.)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* Отмеченные звездочкой виды использования могут осуществляться в помещениях, встроенных и пристроенных к жилому дому, в т.ч. при переводе помещений из жилых в нежилые, при условии проведения процедуры предоставления разрешения на условно-разрешенный вид использования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 xml:space="preserve">2) Параметры разрешенного использования </w:t>
      </w:r>
      <w:r>
        <w:rPr/>
        <w:t>земельных участков и объектов капитального строительства зоны Ж-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3746"/>
      </w:tblGrid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едельные размеры земельных участков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Не подлежат ограничению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едельное количество этаже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5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едельная высота зданий, сооруж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0м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инимальный  отступ от границ земельного участка в целях определения мест допустимого размещения зда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м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Максимальный процент застройк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50%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Иные показатели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ксимальная высота оград вдоль улиц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,8 м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ксимальная высота оград между соседними участкам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,8 м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ступ застройки от красной линии улиц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5-6 м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ступ застройки от границ смежных земельных участков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5 м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3. Зона застройки жилыми домами сезонного типа – Ж-3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1) Виды разрешенного использования земельных участков и объектов капитального строительства Ж-3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6"/>
        <w:gridCol w:w="5119"/>
      </w:tblGrid>
      <w:tr>
        <w:trPr>
          <w:trHeight w:val="525" w:hRule="atLeast"/>
          <w:cantSplit w:val="true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сновные виды разрешенного использования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6193" w:hRule="atLeast"/>
          <w:cantSplit w:val="true"/>
        </w:trPr>
        <w:tc>
          <w:tcPr>
            <w:tcW w:w="4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индивидуальные жилые дома для сезонного прожива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дминистративные здания садовых и дачных кооперативов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хозяйственные постройки, летние кухн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гаражи не более чем на 2 машины, открытые места для стоянки автомобилей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аражи для хранения маломерных судов, мотоциклов, мопедов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дельно стоящие беседки и навесы, в т.ч. предназначенные для осуществления хозяйственной деятельност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троения для домашних животных и птицы, уль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дельно стоящие индивидуальные душевые, бани, сауны, бассейны, расположенные на приусадебных участках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надворные туалеты  (при условии устройства септика с фильтрующим колодцем)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индивидуальные резервуары для хранения вод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кважины для забора технической вод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крытые площадки для индивидуальных занятий спортом и физкультурой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ки для отдыха взрослого населения и площадки для детей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ки для сбора мусор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сооружения и устройства сетей инженерно технического обеспечения,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ады, огороды, палисадни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придомовые зеленые насаждения,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пожарной охраны (гидранты, резервуары и т.п.)</w:t>
            </w:r>
          </w:p>
        </w:tc>
      </w:tr>
      <w:tr>
        <w:trPr>
          <w:trHeight w:val="360" w:hRule="atLeast"/>
          <w:cantSplit w:val="true"/>
        </w:trPr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Условно разрешенные виды использования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Вспомогательные виды разрешенного использования для условно разрешенных видов </w:t>
            </w:r>
          </w:p>
        </w:tc>
      </w:tr>
      <w:tr>
        <w:trPr>
          <w:trHeight w:val="360" w:hRule="atLeast"/>
          <w:cantSplit w:val="true"/>
        </w:trPr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ременные (сезонные) павильоны и киоски розничной торговли и обслуживания насел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газины продовольственные и промтоварные торговой площадью не более 50 кв. м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магазины хозяйственных товаров, садового инвентаря, строительных материалов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порные пункты правопорядка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ооружения локального инженерного обеспеч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гаражи служебного транспорта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остевые автостоян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ки для сбора мусор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лагоустройство территори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еленые насажд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пожарной охраны (гидранты, резервуары и т.п.)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 xml:space="preserve">2) Параметрыразрешенного использования </w:t>
      </w:r>
      <w:r>
        <w:rPr/>
        <w:t xml:space="preserve"> земельных участков и объектов капитального строительства зоны Ж-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3666"/>
      </w:tblGrid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Предельная площадь  земельных участков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ксимальн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0,2 га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инимальн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0,01 га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инимальный  отступ от границ земельного участка в целях определения мест допустимого размещения здан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м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Предельное количество этажей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Предельная высота зданий, сооружен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ксимальн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5м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инимальн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4 м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Максимальный процент застройк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0%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Иные показател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ксимальная высота оград вдоль улиц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,8 м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ксимальная высота оград между соседними участкам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,8 м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ступ застройки от красной линии улиц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 м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ступ застройки от границ смежных земельных участко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 м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4. Зона застройки проектируемыми жилыми домами средней этажности (до 5 этажей)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– </w:t>
      </w:r>
      <w:r>
        <w:rPr>
          <w:color w:val="008000"/>
        </w:rPr>
        <w:t>Ж-4</w:t>
      </w:r>
    </w:p>
    <w:p>
      <w:pPr>
        <w:pStyle w:val="Normal"/>
        <w:rPr>
          <w:color w:val="008000"/>
        </w:rPr>
      </w:pPr>
      <w:r>
        <w:rPr>
          <w:color w:val="008000"/>
        </w:rPr>
        <w:t>1) Виды разрешенного использования земельных участков и объектов капитального строительства Ж-4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6"/>
        <w:gridCol w:w="5219"/>
      </w:tblGrid>
      <w:tr>
        <w:trPr>
          <w:trHeight w:val="480" w:hRule="atLeast"/>
          <w:cantSplit w:val="true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сновные виды разрешенного использова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виды разрешенного использования (установленные к основным)</w:t>
              <w:tab/>
              <w:t xml:space="preserve"> </w:t>
            </w:r>
          </w:p>
        </w:tc>
      </w:tr>
      <w:tr>
        <w:trPr>
          <w:trHeight w:val="6193" w:hRule="atLeast"/>
        </w:trPr>
        <w:tc>
          <w:tcPr>
            <w:tcW w:w="4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редне-этажные многоквартирные жилые дома секционного тип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редне-этажные жилые дома для малосемейных гостиничного тип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щежит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дома маневренного фонда, дома и жилые помещения для временного посел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пециальные дома системы социального обслуживания населения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дворы общего пользова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остевые автостоян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аражи-автостоянки на территории жилой застройки (встроенные, встроенно-пристроенные, подземные) предназначены для хранения автомобилей населения, проживающего на данной территори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не капитальные гаражи или стоянки для технических средств передвижения инвалидов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ки для индивидуальных занятий физкультурой и спортом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дельно стоящие беседки и навесы для отдыха и игр детей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ки для отдыха взрослого насел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игровые площадки для детей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ки для сбора мусор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хозяйственные площад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идомовые зеленые насаждения, палисадники, клумбы, благоустройство придомовых территорий, элементы малых архитектурных форм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щественные зеленые насаждения (сквер, сад)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ооружения и устройства сетей инженерно технического обеспеч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гражданской оборон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объекты пожарной охраны (гидранты, резервуары и т.п.) </w:t>
            </w:r>
          </w:p>
        </w:tc>
      </w:tr>
      <w:tr>
        <w:trPr>
          <w:trHeight w:val="360" w:hRule="atLeast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Условно разрешенные виды использовани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Вспомогательные виды разрешенного использования для условно разрешенных видов </w:t>
            </w:r>
          </w:p>
        </w:tc>
      </w:tr>
      <w:tr>
        <w:trPr>
          <w:trHeight w:val="360" w:hRule="atLeast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ременные павильоны розничной торговли и обслуживания насел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газины продовольственные и промтоварные торговой площадью не более 200 кв. м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алоны сотовой связи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фотосалоны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ункты продажи сотовых телефонов и приема платежей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центры по предоставлению полиграфических услуг, ксерокопированию и т.п.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остиницы не более 50 мест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фисы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деления банков, пункты обмена валют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иблиотеки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центры общения и досуговых занятий, залы для встреч, собраний, занятий детей и молодежи, взрослых многоцелевого и специализированного назнач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дошкольные образовательные учрежд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пециализированные образовательные учреждения (ДШИ, ДСШ, музыкальные, художественные, хореографические, иные школы)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фельдшерско-акушерские пункты, амбулаторно-поликлинические учрежд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молочные кухни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едицинские кабинеты частной практики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птеки, аптечные пункты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иемные пункты и мастерские по мелкому бытовому ремонту (ремонту обуви, одежды, зонтов, часов и т.п.); пошивочные ателье и мастерские до 200 кв.м.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арикмахерские, косметические салоны, салоны красоты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деления связи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едприятия общественного питания не более чем 50 посадочных мест с режимом работы до 23 часов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ани, сауны общего пользования, фитнес-клубы с режимом работы до 23 часов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етеринарные лечебницы для мелких домашних животных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дания и помещения для размещения подразделений органов охраны правопорядка*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ногофункциональные здания комплексного обслуживания населения, отдельно стоящие, встроенные или пристроенные к жилым домам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варийно-диспетчерские службы организаций, осуществляющих эксплуатацию сетей инженерно-технического обеспеч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емориальные комплексы, монументы, памятники и памятные знак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ооружения локального инженерного обеспеч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дания и сооружения для размещения служб охраны и наблюд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портивные площадки без установки трибун для зрителей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аражи служебного транспорта, в т.ч. встроенные в зда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остевые автостоян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ки для сбора мусора (в т.ч. биологического для парикмахерских, учреждений медицинского назначения)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лагоустройство территории, малые архитектурные форм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объекты гражданской обороны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зеленые насаждения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пожарной охраны (гидранты, резервуары и т.п.)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* Отмеченные звездочкой виды использования могут осуществляться в помещениях, встроенных и пристроенных к жилому дому, в т.ч. при переводе помещений из жилых в нежилые, при условии проведения процедуры предоставления разрешения на условно-разрешенный вид использования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>2) Параметры разрешенного использования земельных участков и объектов капитального строительства зоны Ж-4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3746"/>
      </w:tblGrid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Предельная площадь  земельных участков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Не подлежат ограничению. Определяется в соответствии с  техническим заданием и требованиями норм проектирования.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едельное количество этаже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5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инимальный  отступ от границ земельного участка в целях определения мест допустимого размещения зда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м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Предельная высота зданий, сооруж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0м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Максимальный процент застройк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50%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ксимальны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Иные показател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ксимальная высота оград вдоль улиц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,8 м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ксимальная высота оград между соседними участкам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,8 м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ступ застройки от красной линии улиц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5-6 м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ступ застройки от границ смежных земельных участков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5 м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Статья  20. Общественно-деловые зоны</w:t>
      </w:r>
    </w:p>
    <w:p>
      <w:pPr>
        <w:pStyle w:val="Normal"/>
        <w:rPr>
          <w:color w:val="008000"/>
        </w:rPr>
      </w:pPr>
      <w:r>
        <w:rPr>
          <w:color w:val="008000"/>
        </w:rPr>
        <w:t>Зона многофункциональной общественно-деловой застройки – ОД-1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1) Виды разрешенного использования земельных участков и объектов капитального строительства ОД-1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4676"/>
      </w:tblGrid>
      <w:tr>
        <w:trPr>
          <w:trHeight w:val="4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сновные виды разрешенного использовани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1422" w:hRule="atLeast"/>
        </w:trPr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администрация поселения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филиалы высших учебных заведений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офисы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деления банков, пункты обмена валют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иблиотеки, архивы, информационные центр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луб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узеи, выставочные залы, картинные галере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художественные салоны, магазины по продаже сувениров, изделий народных промыслов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пециализированные клубы, залы для аттракционов и развлечений, танцевальные залы и дискотеки, развлекательные комплексы, помещения для игр в боулинг, бильярд, активных детских игр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центры общения и досуговых занятий, залы для встреч, собраний, занятий детей и молодежи, взрослых многоцелевого и специализированного назнач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дошкольные образовательные учрежд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редние общеобразовательные учрежд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пециализированные образовательные учреждения: ДШИ, ДСШ, музыкальные, художественные, хореографические, иные школ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физкультурно-спортивные комплексы, включая открытые спортивные сооружения с трибунами для размещения зрителей, крытые теннисные корты, купальные, плавательные и спортивные бассейны общего пользования, спортивно-оздоровительные центр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ани, сауны общего пользования, фитнес-клуб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мбулаторно-поликлинические учреждения; стационары ЦРБ; станции скорой медицинской помощ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молочные кухни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едицинские кабинеты частной практи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птеки, аптечные пункт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едприятия общественного пита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лужбы доставки питания по заказу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магазины продовольственные и промтоварные,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салоны сотовой связи, фотосалоны, пункты продажи сотовых телефонов и приема платежей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центры по предоставлению полиграфических услуг, ксерокопированию и т.п.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приемные пункты и мастерские по мелкому бытовому ремонту (ремонту обуви, одежды, зонтов, часов и т.п.); пошивочные ателье и мастерские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арикмахерские, косметические салоны, салоны красот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деления связи, почтовые отдел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телефонные и телеграфные станции и переговорные пункт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етеринарные лечебницы для мелких домашних животных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дания и помещения для размещения подразделений органов охраны правопорядк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ногофункциональные здания комплексного обслуживания насел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варийно-диспетчерские службы организаций, осуществляющих эксплуатацию сетей инженерно-технического обеспеч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ожарные части, здания и помещения для размещения подразделений пожарной охран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емориальные комплексы, монументы, памятники и памятные знаки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дания и сооружения для размещения служб охраны и наблюдения,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гаражи служебного транспорта,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гостевые автостоянки, парковки,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ки для сбора мусора (в т.ч. биологического для парикмахерских, учреждений медицинского назначения)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ооружения и устройства сетей инженерно технического обеспеч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лагоустройство территорий, элементы малых архитектурных форм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щественные зеленые насаждения (сквер, аллея, бульвар, сад)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гражданской обороны,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пожарной охраны (гидранты, резервуары и т.п.)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еклама и объекты оформления в специально отведенных местах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Условно разрешенные виды использовани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Вспомогательные виды разрешенного использования для условно разрешенных видов 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индивидуальные жилые дома, жилые дома средне и многоэтажные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ультовые здания и сооруж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ременные павильоны и киоски розничной торговли и обслуживания населения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ооружения и устройства сетей инженерно-технического обеспеч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гаражи служебного транспорта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гостевые автостоянки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площадки для сбора мусора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еленые насажд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лагоустройство территории, малые архитектурные форм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объекты гражданской обороны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пожарной охраны (гидранты, резервуары и т.п.)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>2) Параметры разрешенного использования земельных участков и объектов капитального строительства зоны ОД-1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3746"/>
      </w:tblGrid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Предельная площадь  земельных участков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Не подлежат ограничению. Определяется в соответствии с  техническим заданием и требованиями норм проектирования.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едельное количество этаже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4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инимальный  отступ от границ земельного участка в целях определения мест допустимого размещения зда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м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едельная высота зданий, сооруж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5м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ксимальный процент застройк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70%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Иные показател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ступ застройки от красной линии улиц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6 м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ступ застройки от границ смежных земельных участков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5 м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2. Зона объектов культуры и искусства – ОД-2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1) Перечень видов разрешенного использования земельных участков и объектов капитального строительства в зоне ОД-2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4957"/>
      </w:tblGrid>
      <w:tr>
        <w:trPr>
          <w:trHeight w:val="48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сновные виды разрешенного использования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344" w:hRule="atLeast"/>
        </w:trPr>
        <w:tc>
          <w:tcPr>
            <w:tcW w:w="4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иблиотеки, архивы, информационные центр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лубы (Дома культуры)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театры профессиональные, народные (самодеятельные), театральные студи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дома народного творчеств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мастерские по изготовлению изделий традиционного народного творчества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фестивальные площадки, открытые эстрад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узеи, дома-музе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ыставочные залы, картинные галере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художественные салоны, магазины по продаже сувениров, изделий народных промыслов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пециализированные клубы, залы для аттракционов и развлечений, танцевальные залы и дискотеки, развлекательные комплекс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идеосалоны, (кинотеатры)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центры общения и досуговых занятий, залы для встреч, собраний, занятий детей и молодежи, взрослых многоцелевого и специализированного назнач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пециализированные образовательные учреждения: ДШИ, музыкальные, художественные, хореографические, иные школ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редние специальные образовательные учреждения культуры и искусств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емориальные комплексы, монументы, памятники и памятные знаки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дания и сооружения для размещения служб охраны и наблюд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гаражи служебного транспорта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остевые автостоян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ки для сбора мусор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ооружения и устройства сетей инженерно- технического обеспеч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лагоустройство территорий, элементы малых архитектурных форм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щественные зеленые насаждения (сквер, аллея, бульвар, сад)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гражданской оборон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пожарной охраны (гидранты, резервуары и т.п.)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еклама и объекты оформления в специально отведенных местах</w:t>
            </w:r>
          </w:p>
        </w:tc>
      </w:tr>
      <w:tr>
        <w:trPr>
          <w:trHeight w:val="360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Условно разрешенные виды использования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Вспомогательные виды разрешенного использования для условно разрешенных видов </w:t>
            </w:r>
          </w:p>
        </w:tc>
      </w:tr>
      <w:tr>
        <w:trPr>
          <w:trHeight w:val="360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ультовые здания и сооруж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ременные павильоны и киоски розничной торговли и обслуживания населения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ооружения и устройства сетей инженерно -технического обеспеч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аражи служебного транспорт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остевые автостоян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ки для сбора мусор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еленые насаждения, благоустройство территории, малые архитектурные форм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гражданской оборон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пожарной охраны (гидранты, резервуары и т.п.)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>2) Параметры разрешенного использования  земельных участков и объектов капитального строительства зоны ОД-2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3746"/>
      </w:tblGrid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Предельная площадь  земельных участков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Не подлежат ограничению. Определяется в соответствии с  техническим заданием и требованиями норм проектирования.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едельное количество этаже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4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инимальный  отступ от границ земельного участка в целях определения мест допустимого размещения зда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м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едельная высота зданий, сооруж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4м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ксимальный процент застройк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70%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Иные показател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ступ застройки от красной линии улиц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6 м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ступ застройки от границ смежных земельных участков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6м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3. Зона объектов культового назначения-ОД-3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1) Перечень видов разрешенного использования земельных участков и объектов капитального строительства в зоне ОД-3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1"/>
        <w:gridCol w:w="5024"/>
      </w:tblGrid>
      <w:tr>
        <w:trPr>
          <w:trHeight w:val="480" w:hRule="atLeast"/>
          <w:cantSplit w:val="true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сновные виды разрешенного использования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5195" w:hRule="atLeast"/>
        </w:trPr>
        <w:tc>
          <w:tcPr>
            <w:tcW w:w="4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ультовые здания и сооружения, комплекс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воскресная школа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дома временного пребывания, в т.ч. гостиниц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жилые дома церковного приход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стерские и хозяйственные служб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емориальные комплексы, памятники и памятные знаки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здания и сооружения, технологически связанные с ведущим видом использования; по нормативу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дания и сооружения для размещения служб охраны и наблюд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аражи служебного транспорт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гостевые автостоянки и парковки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площадки для сбора мусора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щественные туалет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ооружения и устройства сетей инженерно технического обеспеч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лагоустройство территорий, элементы малых архитектурных форм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щественные зеленые насаждения (сквер, аллея, бульвар, сад)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гражданской оборон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пожарной охраны (гидранты, резервуары и т.п.);</w:t>
            </w:r>
          </w:p>
        </w:tc>
      </w:tr>
      <w:tr>
        <w:trPr>
          <w:trHeight w:val="360" w:hRule="atLeast"/>
          <w:cantSplit w:val="true"/>
        </w:trPr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Условно разрешенные виды использования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Вспомогательные виды разрешенного использования для условно разрешенных видов </w:t>
            </w:r>
          </w:p>
        </w:tc>
      </w:tr>
      <w:tr>
        <w:trPr>
          <w:trHeight w:val="360" w:hRule="atLeast"/>
          <w:cantSplit w:val="true"/>
        </w:trPr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ременные павильоны и киоски розничной торговли и обслуживания прихожан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пециализированные магазины, предприятия общественного питания.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ооружения и устройства сетей инженерно технического обеспеч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остевые автостоянки, парков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ки для сбора мусор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еленые насаждения, благоустройство территории, малые архитектурные форм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пожарной охраны (гидранты, резервуары и т.п.)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 xml:space="preserve">2) Параметры разрешенного использования  </w:t>
      </w:r>
      <w:r>
        <w:rPr/>
        <w:t xml:space="preserve">земельных участков и объектов капитального строительства зоны ОД-3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3746"/>
      </w:tblGrid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Предельная площадь  земельных участков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Не подлежит ограничению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пределяется на основании задания на проектирование и СП 31-103-99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инимальный  отступ от границ земельного участка в целях определения мест допустимого размещения зда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м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едельная высота зданий, сооруж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Не подлежит ограничению. Определяется на основании задания на проектирование и СП 31-103-99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ксимальный процент застройк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70%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Иные показател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ступ застройки от красной линии улиц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6 м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ступ застройки от границ смежных земельных участков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6м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 xml:space="preserve">Параметры разрешенного использования земельных участков принимаются по расчету и указываются в градостроительном плане земельного участка. Для объектов, относящихся к объектам культурного наследия, учитываются также требования к территориям объектов культурного наследия и ремонту, реставрации и восстановлению зданий-памятников, установленные уполномоченными органами охраны объектов культурного наследия.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Статья 21. Зона транспортной инфраструктуры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1. Зона внешнего транспорта – ТР-1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Перечень видов разрешенного использования земельных участков и объектов капитального строительства в зоне ТР-1: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5198"/>
      </w:tblGrid>
      <w:tr>
        <w:trPr>
          <w:trHeight w:val="480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сновные виды разрешенного использова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1781" w:hRule="atLeast"/>
        </w:trPr>
        <w:tc>
          <w:tcPr>
            <w:tcW w:w="4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втодороги различных категорий, развязки, мосты, иные транспортные инженерные сооруж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осты ГИБДД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втозаправочные станции с объектами обслуживания (магазины, кафе)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станции технического обслуживания легковых автомобилей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втовокзалы, автостанци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становочные павильоны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дания и сооружения для размещения служб охраны и наблюд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гостевые автостоянки, парковки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площадки для сбора мусора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сооружения и устройства сетей инженерно- технического обеспечения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лагоустройство территорий, элементы малых архитектурных форм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гражданской оборон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пожарной охраны (гидранты, резервуары и т.п.)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Условно разрешенные виды использования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Вспомогательные виды разрешенного использования для условно разрешенных видов 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гостиницы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едприятия общественного питания и торговл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торговые центры, специализированные автосалон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емориальные комплексы, памятники и памятные зна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линейные объекты инженерной инфраструктуры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сооружения и устройства сетей инженерно- технического обеспечения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гаражи служебного транспорта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гостевые автостоянки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площадки для сбора мусора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лагоустройство территории, малые архитектурные форм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пожарной охраны (гидранты, резервуары и т.п.)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Примечание: </w:t>
      </w:r>
    </w:p>
    <w:p>
      <w:pPr>
        <w:pStyle w:val="Normal"/>
        <w:rPr>
          <w:color w:val="008000"/>
        </w:rPr>
      </w:pPr>
      <w:r>
        <w:rPr>
          <w:color w:val="008000"/>
        </w:rPr>
        <w:t>Следующие объекты транспортной инфраструктуры имеют санитарно-защитные зоны:</w:t>
      </w:r>
    </w:p>
    <w:p>
      <w:pPr>
        <w:pStyle w:val="Normal"/>
        <w:rPr>
          <w:color w:val="008000"/>
        </w:rPr>
      </w:pPr>
      <w:r>
        <w:rPr>
          <w:color w:val="008000"/>
        </w:rPr>
        <w:t>Автобусные вокзалы – санитарно-защитная зона 300 м.</w:t>
      </w:r>
    </w:p>
    <w:p>
      <w:pPr>
        <w:pStyle w:val="Normal"/>
        <w:rPr>
          <w:color w:val="008000"/>
        </w:rPr>
      </w:pPr>
      <w:r>
        <w:rPr>
          <w:color w:val="008000"/>
        </w:rPr>
        <w:t>Объекты по обслуживанию легковых, грузовых автомобилей с количеством постов не более 10 – санитарно-защитная зона 100 м.</w:t>
      </w:r>
    </w:p>
    <w:p>
      <w:pPr>
        <w:pStyle w:val="Normal"/>
        <w:rPr>
          <w:color w:val="008000"/>
        </w:rPr>
      </w:pPr>
      <w:r>
        <w:rPr>
          <w:color w:val="008000"/>
        </w:rPr>
        <w:t>Стоянки (парки) грузового междугородного автотранспорта – санитарно-защитная зона 100 м.</w:t>
      </w:r>
    </w:p>
    <w:p>
      <w:pPr>
        <w:pStyle w:val="Normal"/>
        <w:rPr>
          <w:color w:val="008000"/>
        </w:rPr>
      </w:pPr>
      <w:r>
        <w:rPr>
          <w:color w:val="008000"/>
        </w:rPr>
        <w:t>Автозаправочные станции для заправки грузового и легкового автотранспорта жидким и газовым топливом – санитарно-защитная зона 100 м.</w:t>
      </w:r>
    </w:p>
    <w:p>
      <w:pPr>
        <w:pStyle w:val="Normal"/>
        <w:rPr>
          <w:color w:val="008000"/>
        </w:rPr>
      </w:pPr>
      <w:r>
        <w:rPr>
          <w:color w:val="008000"/>
        </w:rPr>
        <w:t>Мойки грузовых автомобилей портального типа (размещаются в границах промышленных и коммунально-складских зон, на магистралях на въезде населенный пункт, на территории автотранспортных предприятий) – санитарно-защитная зона 100 м.</w:t>
      </w:r>
    </w:p>
    <w:p>
      <w:pPr>
        <w:pStyle w:val="Normal"/>
        <w:rPr>
          <w:color w:val="008000"/>
        </w:rPr>
      </w:pPr>
      <w:r>
        <w:rPr>
          <w:color w:val="008000"/>
        </w:rPr>
        <w:t>Автозаправочные станции для легкового автотранспорта, оборудованные системой закольцовки паров бензина с объектами обслуживания (магазины, кафе) – санитарно-защитная зона 50 м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b/>
          <w:color w:val="008000"/>
        </w:rPr>
        <w:t>2) Параметры разрешенного использования земельных участков и объектов капитального строительства зоны ТР-1 не подлежат ограничению</w:t>
      </w:r>
      <w:r>
        <w:rPr>
          <w:color w:val="008000"/>
        </w:rPr>
        <w:t>, определяются расчетом и  вносятся в градостроительный план земельного участка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. Зона инфраструктуры внутреннего транспорта – ТР-2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1) Перечень видов разрешенного использования земельных участков и объектов капитального строительства в зоне ТР-2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5198"/>
      </w:tblGrid>
      <w:tr>
        <w:trPr>
          <w:trHeight w:val="480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сновные виды разрешенного использова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883" w:hRule="atLeast"/>
        </w:trPr>
        <w:tc>
          <w:tcPr>
            <w:tcW w:w="4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становочные павильон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отстойно-разворотные площадки общественного транспорта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станции технического обслуживания автомобилей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мойки автомобилей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автозаправочные станции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втозаправочные станции с объектами обслуживания (магазины, кафе)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втостоянки, парков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улично-дорожная сеть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дания и сооружения для размещения служб охраны и наблюд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площадки для сбора мусора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сооружения и устройства сетей инженерно- технического обеспечения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лагоустройство территорий, элементы малых архитектурных форм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щественные туалет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гражданской оборон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пожарной охраны (гидранты, резервуары и т.п.)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Условно разрешенные виды использования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Вспомогательные виды разрешенного использования для условно разрешенных видов 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иоски и павильоны ярмарочной торговли, временные (сезонные) сооруж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емориальные комплексы, памятники и памятные знаки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устройства сетей инженерно-технического обеспечения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лагоустройство территории, малые архитектурные формы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  <w:t xml:space="preserve">Примечания: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8000"/>
        </w:rPr>
      </w:pPr>
      <w:r>
        <w:rPr>
          <w:color w:val="008000"/>
        </w:rPr>
        <w:t>Согласно ч. 4,7 ст. 36 Градостроительного кодекса Российской Федерации на земельные участки в границах территорий общего пользования, в т.ч. улицы и площади, действие градостроительного регламента не распространяется. Использование земельных участков, на которые действие градостроительных регламентов не распространяется, определяется уполномоченными органами в соответствии с федеральными законами. До утверждения в установленном порядке режима использования улиц и площадей Радищевского муниципального образования применяются нормы и правила СП 42.13330.2011 «СНиП 2.07.01-89 Градостроительство. Планировка и застройка городских  и сельских поселений».</w:t>
      </w:r>
    </w:p>
    <w:p>
      <w:pPr>
        <w:pStyle w:val="Normal"/>
        <w:rPr>
          <w:color w:val="008000"/>
        </w:rPr>
      </w:pPr>
      <w:r>
        <w:rPr>
          <w:color w:val="008000"/>
        </w:rPr>
        <w:t>Статья 22. Зона рекреационного назначения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1. Зона размещения объектов спортивного назначения – Р-1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Перечень видов разрешенного использования земельных участков и объектов капитального строительства в зоне Р-1: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1"/>
        <w:gridCol w:w="5024"/>
      </w:tblGrid>
      <w:tr>
        <w:trPr>
          <w:trHeight w:val="48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сновные виды разрешенного использования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1781" w:hRule="atLeast"/>
        </w:trPr>
        <w:tc>
          <w:tcPr>
            <w:tcW w:w="4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пециализированные образовательные учреждения, ДСШ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физкультурно-спортивные комплексы, включая открытые спортивные сооружения с трибунами для размещения зрителей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рытые теннисные корт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упальные плавательные и спортивные бассейны общего пользова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портивно-оздоровительные центр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пециализированные клубы, помещения для игр в боулинг, бильярд, активных детских игр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ауны, массажные кабинеты, фитнес - клуб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детские игровые комплексы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здания и сооружения, технологически связанные с ведущим видом использования, раздевальные и душевые помещения для посетителей спортивных объектов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дания и сооружения, технологически связанные с проведением спортивных соревнований и физкультурных мероприятий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дания и сооружения для размещения служб охраны и наблюд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гаражи служебного транспорта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остевые автостоян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ки для сбора мусор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щественные туалет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ооружения и устройства сетей инженерно-технического обеспеч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лагоустройство территорий, элементы малых архитектурных форм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щественные зеленые насаждения (сквер, аллея, бульвар, сад)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гражданской оборон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пожарной охраны (гидранты, резервуары и т.п.)</w:t>
            </w:r>
          </w:p>
        </w:tc>
      </w:tr>
      <w:tr>
        <w:trPr>
          <w:trHeight w:val="360" w:hRule="atLeast"/>
        </w:trPr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Условно разрешенные виды использования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Вспомогательные виды разрешенного использования для условно разрешенных видов </w:t>
            </w:r>
          </w:p>
        </w:tc>
      </w:tr>
      <w:tr>
        <w:trPr>
          <w:trHeight w:val="360" w:hRule="atLeast"/>
        </w:trPr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ременные павильоны и киоски розничной торговли и обслуживания населения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ооружения и устройства сетей инженерно- технического обеспеч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аражи служебного транспорт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остевые автостоян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ки для сбора мусор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еленые насажд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лагоустройство территории, малые архитектурные форм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гражданской оборон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пожарной охраны (гидранты, резервуары и т.п.)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 xml:space="preserve">2) Параметры разрешенного использования  земельных участков и объектов капитального строительства зоны Р-1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3746"/>
      </w:tblGrid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Предельная площадь  земельных участков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Не подлежат ограничению. Определяется в соответствии с  техническим заданием и требованиями норм проектирования.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едельное количество этаже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инимальный  отступ от границ земельного участка в целях определения мест допустимого размещения зда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м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ксимальный процент застройк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Не подлежит ограничению. Определяется в соответствии с  техническим заданием и требованиями норм проектирования.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Иные показател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ступ застройки от красной линии улиц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6 м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отступ застойки от границ смежных земельных участков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6 м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2. Зона общественных рекреационных территорий, парков и скверов – Р-2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1) Градостроительный регламент зоны общественных рекреационных территории, в т.ч. парков, садов, скверов, бульваров Р-2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Парки, сады, скверы, бульвары относятся к территориям общего пользования. Согласно части 4 ст.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общего пользования. Использование земельных участков, на которые действие градостроительных регламентов не распространяется, определяется уполномоченными органами. До утверждения в установленном порядке режима использования парков, садов, скверов, бульваров Радищевского муниципального образования применяются нормы и правила СП 42.13330.2011 «СНиП 2.07.01-89 Градостроительство. Планировка и застройка городских  и сельских поселений»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2) Параметры соотношения элементов зоны общественных рекреационных территории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1779"/>
        <w:gridCol w:w="1778"/>
      </w:tblGrid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Наименование территор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Ед. изм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оказатель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Парки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Территория парка, общая площад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0-15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территории зеленых насаждений и водоем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%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65 – 70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ллеи, дорожки, площад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%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5 - 28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Здания и сооружения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%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5 – 7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ксимальная высота зданий и сооруж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8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ородские са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Территория городского сада, общая площад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 - 5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Территории зеленых насаждений и водоем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%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80 - 90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ллеи, дорожки, площад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%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8 - 15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Здания и сооружения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%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 - 5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ксимальная высота зданий и сооруж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6-8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квер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Территория сквера, общая площад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0,5 до 2,0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Территории зеленых насаждений и водоем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%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60 - 80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ллеи, дорожки, площад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%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40 – 20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Здания и сооружения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%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апрещены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ульвары шириной 18 – 25 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Территории зеленых насаждений и водоем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%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70-75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ллеи, дорожки, площад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%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0 - 25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Здания и сооружения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%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апрещены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ульвары шириной 25 – 50 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Территории зеленых насаждений и водоем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%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75 - 80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ллеи, дорожки, площад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%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3 - 17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Здания и сооружения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%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 - 3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ульвары шириной более 50 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Территории зеленых насаждений и водоем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%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65 - 70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ллеи, дорожки, площад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%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0 - 25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дания и сооружения (павильоны, кафе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%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не более 5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ксимальная высота зданий и сооруж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6-8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3. Зона рекреационно-ландшафтных территорий – Р-3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1) Виды разрешенного использования земельных участков и объектов капитального строительства в зоне Р-3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94"/>
      </w:tblGrid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сновные виды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азрешенного строительства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виды разрешенного использования.</w:t>
            </w:r>
          </w:p>
        </w:tc>
      </w:tr>
      <w:tr>
        <w:trPr>
          <w:trHeight w:val="20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иродоохранная деятельность: сохранение природных особенностей ландшафта, создание условий для отдыха населения при условии, что планируемые мероприятия будут осуществляться с минимальным воздействием на уязвимые элементы окружающей среды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екреационно-оздоровительная, эколого-просветительная деятельность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лесопар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портивные и игровые площад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сооружения, связанные с организацией отдыха (беседки, скамейки, малые архитектурные формы, места для пикников).</w:t>
            </w:r>
          </w:p>
        </w:tc>
      </w:tr>
      <w:tr>
        <w:trPr>
          <w:trHeight w:val="64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Условно разрешенные виды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использования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виды разрешенного использования.</w:t>
            </w:r>
          </w:p>
        </w:tc>
      </w:tr>
      <w:tr>
        <w:trPr>
          <w:trHeight w:val="2248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остиницы, мотели, кемпинги, туристические центр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офилактории, санатории, больниц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интернаты для престарелых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афе, бары, закусочные и другие учрежд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щественные туалеты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.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b/>
          <w:color w:val="008000"/>
        </w:rPr>
        <w:t>2)  Параметры разрешенного использования земельных участков и объектов капитального строительства в зоне Р-3 не подлежат ограничению</w:t>
      </w:r>
      <w:r>
        <w:rPr>
          <w:color w:val="008000"/>
        </w:rPr>
        <w:t>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Статья 23. Зоны сельскохозяйственного использования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Зона сельскохозяйственных угодий – СX-1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1) Виды разрешенного использования земельных участков и объектов капитального строительства СХ-1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5515"/>
      </w:tblGrid>
      <w:tr>
        <w:trPr>
          <w:trHeight w:val="48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сновные виды разрешенного использования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480" w:hRule="atLeast"/>
        </w:trPr>
        <w:tc>
          <w:tcPr>
            <w:tcW w:w="3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оля и участки для выращивания сельхозпродукци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луга, пастбищ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город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личные подсобные хозяйств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теплиц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оллективные сараи для содержания скота и птиц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адовые дома для сезонного прожива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дминистративные здания садовых и дачных кооперативов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одъезды, проезды, разворотные площад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ременные стоянки автотранспорт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хозяйственные построй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туалет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ки для сбора мусор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ооружения и устройства сетей инженерно-технического обеспеч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ащитные лесополос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хозяйственные постройки, летние кухн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гаражи не более чем на 2 машины, открытые места для стоянки автомобилей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аражи для хранения маломерных судов, мотоциклов, мопедов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дельно стоящие беседки и навесы, в т.ч. предназначенные для осуществления хозяйственной деятельност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троения для домашних животных и птицы, уль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дельно стоящие индивидуальные душевые, бани, сауны, бассейны, расположенные на приусадебных участках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надворные туалеты  (при условии устройства септика с фильтрующим колодцем)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индивидуальные резервуары для хранения вод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кважины для забора технической вод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крытые площадки для индивидуальных занятий спортом и физкультурой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ки для отдыха взрослого населения и площадки для детей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ки для сбора мусор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ооружения и устройства сетей инженерно- технического обеспеч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ады, огороды, палисадни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идомовые зеленые насажд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пожарной охраны (гидранты, резервуары и т.п.)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) </w:t>
      </w:r>
      <w:r>
        <w:rPr>
          <w:b/>
          <w:color w:val="008000"/>
        </w:rPr>
        <w:t>Параметры разрешенного использования земельных участков и объектов капитального строительства в зоне СХ-1   не подлежат ограничению</w:t>
      </w:r>
      <w:r>
        <w:rPr>
          <w:color w:val="008000"/>
        </w:rPr>
        <w:t>,  определяются расчетом и вносятся в градостроительный план земельного участка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Статья 24. Зоны специального назначения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Зона кладбища –CП-1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1) Виды разрешенного использования земельных участков и объектов капитального строительства в зоне СП-1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5198"/>
      </w:tblGrid>
      <w:tr>
        <w:trPr>
          <w:trHeight w:val="480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сновные виды разрешенного использова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1422" w:hRule="atLeast"/>
        </w:trPr>
        <w:tc>
          <w:tcPr>
            <w:tcW w:w="4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действующие кладбищ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ладбища, закрытые на период консерваци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, связанные с отправлением культа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стерские по изготовлению ритуальных принадлежностей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дминистративные здания кладбищ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здания и сооружения, связанные с ведущим видом использова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дания и сооружения для размещения служб охраны и наблюд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гостевые автостоянки, парковки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площадки для сбора мусора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сооружения и устройства сетей инженерно- технического обеспечения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щественные туалет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лагоустройство территорий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Условно разрешенные виды использования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Вспомогательные виды разрешенного использования для условно разрешенных видов 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ультовые здания и сооруж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тделения, участковые пункты милици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иоски, временные павильоны розничной торговл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ранжере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хозяйственные корпуса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сооружения и устройства сетей инженерно- технического обеспечения,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езервуары для хранения вод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пожарной охран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щественные туалет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арковки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2) Параметры разрешенного использования земельных участков и объектов капитального строительства зоны СП-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3746"/>
      </w:tblGrid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 xml:space="preserve">Максимальная площадь  земельного участка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40 га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едельная высота зданий, сооруж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Не подлежит ограничению. Определяется в соответствии с  техническим заданием и требованиями нормативной документации. 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инимальный  отступ от границ земельного участка в целях определения мест допустимого размещения зда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м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ксимальный процент застройк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5%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Иные показател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ощадь мест захорон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65 - 70%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3) Общие требования к размещению кладбищ</w:t>
      </w:r>
    </w:p>
    <w:p>
      <w:pPr>
        <w:pStyle w:val="Normal"/>
        <w:rPr>
          <w:color w:val="008000"/>
        </w:rPr>
      </w:pPr>
      <w:r>
        <w:rPr>
          <w:color w:val="008000"/>
        </w:rPr>
        <w:t>Не разрешается размещать кладбища на территориях:</w:t>
      </w:r>
    </w:p>
    <w:p>
      <w:pPr>
        <w:pStyle w:val="Normal"/>
        <w:rPr>
          <w:color w:val="008000"/>
        </w:rPr>
      </w:pPr>
      <w:r>
        <w:rPr>
          <w:color w:val="008000"/>
        </w:rPr>
        <w:t>первого и второго поясов зон санитарной охраны источников централизованного водоснабжения и минеральных источников;</w:t>
      </w:r>
    </w:p>
    <w:p>
      <w:pPr>
        <w:pStyle w:val="Normal"/>
        <w:rPr>
          <w:color w:val="008000"/>
        </w:rPr>
      </w:pPr>
      <w:r>
        <w:rPr>
          <w:color w:val="008000"/>
        </w:rPr>
        <w:t>первой зоны санитарной охраны курортов;</w:t>
      </w:r>
    </w:p>
    <w:p>
      <w:pPr>
        <w:pStyle w:val="Normal"/>
        <w:rPr>
          <w:color w:val="008000"/>
        </w:rPr>
      </w:pPr>
      <w:r>
        <w:rPr>
          <w:color w:val="008000"/>
        </w:rPr>
        <w:t>с выходом на поверхность закарстованных, сильнотрещиноватых пород и в местах выклинивания водоносных горизонтов;</w:t>
      </w:r>
    </w:p>
    <w:p>
      <w:pPr>
        <w:pStyle w:val="Normal"/>
        <w:rPr>
          <w:color w:val="008000"/>
        </w:rPr>
      </w:pPr>
      <w:r>
        <w:rPr>
          <w:color w:val="008000"/>
        </w:rPr>
        <w:t>со стоянием грунтовых вод менее двух метров от поверхности земли при наиболее высоком их стоянии, а также на затапливаемых, подверженных оползням и обвалам, заболоченных;</w:t>
      </w:r>
    </w:p>
    <w:p>
      <w:pPr>
        <w:pStyle w:val="Normal"/>
        <w:rPr>
          <w:color w:val="008000"/>
        </w:rPr>
      </w:pPr>
      <w:r>
        <w:rPr>
          <w:color w:val="008000"/>
        </w:rPr>
        <w:t>на берегах озер, рек и других открытых водоемов, используемых населением для хозяйственно-бытовых нужд, купания и культурно-оздоровительных целей.</w:t>
      </w:r>
    </w:p>
    <w:p>
      <w:pPr>
        <w:pStyle w:val="Normal"/>
        <w:rPr>
          <w:color w:val="008000"/>
        </w:rPr>
      </w:pPr>
      <w:r>
        <w:rPr>
          <w:color w:val="008000"/>
        </w:rPr>
        <w:t>Участок, отводимый под кладбище, должен удовлетворять следующим требованиям:</w:t>
      </w:r>
    </w:p>
    <w:p>
      <w:pPr>
        <w:pStyle w:val="Normal"/>
        <w:rPr>
          <w:color w:val="008000"/>
        </w:rPr>
      </w:pPr>
      <w:r>
        <w:rPr>
          <w:color w:val="008000"/>
        </w:rPr>
        <w:t>иметь уклон в сторону, противоположную населенному пункту, открытым водоемам и водозаборным сооружениям для питьевых и хозяйственных нужд населения;</w:t>
      </w:r>
    </w:p>
    <w:p>
      <w:pPr>
        <w:pStyle w:val="Normal"/>
        <w:rPr>
          <w:color w:val="008000"/>
        </w:rPr>
      </w:pPr>
      <w:r>
        <w:rPr>
          <w:color w:val="008000"/>
        </w:rPr>
        <w:t>не затопляться при паводках;</w:t>
      </w:r>
    </w:p>
    <w:p>
      <w:pPr>
        <w:pStyle w:val="Normal"/>
        <w:rPr>
          <w:color w:val="008000"/>
        </w:rPr>
      </w:pPr>
      <w:r>
        <w:rPr>
          <w:color w:val="008000"/>
        </w:rPr>
        <w:t>иметь уровень стояния грунтовых вод не менее 2,5 м от поверхности земли при максимальном стоянии грунтовых вод; при уровне выше 2,5 м от поверхности земли участок может быть использован лишь для размещения кладбища для погребения после кремации;</w:t>
      </w:r>
    </w:p>
    <w:p>
      <w:pPr>
        <w:pStyle w:val="Normal"/>
        <w:rPr>
          <w:color w:val="008000"/>
        </w:rPr>
      </w:pPr>
      <w:r>
        <w:rPr>
          <w:color w:val="008000"/>
        </w:rPr>
        <w:t>иметь сухую, пористую почву (супесчаную, песчаную) на глубине 1,5 м и ниже с влажностью почвы в пределах 6 - 18%;</w:t>
      </w:r>
    </w:p>
    <w:p>
      <w:pPr>
        <w:pStyle w:val="Normal"/>
        <w:rPr>
          <w:color w:val="008000"/>
        </w:rPr>
      </w:pPr>
      <w:r>
        <w:rPr>
          <w:color w:val="008000"/>
        </w:rPr>
        <w:t>располагаться с подветренной стороны по отношению к жилой территории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Зона размещения отходов производства и потребления – СП-2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1) Виды разрешенного использования земельных участков и объектов капитального строительства в зоне СП-2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4957"/>
      </w:tblGrid>
      <w:tr>
        <w:trPr>
          <w:trHeight w:val="48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сновные виды разрешенного использования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884" w:hRule="atLeast"/>
        </w:trPr>
        <w:tc>
          <w:tcPr>
            <w:tcW w:w="43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специальные сооружения, предназначенные для изоляции и обезвреживания ТБО, размещения отходов производства и потребления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оизводственно-бытовое здание для персонала, гаражи, навесы для размещения машин и механизмов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онтрольно-дезинфицирующие установ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втономная котельная, специальные установки для сжигания отходов, сооружения мойки, пропарки и обеззараживания машинных механизмов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граждения, осушительные траншеи, валы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подъездные пути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ооружения и устройства сетей инженерно- технического обеспечения, в т.ч. централизованные сети водоснабжения, канализации, очистные сооружения (локальные)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  <w:t>Условно разрешенные виды использования не устанавливаются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 xml:space="preserve">2) </w:t>
      </w:r>
      <w:r>
        <w:rPr>
          <w:b/>
          <w:color w:val="008000"/>
        </w:rPr>
        <w:t>Параметры разрешенного использования земельных участков и объектов капитального строительства зоны СП-2 не подлежат ограничению</w:t>
      </w:r>
      <w:r>
        <w:rPr>
          <w:color w:val="008000"/>
        </w:rPr>
        <w:t xml:space="preserve"> и устанавливаются на основе проекта с учетом следующих норм: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Объекты ТБО размещаются на участках, где выявлены глины или тяжелые суглинки, а грунтовые воды находятся на глубине не менее 2 м. Не используются под полигоны болота глубиной более 1 м и участки с выходами грунтовых вод в виде ключей.</w:t>
      </w:r>
    </w:p>
    <w:p>
      <w:pPr>
        <w:pStyle w:val="Normal"/>
        <w:rPr>
          <w:color w:val="008000"/>
        </w:rPr>
      </w:pPr>
      <w:r>
        <w:rPr>
          <w:color w:val="008000"/>
        </w:rPr>
        <w:t>Объекты ТБО размещается на ровной территории, исключающей возможность смыва атмосферными осадками части отходов и загрязнения ими прилегающих земельных площадей и открытых водоемов, вблизи расположенных населенных пунктов. Допускается отвод земельного участка под объекты ТБО на территории оврагов, начиная с его верховьев,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3) Ограничения по размещению объектов ТБО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Не допускается размещение объектов ТБО:</w:t>
      </w:r>
    </w:p>
    <w:p>
      <w:pPr>
        <w:pStyle w:val="Normal"/>
        <w:rPr>
          <w:color w:val="008000"/>
        </w:rPr>
      </w:pPr>
      <w:r>
        <w:rPr>
          <w:color w:val="008000"/>
        </w:rPr>
        <w:t>на территории зон санитарной охраны водоисточников и минеральных источников;</w:t>
      </w:r>
    </w:p>
    <w:p>
      <w:pPr>
        <w:pStyle w:val="Normal"/>
        <w:rPr>
          <w:color w:val="008000"/>
        </w:rPr>
      </w:pPr>
      <w:r>
        <w:rPr>
          <w:color w:val="008000"/>
        </w:rPr>
        <w:t>во всех поясах зон санитарной охраны курортов;</w:t>
      </w:r>
    </w:p>
    <w:p>
      <w:pPr>
        <w:pStyle w:val="Normal"/>
        <w:rPr>
          <w:color w:val="008000"/>
        </w:rPr>
      </w:pPr>
      <w:r>
        <w:rPr>
          <w:color w:val="008000"/>
        </w:rPr>
        <w:t>в районах геологических разломов, местах выхода на поверхность трещиноватых пород;</w:t>
      </w:r>
    </w:p>
    <w:p>
      <w:pPr>
        <w:pStyle w:val="Normal"/>
        <w:rPr>
          <w:color w:val="008000"/>
        </w:rPr>
      </w:pPr>
      <w:r>
        <w:rPr>
          <w:color w:val="008000"/>
        </w:rPr>
        <w:t>в местах выклинивания водоносных горизонтов;</w:t>
      </w:r>
    </w:p>
    <w:p>
      <w:pPr>
        <w:pStyle w:val="Normal"/>
        <w:rPr>
          <w:color w:val="008000"/>
        </w:rPr>
      </w:pPr>
      <w:r>
        <w:rPr>
          <w:color w:val="008000"/>
        </w:rPr>
        <w:t>на участках, затопляемых паводковыми водами;</w:t>
      </w:r>
    </w:p>
    <w:p>
      <w:pPr>
        <w:pStyle w:val="Normal"/>
        <w:rPr>
          <w:color w:val="008000"/>
        </w:rPr>
      </w:pPr>
      <w:r>
        <w:rPr>
          <w:color w:val="008000"/>
        </w:rPr>
        <w:t>в рекреационных зонах;</w:t>
      </w:r>
    </w:p>
    <w:p>
      <w:pPr>
        <w:pStyle w:val="Normal"/>
        <w:rPr>
          <w:color w:val="008000"/>
        </w:rPr>
      </w:pPr>
      <w:r>
        <w:rPr>
          <w:color w:val="008000"/>
        </w:rPr>
        <w:t>в местах массового отдыха населения и на территории лечебно-оздоровительных учреждений.</w:t>
      </w:r>
    </w:p>
    <w:p>
      <w:pPr>
        <w:pStyle w:val="Normal"/>
        <w:rPr>
          <w:color w:val="008000"/>
        </w:rPr>
      </w:pPr>
      <w:r>
        <w:rPr>
          <w:color w:val="008000"/>
        </w:rPr>
        <w:t>Усовершенствованные свалки твердых бытовых отходов, поля ассенизации и поля запахивания, усовершенствованные свалки для неутилизированных твердых промышленных отходов, мусоросжигательные и мусороперерабатывающие объекты мощностью свыше 40 тыс. т/год – относятся к предприятиям 1 класса санитарной классификации с санитарно–защитной зоной 1000 м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Статья 25. Производственные зоны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1. Зона размещения коммунальных объектов – К-1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1) Перечень видов разрешенного использования земельных участков и объектов капитального строительства в зоне К-1: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4676"/>
      </w:tblGrid>
      <w:tr>
        <w:trPr>
          <w:trHeight w:val="4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сновные виды разрешенного использовани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883" w:hRule="atLeast"/>
        </w:trPr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гаражи; автостоянки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становочные павильон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диспетчерские пункты и прочие сооружения по организации движ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втобусные пар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автокомбинаты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отстойно-разворотные площадки общественного транспорта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таксомоторный парк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станции технического обслуживания автомобилей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мойки автомобилей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автозаправочные станции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втозаправочные станции с объектами обслуживания (магазины, кафе)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транспортные агентства по предоставлению транспортных услуг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клады, перегрузка и хранение утильсырья без переработки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атериальные склад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омышленные объекты и производства пятого класса с санитарно-защитной зоной 50 м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дания и сооружения для размещения служб охраны и наблюдени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площадки для сбора мусора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сооружения и устройства сетей инженерно- технического обеспечения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лагоустройство территорий, элементы малых архитектурных форм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щественные туалет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гражданской обороны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ъекты пожарной охраны (гидранты, резервуары и т.п.)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Условно разрешенные виды использовани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Вспомогательные виды разрешенного использования для условно разрешенных видов 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иоски и павильоны ярмарочной торговли, временные (сезонные) сооружения;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устройства сетей инженерно-технического обеспечения;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лагоустройство территории, малые архитектурные формы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 xml:space="preserve">2) </w:t>
      </w:r>
      <w:r>
        <w:rPr>
          <w:b/>
          <w:color w:val="008000"/>
        </w:rPr>
        <w:t>Параметры разрешенного использования земельных участков и объектов капитального строительства зоны К-1 не подлежат ограничению</w:t>
      </w:r>
      <w:r>
        <w:rPr>
          <w:color w:val="008000"/>
        </w:rPr>
        <w:t>, принимаются по расчету и включаются в градостроительный план земельного участка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Heading3"/>
        <w:rPr>
          <w:color w:val="008000"/>
        </w:rPr>
      </w:pPr>
      <w:r>
        <w:rPr>
          <w:color w:val="008000"/>
        </w:rPr>
        <w:t>Статья 26. Зоны инженерной инфраструктуры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/>
      </w:pPr>
      <w:r>
        <w:rPr>
          <w:b/>
          <w:color w:val="008000"/>
        </w:rPr>
        <w:t xml:space="preserve">1. </w:t>
      </w:r>
      <w:r>
        <w:rPr>
          <w:b/>
          <w:bCs/>
          <w:color w:val="008000"/>
        </w:rPr>
        <w:t>Зоны размещения объектов теплоснабжения  - ИТ-</w:t>
      </w:r>
      <w:r>
        <w:rPr>
          <w:b/>
          <w:color w:val="008000"/>
        </w:rPr>
        <w:t>1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8000"/>
        </w:rPr>
        <w:t>1) Разрешенные виды использования земельных участков зоны ИТ-1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8000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48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keepLines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1606" w:hRule="atLeast"/>
        </w:trPr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>тепловые се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0" w:hanging="0"/>
              <w:rPr/>
            </w:pPr>
            <w:r>
              <w:rPr>
                <w:color w:val="008000"/>
              </w:rPr>
              <w:t>котельные, работающие на угольном, газовом, мазутном и газомазутном топлив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 xml:space="preserve">тепловые электростанци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>золоотвалы ТЭЦ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0" w:hanging="0"/>
              <w:rPr/>
            </w:pPr>
            <w:r>
              <w:rPr>
                <w:color w:val="008000"/>
              </w:rPr>
              <w:t>подъезды и проезды к зданиям и сооружениям тепловых се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0" w:hanging="0"/>
              <w:rPr/>
            </w:pPr>
            <w:r>
              <w:rPr>
                <w:color w:val="008000"/>
              </w:rPr>
              <w:t>ограждения в установленных случая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0" w:hanging="0"/>
              <w:rPr/>
            </w:pPr>
            <w:r>
              <w:rPr>
                <w:color w:val="008000"/>
              </w:rPr>
              <w:t>благоустройство зданий и сооруж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0" w:hanging="0"/>
              <w:rPr/>
            </w:pPr>
            <w:r>
              <w:rPr>
                <w:color w:val="008000"/>
              </w:rPr>
              <w:t>временные стоянки автотранспорта</w:t>
            </w:r>
          </w:p>
        </w:tc>
      </w:tr>
    </w:tbl>
    <w:p>
      <w:pPr>
        <w:pStyle w:val="Normal"/>
        <w:ind w:firstLine="709"/>
        <w:jc w:val="both"/>
        <w:rPr>
          <w:color w:val="008000"/>
        </w:rPr>
      </w:pPr>
      <w:r>
        <w:rPr>
          <w:color w:val="008000"/>
        </w:rPr>
        <w:t xml:space="preserve">Примечание: </w:t>
      </w:r>
    </w:p>
    <w:p>
      <w:pPr>
        <w:pStyle w:val="Normal"/>
        <w:ind w:firstLine="709"/>
        <w:jc w:val="both"/>
        <w:rPr/>
      </w:pPr>
      <w:r>
        <w:rPr>
          <w:color w:val="008000"/>
        </w:rPr>
        <w:t>Санитарно-защитные зоны устанавливаются для следующих объектов:</w:t>
      </w:r>
    </w:p>
    <w:p>
      <w:pPr>
        <w:pStyle w:val="ConsPlusNormal1"/>
        <w:widowControl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color w:val="008000"/>
          <w:sz w:val="24"/>
          <w:szCs w:val="24"/>
        </w:rPr>
        <w:t>Тепловые электростанции (ТЭС) эквивалентной электрической мощностью 600 мВт и выше, использующие в качестве топлива уголь и мазут – санитарно-защитная зона 1000 м.</w:t>
      </w:r>
    </w:p>
    <w:p>
      <w:pPr>
        <w:pStyle w:val="ConsPlusNormal1"/>
        <w:widowControl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color w:val="008000"/>
          <w:sz w:val="24"/>
          <w:szCs w:val="24"/>
        </w:rPr>
        <w:t>Тепловые электростанции (ТЭС) эквивалентной электрической мощностью 600 мВт и выше, работающие на газовом и газомазутном топливе – санитарно-защитная зона 500 м.</w:t>
      </w:r>
    </w:p>
    <w:p>
      <w:pPr>
        <w:pStyle w:val="ConsPlusNormal1"/>
        <w:widowControl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color w:val="008000"/>
          <w:sz w:val="24"/>
          <w:szCs w:val="24"/>
        </w:rPr>
        <w:t>ТЭЦ и районные котельные тепловой мощностью 200 Гкал и выше, работающие на угольном и мазутном топливе – санитарно-защитная зона 500 м.</w:t>
      </w:r>
    </w:p>
    <w:p>
      <w:pPr>
        <w:pStyle w:val="ConsPlusNormal1"/>
        <w:widowControl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color w:val="008000"/>
          <w:sz w:val="24"/>
          <w:szCs w:val="24"/>
        </w:rPr>
        <w:t xml:space="preserve">ТЭЦ и районные котельные тепловой мощностью 200 Гкал и выше, работающие на газовом и газомазутном топливе (последний - как резервный) – санитарно-защитная зона 300 м. </w:t>
      </w:r>
    </w:p>
    <w:p>
      <w:pPr>
        <w:pStyle w:val="ConsPlusNormal1"/>
        <w:widowControl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  <w:t>ТЭЦ и районные котельные тепловой мощностью менее 200 Гкал - не менее 50 м;</w:t>
      </w:r>
    </w:p>
    <w:p>
      <w:pPr>
        <w:pStyle w:val="ConsPlusNormal1"/>
        <w:widowControl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color w:val="008000"/>
          <w:sz w:val="24"/>
          <w:szCs w:val="24"/>
        </w:rPr>
        <w:t>золоотвалы ТЭЦ - не менее 300 м с осуществлением древесно-кустарниковых посадок по периметру золоотвал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8000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color w:val="008000"/>
          <w:sz w:val="24"/>
          <w:szCs w:val="24"/>
        </w:rPr>
        <w:t>Параметры разрешенного использования земельных участков и объектов капитального строительства зоны ИТ-1</w:t>
      </w:r>
      <w:r>
        <w:rPr>
          <w:rFonts w:cs="Times New Roman" w:ascii="Times New Roman" w:hAnsi="Times New Roman"/>
          <w:b/>
          <w:bCs/>
          <w:i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 xml:space="preserve">не подлежат ограничению, </w:t>
      </w:r>
      <w:r>
        <w:rPr>
          <w:rFonts w:cs="Times New Roman" w:ascii="Times New Roman" w:hAnsi="Times New Roman"/>
          <w:color w:val="008000"/>
          <w:sz w:val="24"/>
          <w:szCs w:val="24"/>
        </w:rPr>
        <w:t>определяются расчетом и вносятся в градостроительный план земельного участ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/>
          <w:b/>
          <w:color w:val="008000"/>
          <w:sz w:val="24"/>
          <w:szCs w:val="24"/>
        </w:rPr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2. Зоны размещения объектов водоснабжения и водоотведения ИК-1</w:t>
      </w:r>
    </w:p>
    <w:p>
      <w:pPr>
        <w:pStyle w:val="Normal"/>
        <w:ind w:firstLine="709"/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8000"/>
        </w:rPr>
        <w:t>1) Разрешенные виды использования земельных участков зоны ИК-1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8000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3"/>
        <w:gridCol w:w="4332"/>
      </w:tblGrid>
      <w:tr>
        <w:trPr>
          <w:trHeight w:val="48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keepLines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keepLines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1781" w:hRule="atLeast"/>
        </w:trPr>
        <w:tc>
          <w:tcPr>
            <w:tcW w:w="50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0" w:hanging="0"/>
              <w:rPr/>
            </w:pPr>
            <w:r>
              <w:rPr>
                <w:color w:val="008000"/>
              </w:rPr>
              <w:t>централизованные сети канал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0" w:hanging="0"/>
              <w:rPr/>
            </w:pPr>
            <w:r>
              <w:rPr>
                <w:color w:val="008000"/>
              </w:rPr>
              <w:t>локальные сети производственной канал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0" w:hanging="0"/>
              <w:rPr/>
            </w:pPr>
            <w:r>
              <w:rPr>
                <w:color w:val="008000"/>
              </w:rPr>
              <w:t>локальные сети канализации жилых и социально-культурных объек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0" w:hanging="0"/>
              <w:rPr/>
            </w:pPr>
            <w:r>
              <w:rPr>
                <w:color w:val="008000"/>
              </w:rPr>
              <w:t>насосные станции и аварийно-регулирующие резервуа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>сливные стан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0" w:hanging="0"/>
              <w:rPr/>
            </w:pPr>
            <w:r>
              <w:rPr>
                <w:color w:val="008000"/>
              </w:rPr>
              <w:t>очистные сооружения сточных вод (очистные сооружения, иловые площадки, поля фильтрации, поля орошения биологические пруды глубокой очистки сточных вод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>водозаборные сооружени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0" w:hanging="0"/>
              <w:rPr/>
            </w:pPr>
            <w:r>
              <w:rPr>
                <w:color w:val="008000"/>
              </w:rPr>
              <w:t>подъезды и проезды к зданиям и сооружениям водопровода, водозабор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0" w:hanging="0"/>
              <w:rPr/>
            </w:pPr>
            <w:r>
              <w:rPr>
                <w:color w:val="008000"/>
              </w:rPr>
              <w:t>ограждения в установленных случая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>информационные знаки</w:t>
            </w:r>
          </w:p>
          <w:p>
            <w:pPr>
              <w:pStyle w:val="ConsPlusNormal1"/>
              <w:widowControl/>
              <w:tabs>
                <w:tab w:val="clear" w:pos="708"/>
                <w:tab w:val="left" w:pos="290" w:leader="none"/>
              </w:tabs>
              <w:ind w:hanging="0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8000"/>
        </w:rPr>
        <w:t>Условно разрешенные виды использования не устанавливаютс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8000"/>
          <w:sz w:val="24"/>
          <w:szCs w:val="24"/>
        </w:rPr>
        <w:t xml:space="preserve">2) Параметры разрешенного использования земельных участков и объектов капитального строительства зоны ИК-1 не подлежат ограничению, </w:t>
      </w:r>
      <w:r>
        <w:rPr>
          <w:rFonts w:cs="Times New Roman" w:ascii="Times New Roman" w:hAnsi="Times New Roman"/>
          <w:b/>
          <w:bCs/>
          <w:i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8000"/>
          <w:sz w:val="24"/>
          <w:szCs w:val="24"/>
        </w:rPr>
        <w:t>определяются расчетом и  вносятся в градостроительный план земельного участк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рекреационного на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она размещения объектов спортивного назначения – Р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еречень видов разрешенного использования земельных участков и объектов капитального строительства в зоне Р-1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176"/>
      </w:tblGrid>
      <w:tr>
        <w:trPr>
          <w:trHeight w:val="48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разрешенного использовани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1781" w:hRule="atLeast"/>
        </w:trPr>
        <w:tc>
          <w:tcPr>
            <w:tcW w:w="4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образовательные учреждения, ДСШ;</w:t>
            </w:r>
          </w:p>
          <w:p>
            <w:pPr>
              <w:pStyle w:val="Normal"/>
              <w:rPr/>
            </w:pPr>
            <w:r>
              <w:rPr/>
              <w:t>физкультурно-спортивные комплексы, включая открытые спортивные сооружения с трибунами для размещения зрителей;</w:t>
            </w:r>
          </w:p>
          <w:p>
            <w:pPr>
              <w:pStyle w:val="Normal"/>
              <w:rPr/>
            </w:pPr>
            <w:r>
              <w:rPr/>
              <w:t>крытые теннисные корты;</w:t>
            </w:r>
          </w:p>
          <w:p>
            <w:pPr>
              <w:pStyle w:val="Normal"/>
              <w:rPr/>
            </w:pPr>
            <w:r>
              <w:rPr/>
              <w:t>купальные плавательные и спортивные бассейны общего пользования;</w:t>
            </w:r>
          </w:p>
          <w:p>
            <w:pPr>
              <w:pStyle w:val="Normal"/>
              <w:rPr/>
            </w:pPr>
            <w:r>
              <w:rPr/>
              <w:t>спортивно-оздоровительные центры;</w:t>
            </w:r>
          </w:p>
          <w:p>
            <w:pPr>
              <w:pStyle w:val="Normal"/>
              <w:rPr/>
            </w:pPr>
            <w:r>
              <w:rPr/>
              <w:t>специализированные клубы, помещения для игр в боулинг, бильярд, активных детских игр;</w:t>
            </w:r>
          </w:p>
          <w:p>
            <w:pPr>
              <w:pStyle w:val="Normal"/>
              <w:rPr/>
            </w:pPr>
            <w:r>
              <w:rPr/>
              <w:t>сауны, массажные кабинеты, фитнес - клубы;</w:t>
            </w:r>
          </w:p>
          <w:p>
            <w:pPr>
              <w:pStyle w:val="Normal"/>
              <w:rPr/>
            </w:pPr>
            <w:r>
              <w:rPr/>
              <w:t>детские игровые комплексы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здания и сооружения, технологически связанные с ведущим видом использования, раздевальные и душевые помещения для посетителей спортивных объектов;</w:t>
            </w:r>
          </w:p>
          <w:p>
            <w:pPr>
              <w:pStyle w:val="Normal"/>
              <w:rPr/>
            </w:pPr>
            <w:r>
              <w:rPr/>
              <w:t>здания и сооружения, технологически связанные с проведением спортивных соревнований и физкультурных мероприятий;</w:t>
            </w:r>
          </w:p>
          <w:p>
            <w:pPr>
              <w:pStyle w:val="Normal"/>
              <w:rPr/>
            </w:pPr>
            <w:r>
              <w:rPr/>
              <w:t>здания и сооружения для размещения служб охраны и наблюдения;</w:t>
            </w:r>
          </w:p>
          <w:p>
            <w:pPr>
              <w:pStyle w:val="Normal"/>
              <w:rPr/>
            </w:pPr>
            <w:r>
              <w:rPr/>
              <w:t xml:space="preserve">гаражи служебного транспорта; </w:t>
            </w:r>
          </w:p>
          <w:p>
            <w:pPr>
              <w:pStyle w:val="Normal"/>
              <w:rPr/>
            </w:pPr>
            <w:r>
              <w:rPr/>
              <w:t>гостевые автостоянки;</w:t>
            </w:r>
          </w:p>
          <w:p>
            <w:pPr>
              <w:pStyle w:val="Normal"/>
              <w:rPr/>
            </w:pPr>
            <w:r>
              <w:rPr/>
              <w:t>площадки для сбора мусора;</w:t>
            </w:r>
          </w:p>
          <w:p>
            <w:pPr>
              <w:pStyle w:val="Normal"/>
              <w:rPr/>
            </w:pPr>
            <w:r>
              <w:rPr/>
              <w:t>общественные туалеты;</w:t>
            </w:r>
          </w:p>
          <w:p>
            <w:pPr>
              <w:pStyle w:val="Normal"/>
              <w:rPr/>
            </w:pPr>
            <w:r>
              <w:rPr/>
              <w:t>сооружения и устройства сетей инженерно-технического обеспечения;</w:t>
            </w:r>
          </w:p>
          <w:p>
            <w:pPr>
              <w:pStyle w:val="Normal"/>
              <w:rPr/>
            </w:pPr>
            <w:r>
              <w:rPr/>
              <w:t>благоустройство территорий, элементы малых архитектурных форм;</w:t>
            </w:r>
          </w:p>
          <w:p>
            <w:pPr>
              <w:pStyle w:val="Normal"/>
              <w:rPr/>
            </w:pPr>
            <w:r>
              <w:rPr/>
              <w:t>общественные зеленые насаждения (сквер, аллея, бульвар, сад);</w:t>
            </w:r>
          </w:p>
          <w:p>
            <w:pPr>
              <w:pStyle w:val="Normal"/>
              <w:rPr/>
            </w:pPr>
            <w:r>
              <w:rPr/>
              <w:t>объекты гражданской обороны;</w:t>
            </w:r>
          </w:p>
          <w:p>
            <w:pPr>
              <w:pStyle w:val="Normal"/>
              <w:rPr/>
            </w:pPr>
            <w:r>
              <w:rPr/>
              <w:t>объекты пожарной охраны (гидранты, резервуары и т.п.)</w:t>
            </w:r>
          </w:p>
        </w:tc>
      </w:tr>
      <w:tr>
        <w:trPr>
          <w:trHeight w:val="360" w:hRule="atLeast"/>
        </w:trPr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овно разрешенные виды использования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огательные виды разрешенного использования для условно разрешенных видов </w:t>
            </w:r>
          </w:p>
        </w:tc>
      </w:tr>
      <w:tr>
        <w:trPr>
          <w:trHeight w:val="360" w:hRule="atLeast"/>
        </w:trPr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павильоны и киоски розничной торговли и обслуживания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ружения и устройства сетей инженерно- технического обеспечения;</w:t>
            </w:r>
          </w:p>
          <w:p>
            <w:pPr>
              <w:pStyle w:val="Normal"/>
              <w:rPr/>
            </w:pPr>
            <w:r>
              <w:rPr/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Normal"/>
              <w:rPr/>
            </w:pPr>
            <w:r>
              <w:rPr/>
              <w:t>гаражи служебного транспорта;</w:t>
            </w:r>
          </w:p>
          <w:p>
            <w:pPr>
              <w:pStyle w:val="Normal"/>
              <w:rPr/>
            </w:pPr>
            <w:r>
              <w:rPr/>
              <w:t>гостевые автостоянки;</w:t>
            </w:r>
          </w:p>
          <w:p>
            <w:pPr>
              <w:pStyle w:val="Normal"/>
              <w:rPr/>
            </w:pPr>
            <w:r>
              <w:rPr/>
              <w:t>площадки для сбора мусора;</w:t>
            </w:r>
          </w:p>
          <w:p>
            <w:pPr>
              <w:pStyle w:val="Normal"/>
              <w:rPr/>
            </w:pPr>
            <w:r>
              <w:rPr/>
              <w:t>зеленые насаждения;</w:t>
            </w:r>
          </w:p>
          <w:p>
            <w:pPr>
              <w:pStyle w:val="Normal"/>
              <w:rPr/>
            </w:pPr>
            <w:r>
              <w:rPr/>
              <w:t>благоустройство территории, малые архитектурные формы;</w:t>
            </w:r>
          </w:p>
          <w:p>
            <w:pPr>
              <w:pStyle w:val="Normal"/>
              <w:rPr/>
            </w:pPr>
            <w:r>
              <w:rPr/>
              <w:t>объекты гражданской обороны;</w:t>
            </w:r>
          </w:p>
          <w:p>
            <w:pPr>
              <w:pStyle w:val="Normal"/>
              <w:rPr/>
            </w:pPr>
            <w:r>
              <w:rPr/>
              <w:t>объекты пожарной охраны (гидранты, резервуары и т.п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Параметры застройки земельных участков и объектов капитального строительства зоны Р-1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3777"/>
      </w:tblGrid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Площадь земельного участк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Максимальна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Параметр не подлежит ограничению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Минимальна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Параметр не подлежит ограничению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 xml:space="preserve">Минимальный  отступ от границ земельного участка в целях определения мест допустимого размещения зданий -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1 м.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Количество этаже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максимальное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2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минимальное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1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Высота зданий, сооружени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максимальна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Параметр не подлежит ограничению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минимальна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5 м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Процент застройк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максимальны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Параметр не подлежит ограничению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минимальны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40%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Иные показател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отступ застройки от красной линии улицы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6 м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отступ застройки от границ смежных земельных участков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6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она общественных рекреационных территорий, парков и скверов – Р-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) Градостроительный регламент зоны общественных рекреационных территории, в т.ч. парков, садов, скверов, бульваров Р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ки, сады, скверы, бульвары относятся к территориям общего пользования. Согласно части 4 ст.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общего пользования. Использование земельных участков, на которые действие градостроительных регламентов не распространяется, определяется уполномоченными органами. До утверждения в установленном порядке режима использования парков, садов, скверов, бульваров Радищевского муниципального образования применяются нормы и правила СП 42.13330.2011 «СНиП 2.07.01-89 Градостроительство. Планировка и застройка городских  и сельских поселен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араметры соотношения элементов зоны общественных рекреационных территор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4"/>
        <w:gridCol w:w="1833"/>
        <w:gridCol w:w="1831"/>
      </w:tblGrid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рритор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ки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парка, общая площад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5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зеленых насаждений и водоем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– 70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и, дорожки, площад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- 28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я и сооружени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7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зданий и сооруж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ие сад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городского сада, общая площад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 5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зеленых насаждений и водоем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- 90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и, дорожки, площад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- 15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я и сооружени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5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зданий и сооруж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е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сквера, общая площад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до 2,0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зеленых насаждений и водоем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- 80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и, дорожки, площад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– 20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я и сооружени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щены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ы шириной 18 – 25 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зеленых насаждений и водоем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5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и, дорожки, площад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25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я и сооружени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щены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ы шириной 25 – 50 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зеленых насаждений и водоем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- 80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и, дорожки, площад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- 17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я и сооружени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3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ы шириной более 50 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зеленых насаждений и водоем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- 70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и, дорожки, площад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25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(павильоны, кафе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зданий и сооруж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она рекреационно-ландшафтных территорий – Р-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) Виды разрешенного использования земельных участков и объектов капитального строительства в зоне Р-3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352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</w:t>
            </w:r>
          </w:p>
          <w:p>
            <w:pPr>
              <w:pStyle w:val="Normal"/>
              <w:rPr/>
            </w:pPr>
            <w:r>
              <w:rPr/>
              <w:t>разрешенного строительства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.</w:t>
            </w:r>
          </w:p>
        </w:tc>
      </w:tr>
      <w:tr>
        <w:trPr>
          <w:trHeight w:val="207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охранная деятельность: сохранение природных особенностей ландшафта, создание условий для отдыха населения при условии, что планируемые мероприятия будут осуществляться с минимальным воздействием на уязвимые элементы окружающей сред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о-оздоровительная, эколого-просветительная деятельность;</w:t>
            </w:r>
          </w:p>
          <w:p>
            <w:pPr>
              <w:pStyle w:val="Normal"/>
              <w:rPr/>
            </w:pPr>
            <w:r>
              <w:rPr/>
              <w:t>лесопарки;</w:t>
            </w:r>
          </w:p>
          <w:p>
            <w:pPr>
              <w:pStyle w:val="Normal"/>
              <w:rPr/>
            </w:pPr>
            <w:r>
              <w:rPr/>
              <w:t>спортивные и игровые площадки;</w:t>
            </w:r>
          </w:p>
          <w:p>
            <w:pPr>
              <w:pStyle w:val="Normal"/>
              <w:rPr/>
            </w:pPr>
            <w:r>
              <w:rPr/>
              <w:t>вспомогательные сооружения, связанные с организацией отдыха (беседки, скамейки, малые архитектурные формы, места для пикников).</w:t>
            </w:r>
          </w:p>
        </w:tc>
      </w:tr>
      <w:tr>
        <w:trPr>
          <w:trHeight w:val="64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о разрешенные виды </w:t>
            </w:r>
          </w:p>
          <w:p>
            <w:pPr>
              <w:pStyle w:val="Normal"/>
              <w:rPr/>
            </w:pPr>
            <w:r>
              <w:rPr/>
              <w:t>использования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.</w:t>
            </w:r>
          </w:p>
        </w:tc>
      </w:tr>
      <w:tr>
        <w:trPr>
          <w:trHeight w:val="2248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ы, мотели, кемпинги, туристические центры;</w:t>
            </w:r>
          </w:p>
          <w:p>
            <w:pPr>
              <w:pStyle w:val="Normal"/>
              <w:rPr/>
            </w:pPr>
            <w:r>
              <w:rPr/>
              <w:t>профилактории, санатории, больницы;</w:t>
            </w:r>
          </w:p>
          <w:p>
            <w:pPr>
              <w:pStyle w:val="Normal"/>
              <w:rPr/>
            </w:pPr>
            <w:r>
              <w:rPr/>
              <w:t>интернаты для престарелых;</w:t>
            </w:r>
          </w:p>
          <w:p>
            <w:pPr>
              <w:pStyle w:val="Normal"/>
              <w:rPr/>
            </w:pPr>
            <w:r>
              <w:rPr/>
              <w:t>кафе, бары, закусочные и другие учреждения;</w:t>
            </w:r>
          </w:p>
          <w:p>
            <w:pPr>
              <w:pStyle w:val="Normal"/>
              <w:rPr/>
            </w:pPr>
            <w:r>
              <w:rPr/>
              <w:t>общественные туалет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ы сельскохозяйственного исполь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сельскохозяйственных угодий – СX-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) Виды разрешенного использования земельных участков и объектов капитального строительства СХ-1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5681"/>
      </w:tblGrid>
      <w:tr>
        <w:trPr>
          <w:trHeight w:val="48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разрешенного использования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480" w:hRule="atLeast"/>
        </w:trPr>
        <w:tc>
          <w:tcPr>
            <w:tcW w:w="39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я и участки для выращивания сельхозпродукции;</w:t>
            </w:r>
          </w:p>
          <w:p>
            <w:pPr>
              <w:pStyle w:val="Normal"/>
              <w:rPr/>
            </w:pPr>
            <w:r>
              <w:rPr/>
              <w:t>луга, пастбища;</w:t>
            </w:r>
          </w:p>
          <w:p>
            <w:pPr>
              <w:pStyle w:val="Normal"/>
              <w:rPr/>
            </w:pPr>
            <w:r>
              <w:rPr/>
              <w:t>огороды;</w:t>
            </w:r>
          </w:p>
          <w:p>
            <w:pPr>
              <w:pStyle w:val="Normal"/>
              <w:rPr/>
            </w:pPr>
            <w:r>
              <w:rPr/>
              <w:t>личные подсобные хозяйства;</w:t>
            </w:r>
          </w:p>
          <w:p>
            <w:pPr>
              <w:pStyle w:val="Normal"/>
              <w:rPr/>
            </w:pPr>
            <w:r>
              <w:rPr/>
              <w:t>теплицы;</w:t>
            </w:r>
          </w:p>
          <w:p>
            <w:pPr>
              <w:pStyle w:val="Normal"/>
              <w:rPr/>
            </w:pPr>
            <w:r>
              <w:rPr/>
              <w:t>коллективные сараи для содержания скота и птицы;</w:t>
            </w:r>
          </w:p>
          <w:p>
            <w:pPr>
              <w:pStyle w:val="Normal"/>
              <w:rPr/>
            </w:pPr>
            <w:r>
              <w:rPr/>
              <w:t>садовые дома для сезонного проживания;</w:t>
            </w:r>
          </w:p>
          <w:p>
            <w:pPr>
              <w:pStyle w:val="Normal"/>
              <w:rPr/>
            </w:pPr>
            <w:r>
              <w:rPr/>
              <w:t>административные здания садовых и дачных кооперативов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ы, проезды, разворотные площадки;</w:t>
            </w:r>
          </w:p>
          <w:p>
            <w:pPr>
              <w:pStyle w:val="Normal"/>
              <w:rPr/>
            </w:pPr>
            <w:r>
              <w:rPr/>
              <w:t>временные стоянки автотранспорта;</w:t>
            </w:r>
          </w:p>
          <w:p>
            <w:pPr>
              <w:pStyle w:val="Normal"/>
              <w:rPr/>
            </w:pPr>
            <w:r>
              <w:rPr/>
              <w:t>хозяйственные постройки;</w:t>
            </w:r>
          </w:p>
          <w:p>
            <w:pPr>
              <w:pStyle w:val="Normal"/>
              <w:rPr/>
            </w:pPr>
            <w:r>
              <w:rPr/>
              <w:t>туалеты;</w:t>
            </w:r>
          </w:p>
          <w:p>
            <w:pPr>
              <w:pStyle w:val="Normal"/>
              <w:rPr/>
            </w:pPr>
            <w:r>
              <w:rPr/>
              <w:t>площадки для сбора мусора;</w:t>
            </w:r>
          </w:p>
          <w:p>
            <w:pPr>
              <w:pStyle w:val="Normal"/>
              <w:rPr/>
            </w:pPr>
            <w:r>
              <w:rPr/>
              <w:t>сооружения и устройства сетей инженерно-технического обеспечения;</w:t>
            </w:r>
          </w:p>
          <w:p>
            <w:pPr>
              <w:pStyle w:val="Normal"/>
              <w:rPr/>
            </w:pPr>
            <w:r>
              <w:rPr/>
              <w:t>защитные лесополосы;</w:t>
            </w:r>
          </w:p>
          <w:p>
            <w:pPr>
              <w:pStyle w:val="Normal"/>
              <w:rPr/>
            </w:pPr>
            <w:r>
              <w:rPr/>
              <w:t>хозяйственные постройки, летние кухни;</w:t>
            </w:r>
          </w:p>
          <w:p>
            <w:pPr>
              <w:pStyle w:val="Normal"/>
              <w:rPr/>
            </w:pPr>
            <w:r>
              <w:rPr/>
              <w:t xml:space="preserve">гаражи не более чем на 2 машины, открытые места для стоянки автомобилей; </w:t>
            </w:r>
          </w:p>
          <w:p>
            <w:pPr>
              <w:pStyle w:val="Normal"/>
              <w:rPr/>
            </w:pPr>
            <w:r>
              <w:rPr/>
              <w:t>гаражи для хранения маломерных судов, мотоциклов, мопедов;</w:t>
            </w:r>
          </w:p>
          <w:p>
            <w:pPr>
              <w:pStyle w:val="Normal"/>
              <w:rPr/>
            </w:pPr>
            <w:r>
              <w:rPr/>
              <w:t>отдельно стоящие беседки и навесы, в т.ч. предназначенные для осуществления хозяйственной деятельности;</w:t>
            </w:r>
          </w:p>
          <w:p>
            <w:pPr>
              <w:pStyle w:val="Normal"/>
              <w:rPr/>
            </w:pPr>
            <w:r>
              <w:rPr/>
              <w:t>строения для домашних животных и птицы, ульи;</w:t>
            </w:r>
          </w:p>
          <w:p>
            <w:pPr>
              <w:pStyle w:val="Normal"/>
              <w:rPr/>
            </w:pPr>
            <w:r>
              <w:rPr/>
              <w:t>отдельно стоящие индивидуальные душевые, бани, сауны, бассейны, расположенные на приусадебных участках;</w:t>
            </w:r>
          </w:p>
          <w:p>
            <w:pPr>
              <w:pStyle w:val="Normal"/>
              <w:rPr/>
            </w:pPr>
            <w:r>
              <w:rPr/>
              <w:t>надворные туалеты  (при условии устройства септика с фильтрующим колодцем);</w:t>
            </w:r>
          </w:p>
          <w:p>
            <w:pPr>
              <w:pStyle w:val="Normal"/>
              <w:rPr/>
            </w:pPr>
            <w:r>
              <w:rPr/>
              <w:t>индивидуальные резервуары для хранения воды;</w:t>
            </w:r>
          </w:p>
          <w:p>
            <w:pPr>
              <w:pStyle w:val="Normal"/>
              <w:rPr/>
            </w:pPr>
            <w:r>
              <w:rPr/>
              <w:t>скважины для забора технической воды;</w:t>
            </w:r>
          </w:p>
          <w:p>
            <w:pPr>
              <w:pStyle w:val="Normal"/>
              <w:rPr/>
            </w:pPr>
            <w:r>
              <w:rPr/>
              <w:t>открытые площадки для индивидуальных занятий спортом и физкультурой;</w:t>
            </w:r>
          </w:p>
          <w:p>
            <w:pPr>
              <w:pStyle w:val="Normal"/>
              <w:rPr/>
            </w:pPr>
            <w:r>
              <w:rPr/>
              <w:t>площадки для отдыха взрослого населения и площадки для детей;</w:t>
            </w:r>
          </w:p>
          <w:p>
            <w:pPr>
              <w:pStyle w:val="Normal"/>
              <w:rPr/>
            </w:pPr>
            <w:r>
              <w:rPr/>
              <w:t>площадки для сбора мусора;</w:t>
            </w:r>
          </w:p>
          <w:p>
            <w:pPr>
              <w:pStyle w:val="Normal"/>
              <w:rPr/>
            </w:pPr>
            <w:r>
              <w:rPr/>
              <w:t>сооружения и устройства сетей инженерно- технического обеспечения;</w:t>
            </w:r>
          </w:p>
          <w:p>
            <w:pPr>
              <w:pStyle w:val="Normal"/>
              <w:rPr/>
            </w:pPr>
            <w:r>
              <w:rPr/>
              <w:t>сады, огороды, палисадники;</w:t>
            </w:r>
          </w:p>
          <w:p>
            <w:pPr>
              <w:pStyle w:val="Normal"/>
              <w:rPr/>
            </w:pPr>
            <w:r>
              <w:rPr/>
              <w:t>придомовые зеленые насаждения;</w:t>
            </w:r>
          </w:p>
          <w:p>
            <w:pPr>
              <w:pStyle w:val="Normal"/>
              <w:rPr/>
            </w:pPr>
            <w:r>
              <w:rPr/>
              <w:t>объекты пожарной охраны (гидранты, резервуары и т.п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Параметры застройки земельных участков и объектов капитального строительства зоны – определяются расчетом и вносятся в градостроительный план земельного участк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ы специального на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кладбища –CП-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) Виды разрешенного использования земельных участков и объектов капитального строительства в зоне СП-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2"/>
        <w:gridCol w:w="5356"/>
      </w:tblGrid>
      <w:tr>
        <w:trPr>
          <w:trHeight w:val="480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разрешенного использования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1422" w:hRule="atLeast"/>
        </w:trPr>
        <w:tc>
          <w:tcPr>
            <w:tcW w:w="4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йствующие кладбища;</w:t>
            </w:r>
          </w:p>
          <w:p>
            <w:pPr>
              <w:pStyle w:val="Normal"/>
              <w:rPr/>
            </w:pPr>
            <w:r>
              <w:rPr/>
              <w:t>кладбища, закрытые на период консервации;</w:t>
            </w:r>
          </w:p>
          <w:p>
            <w:pPr>
              <w:pStyle w:val="Normal"/>
              <w:rPr/>
            </w:pPr>
            <w:r>
              <w:rPr/>
              <w:t>объекты, связанные с отправлением культа;</w:t>
            </w:r>
          </w:p>
          <w:p>
            <w:pPr>
              <w:pStyle w:val="Normal"/>
              <w:rPr/>
            </w:pPr>
            <w:r>
              <w:rPr/>
              <w:t>мастерские по изготовлению ритуальных принадлежностей;</w:t>
            </w:r>
          </w:p>
          <w:p>
            <w:pPr>
              <w:pStyle w:val="Normal"/>
              <w:rPr/>
            </w:pPr>
            <w:r>
              <w:rPr/>
              <w:t>административные здания кладбищ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здания и сооружения, связанные с ведущим видом использования;</w:t>
            </w:r>
          </w:p>
          <w:p>
            <w:pPr>
              <w:pStyle w:val="Normal"/>
              <w:rPr/>
            </w:pPr>
            <w:r>
              <w:rPr/>
              <w:t>здания и сооружения для размещения служб охраны и наблюдения;</w:t>
            </w:r>
          </w:p>
          <w:p>
            <w:pPr>
              <w:pStyle w:val="Normal"/>
              <w:rPr/>
            </w:pPr>
            <w:r>
              <w:rPr/>
              <w:t xml:space="preserve">гостевые автостоянки, парковки; </w:t>
            </w:r>
          </w:p>
          <w:p>
            <w:pPr>
              <w:pStyle w:val="Normal"/>
              <w:rPr/>
            </w:pPr>
            <w:r>
              <w:rPr/>
              <w:t xml:space="preserve">площадки для сбора мусора; </w:t>
            </w:r>
          </w:p>
          <w:p>
            <w:pPr>
              <w:pStyle w:val="Normal"/>
              <w:rPr/>
            </w:pPr>
            <w:r>
              <w:rPr/>
              <w:t xml:space="preserve">сооружения и устройства сетей инженерно- технического обеспечения; </w:t>
            </w:r>
          </w:p>
          <w:p>
            <w:pPr>
              <w:pStyle w:val="Normal"/>
              <w:rPr/>
            </w:pPr>
            <w:r>
              <w:rPr/>
              <w:t>общественные туалеты;</w:t>
            </w:r>
          </w:p>
          <w:p>
            <w:pPr>
              <w:pStyle w:val="Normal"/>
              <w:rPr/>
            </w:pPr>
            <w:r>
              <w:rPr/>
              <w:t>благоустройство территорий</w:t>
            </w:r>
          </w:p>
        </w:tc>
      </w:tr>
      <w:tr>
        <w:trPr>
          <w:trHeight w:val="360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овно разрешенные виды использования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огательные виды разрешенного использования для условно разрешенных видов </w:t>
            </w:r>
          </w:p>
        </w:tc>
      </w:tr>
      <w:tr>
        <w:trPr>
          <w:trHeight w:val="360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овые здания и сооружения;</w:t>
            </w:r>
          </w:p>
          <w:p>
            <w:pPr>
              <w:pStyle w:val="Normal"/>
              <w:rPr/>
            </w:pPr>
            <w:r>
              <w:rPr/>
              <w:t>отделения, участковые пункты милиции;</w:t>
            </w:r>
          </w:p>
          <w:p>
            <w:pPr>
              <w:pStyle w:val="Normal"/>
              <w:rPr/>
            </w:pPr>
            <w:r>
              <w:rPr/>
              <w:t>киоски, временные павильоны розничной торговли;</w:t>
            </w:r>
          </w:p>
          <w:p>
            <w:pPr>
              <w:pStyle w:val="Normal"/>
              <w:rPr/>
            </w:pPr>
            <w:r>
              <w:rPr/>
              <w:t>оранжереи;</w:t>
            </w:r>
          </w:p>
          <w:p>
            <w:pPr>
              <w:pStyle w:val="Normal"/>
              <w:rPr/>
            </w:pPr>
            <w:r>
              <w:rPr/>
              <w:t>хозяйственные корпуса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я и устройства сетей инженерно- технического обеспечения, </w:t>
            </w:r>
          </w:p>
          <w:p>
            <w:pPr>
              <w:pStyle w:val="Normal"/>
              <w:rPr/>
            </w:pPr>
            <w:r>
              <w:rPr/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Normal"/>
              <w:rPr/>
            </w:pPr>
            <w:r>
              <w:rPr/>
              <w:t>резервуары для хранения воды;</w:t>
            </w:r>
          </w:p>
          <w:p>
            <w:pPr>
              <w:pStyle w:val="Normal"/>
              <w:rPr/>
            </w:pPr>
            <w:r>
              <w:rPr/>
              <w:t>объекты пожарной охраны;</w:t>
            </w:r>
          </w:p>
          <w:p>
            <w:pPr>
              <w:pStyle w:val="Normal"/>
              <w:rPr/>
            </w:pPr>
            <w:r>
              <w:rPr/>
              <w:t>общественные туалеты;</w:t>
            </w:r>
          </w:p>
          <w:p>
            <w:pPr>
              <w:pStyle w:val="Normal"/>
              <w:rPr/>
            </w:pPr>
            <w:r>
              <w:rPr/>
              <w:t>парков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Параметры использования земельных участков и объектов капитального строительства зоны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9"/>
        <w:gridCol w:w="3549"/>
      </w:tblGrid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Площадь земельного участк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Максимальна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40 га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Площадь мест захоронен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65 - 70%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Процент застройки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максимальный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5%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минимальный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Общие требования к размещению кладбищ</w:t>
      </w:r>
    </w:p>
    <w:p>
      <w:pPr>
        <w:pStyle w:val="Normal"/>
        <w:rPr/>
      </w:pPr>
      <w:r>
        <w:rPr/>
        <w:t>Не разрешается размещать кладбища на территориях:</w:t>
      </w:r>
    </w:p>
    <w:p>
      <w:pPr>
        <w:pStyle w:val="Normal"/>
        <w:rPr/>
      </w:pPr>
      <w:r>
        <w:rPr/>
        <w:t>первого и второго поясов зон санитарной охраны источников централизованного водоснабжения и минеральных источников;</w:t>
      </w:r>
    </w:p>
    <w:p>
      <w:pPr>
        <w:pStyle w:val="Normal"/>
        <w:rPr/>
      </w:pPr>
      <w:r>
        <w:rPr/>
        <w:t>первой зоны санитарной охраны курортов;</w:t>
      </w:r>
    </w:p>
    <w:p>
      <w:pPr>
        <w:pStyle w:val="Normal"/>
        <w:rPr/>
      </w:pPr>
      <w:r>
        <w:rPr/>
        <w:t>с выходом на поверхность закарстованных, сильнотрещиноватых пород и в местах выклинивания водоносных горизонтов;</w:t>
      </w:r>
    </w:p>
    <w:p>
      <w:pPr>
        <w:pStyle w:val="Normal"/>
        <w:rPr/>
      </w:pPr>
      <w:r>
        <w:rPr/>
        <w:t>со стоянием грунтовых вод менее двух метров от поверхности земли при наиболее высоком их стоянии, а также на затапливаемых, подверженных оползням и обвалам, заболоченных;</w:t>
      </w:r>
    </w:p>
    <w:p>
      <w:pPr>
        <w:pStyle w:val="Normal"/>
        <w:rPr/>
      </w:pPr>
      <w:r>
        <w:rPr/>
        <w:t>на берегах озер, рек и других открытых водоемов, используемых населением для хозяйственно-бытовых нужд, купания и культурно-оздоровительных целей.</w:t>
      </w:r>
    </w:p>
    <w:p>
      <w:pPr>
        <w:pStyle w:val="Normal"/>
        <w:rPr/>
      </w:pPr>
      <w:r>
        <w:rPr/>
        <w:t>Участок, отводимый под кладбище, должен удовлетворять следующим требованиям:</w:t>
      </w:r>
    </w:p>
    <w:p>
      <w:pPr>
        <w:pStyle w:val="Normal"/>
        <w:rPr/>
      </w:pPr>
      <w:r>
        <w:rPr/>
        <w:t>иметь уклон в сторону, противоположную населенному пункту, открытым водоемам и водозаборным сооружениям для питьевых и хозяйственных нужд населения;</w:t>
      </w:r>
    </w:p>
    <w:p>
      <w:pPr>
        <w:pStyle w:val="Normal"/>
        <w:rPr/>
      </w:pPr>
      <w:r>
        <w:rPr/>
        <w:t>не затопляться при паводках;</w:t>
      </w:r>
    </w:p>
    <w:p>
      <w:pPr>
        <w:pStyle w:val="Normal"/>
        <w:rPr/>
      </w:pPr>
      <w:r>
        <w:rPr/>
        <w:t>иметь уровень стояния грунтовых вод не менее 2,5 м от поверхности земли при максимальном стоянии грунтовых вод; при уровне выше 2,5 м от поверхности земли участок может быть использован лишь для размещения кладбища для погребения после кремации;</w:t>
      </w:r>
    </w:p>
    <w:p>
      <w:pPr>
        <w:pStyle w:val="Normal"/>
        <w:rPr/>
      </w:pPr>
      <w:r>
        <w:rPr/>
        <w:t>иметь сухую, пористую почву (супесчаную, песчаную) на глубине 1,5 м и ниже с влажностью почвы в пределах 6 - 18%;</w:t>
      </w:r>
    </w:p>
    <w:p>
      <w:pPr>
        <w:pStyle w:val="Normal"/>
        <w:rPr/>
      </w:pPr>
      <w:r>
        <w:rPr/>
        <w:t>располагаться с подветренной стороны по отношению к жилой территор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размещения отходов производства и потребления – СП-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) Виды разрешенного использования земельных участков и объектов капитального строительства в зоне СП-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2"/>
        <w:gridCol w:w="5106"/>
      </w:tblGrid>
      <w:tr>
        <w:trPr>
          <w:trHeight w:val="480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разрешенного использования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884" w:hRule="atLeast"/>
        </w:trPr>
        <w:tc>
          <w:tcPr>
            <w:tcW w:w="4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ые сооружения, предназначенные для изоляции и обезвреживания ТБО, размещения отходов производства и потребления; </w:t>
            </w:r>
          </w:p>
          <w:p>
            <w:pPr>
              <w:pStyle w:val="Normal"/>
              <w:rPr/>
            </w:pPr>
            <w:r>
              <w:rPr/>
              <w:t>производственно-бытовое здание для персонала, гаражи, навесы для размещения машин и механизмов;</w:t>
            </w:r>
          </w:p>
          <w:p>
            <w:pPr>
              <w:pStyle w:val="Normal"/>
              <w:rPr/>
            </w:pPr>
            <w:r>
              <w:rPr/>
              <w:t>контрольно-дезинфицирующие установки;</w:t>
            </w:r>
          </w:p>
          <w:p>
            <w:pPr>
              <w:pStyle w:val="Normal"/>
              <w:rPr/>
            </w:pPr>
            <w:r>
              <w:rPr/>
              <w:t>автономная котельная, специальные установки для сжигания отходов, сооружения мойки, пропарки и обеззараживания машинных механизмов;</w:t>
            </w:r>
          </w:p>
          <w:p>
            <w:pPr>
              <w:pStyle w:val="Normal"/>
              <w:rPr/>
            </w:pPr>
            <w:r>
              <w:rPr/>
              <w:t>ограждения, осушительные траншеи, валы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ъездные пути; </w:t>
            </w:r>
          </w:p>
          <w:p>
            <w:pPr>
              <w:pStyle w:val="Normal"/>
              <w:rPr/>
            </w:pPr>
            <w:r>
              <w:rPr/>
              <w:t>сооружения и устройства сетей инженерно- технического обеспечения, в т.ч. централизованные сети водоснабжения, канализации, очистные сооружения (локальные)</w:t>
            </w:r>
          </w:p>
        </w:tc>
      </w:tr>
    </w:tbl>
    <w:p>
      <w:pPr>
        <w:pStyle w:val="Normal"/>
        <w:rPr/>
      </w:pPr>
      <w:r>
        <w:rPr/>
        <w:t>Условно разрешенные виды использования не устанавли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араметры размещения и застройки земельных участков зоны СП-2 устанавливаются на основе проекта с учетом следующих нор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ы ТБО размещаются на участках, где выявлены глины или тяжелые суглинки, а грунтовые воды находятся на глубине не менее 2 м. Не используются под полигоны болота глубиной более 1 м и участки с выходами грунтовых вод в виде ключей.</w:t>
      </w:r>
    </w:p>
    <w:p>
      <w:pPr>
        <w:pStyle w:val="Normal"/>
        <w:rPr/>
      </w:pPr>
      <w:r>
        <w:rPr/>
        <w:t>Объекты ТБО размещается на ровной территории, исключающей возможность смыва атмосферными осадками части отходов и загрязнения ими прилегающих земельных площадей и открытых водоемов, вблизи расположенных населенных пунктов. Допускается отвод земельного участка под объекты ТБО на территории оврагов, начиная с его верховьев,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Ограничения по размещению объектов ТБ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опускается размещение объектов ТБО:</w:t>
      </w:r>
    </w:p>
    <w:p>
      <w:pPr>
        <w:pStyle w:val="Normal"/>
        <w:rPr/>
      </w:pPr>
      <w:r>
        <w:rPr/>
        <w:t>на территории зон санитарной охраны водоисточников и минеральных источников;</w:t>
      </w:r>
    </w:p>
    <w:p>
      <w:pPr>
        <w:pStyle w:val="Normal"/>
        <w:rPr/>
      </w:pPr>
      <w:r>
        <w:rPr/>
        <w:t>во всех поясах зон санитарной охраны курортов;</w:t>
      </w:r>
    </w:p>
    <w:p>
      <w:pPr>
        <w:pStyle w:val="Normal"/>
        <w:rPr/>
      </w:pPr>
      <w:r>
        <w:rPr/>
        <w:t>в районах геологических разломов, местах выхода на поверхность трещиноватых пород;</w:t>
      </w:r>
    </w:p>
    <w:p>
      <w:pPr>
        <w:pStyle w:val="Normal"/>
        <w:rPr/>
      </w:pPr>
      <w:r>
        <w:rPr/>
        <w:t>в местах выклинивания водоносных горизонтов;</w:t>
      </w:r>
    </w:p>
    <w:p>
      <w:pPr>
        <w:pStyle w:val="Normal"/>
        <w:rPr/>
      </w:pPr>
      <w:r>
        <w:rPr/>
        <w:t>на участках, затопляемых паводковыми водами;</w:t>
      </w:r>
    </w:p>
    <w:p>
      <w:pPr>
        <w:pStyle w:val="Normal"/>
        <w:rPr/>
      </w:pPr>
      <w:r>
        <w:rPr/>
        <w:t>в рекреационных зонах;</w:t>
      </w:r>
    </w:p>
    <w:p>
      <w:pPr>
        <w:pStyle w:val="Normal"/>
        <w:rPr/>
      </w:pPr>
      <w:r>
        <w:rPr/>
        <w:t>в местах массового отдыха населения и на территории лечебно-оздоровительных учреждений.</w:t>
      </w:r>
    </w:p>
    <w:p>
      <w:pPr>
        <w:pStyle w:val="Normal"/>
        <w:rPr/>
      </w:pPr>
      <w:r>
        <w:rPr/>
        <w:t>Усовершенствованные свалки твердых бытовых отходов, поля ассенизации и поля запахивания, усовершенствованные свалки для неутилизированных твердых промышленных отходов, мусоросжигательные и мусороперерабатывающие объекты мощностью свыше 40 тыс. т/год – относятся к предприятиям 1 класса санитарной классификации с санитарно–защитной зоной 10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5. Производственные зон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она размещения коммунальных объектов – К-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) Перечень видов разрешенного использования земельных участков и объектов капитального строительства в зоне К-1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18"/>
      </w:tblGrid>
      <w:tr>
        <w:trPr>
          <w:trHeight w:val="4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разрешенного использовани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883" w:hRule="atLeast"/>
        </w:trPr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; автостоянки</w:t>
            </w:r>
          </w:p>
          <w:p>
            <w:pPr>
              <w:pStyle w:val="Normal"/>
              <w:rPr/>
            </w:pPr>
            <w:r>
              <w:rPr/>
              <w:t>остановочные павильоны;</w:t>
            </w:r>
          </w:p>
          <w:p>
            <w:pPr>
              <w:pStyle w:val="Normal"/>
              <w:rPr/>
            </w:pPr>
            <w:r>
              <w:rPr/>
              <w:t>диспетчерские пункты и прочие сооружения по организации движения;</w:t>
            </w:r>
          </w:p>
          <w:p>
            <w:pPr>
              <w:pStyle w:val="Normal"/>
              <w:rPr/>
            </w:pPr>
            <w:r>
              <w:rPr/>
              <w:t>автобусные парки;</w:t>
            </w:r>
          </w:p>
          <w:p>
            <w:pPr>
              <w:pStyle w:val="Normal"/>
              <w:rPr/>
            </w:pPr>
            <w:r>
              <w:rPr/>
              <w:t xml:space="preserve">автокомбинаты; </w:t>
            </w:r>
          </w:p>
          <w:p>
            <w:pPr>
              <w:pStyle w:val="Normal"/>
              <w:rPr/>
            </w:pPr>
            <w:r>
              <w:rPr/>
              <w:t xml:space="preserve">отстойно-разворотные площадки общественного транспорта; </w:t>
            </w:r>
          </w:p>
          <w:p>
            <w:pPr>
              <w:pStyle w:val="Normal"/>
              <w:rPr/>
            </w:pPr>
            <w:r>
              <w:rPr/>
              <w:t xml:space="preserve">таксомоторный парк; </w:t>
            </w:r>
          </w:p>
          <w:p>
            <w:pPr>
              <w:pStyle w:val="Normal"/>
              <w:rPr/>
            </w:pPr>
            <w:r>
              <w:rPr/>
              <w:t xml:space="preserve">станции технического обслуживания автомобилей; </w:t>
            </w:r>
          </w:p>
          <w:p>
            <w:pPr>
              <w:pStyle w:val="Normal"/>
              <w:rPr/>
            </w:pPr>
            <w:r>
              <w:rPr/>
              <w:t xml:space="preserve">мойки автомобилей; </w:t>
            </w:r>
          </w:p>
          <w:p>
            <w:pPr>
              <w:pStyle w:val="Normal"/>
              <w:rPr/>
            </w:pPr>
            <w:r>
              <w:rPr/>
              <w:t xml:space="preserve">автозаправочные станции; </w:t>
            </w:r>
          </w:p>
          <w:p>
            <w:pPr>
              <w:pStyle w:val="Normal"/>
              <w:rPr/>
            </w:pPr>
            <w:r>
              <w:rPr/>
              <w:t>автозаправочные станции с объектами обслуживания (магазины, кафе);</w:t>
            </w:r>
          </w:p>
          <w:p>
            <w:pPr>
              <w:pStyle w:val="Normal"/>
              <w:rPr/>
            </w:pPr>
            <w:r>
              <w:rPr/>
              <w:t>транспортные агентства по предоставлению транспортных услуг;</w:t>
            </w:r>
          </w:p>
          <w:p>
            <w:pPr>
              <w:pStyle w:val="Normal"/>
              <w:rPr/>
            </w:pPr>
            <w:r>
              <w:rPr/>
              <w:t>склады, перегрузка и хранение утильсырья без переработки;</w:t>
            </w:r>
          </w:p>
          <w:p>
            <w:pPr>
              <w:pStyle w:val="Normal"/>
              <w:rPr/>
            </w:pPr>
            <w:r>
              <w:rPr/>
              <w:t>материальные склады;</w:t>
            </w:r>
          </w:p>
          <w:p>
            <w:pPr>
              <w:pStyle w:val="Normal"/>
              <w:rPr/>
            </w:pPr>
            <w:r>
              <w:rPr/>
              <w:t>промышленные объекты и производства пятого класса с санитарно-защитной зоной 50 м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Normal"/>
              <w:rPr/>
            </w:pPr>
            <w:r>
              <w:rPr/>
              <w:t>здания и сооружения для размещения служб охраны и наблюдения;</w:t>
            </w:r>
          </w:p>
          <w:p>
            <w:pPr>
              <w:pStyle w:val="Normal"/>
              <w:rPr/>
            </w:pPr>
            <w:r>
              <w:rPr/>
              <w:t xml:space="preserve">площадки для сбора мусора; </w:t>
            </w:r>
          </w:p>
          <w:p>
            <w:pPr>
              <w:pStyle w:val="Normal"/>
              <w:rPr/>
            </w:pPr>
            <w:r>
              <w:rPr/>
              <w:t xml:space="preserve">сооружения и устройства сетей инженерно- технического обеспечения; </w:t>
            </w:r>
          </w:p>
          <w:p>
            <w:pPr>
              <w:pStyle w:val="Normal"/>
              <w:rPr/>
            </w:pPr>
            <w:r>
              <w:rPr/>
              <w:t>благоустройство территорий, элементы малых архитектурных форм;</w:t>
            </w:r>
          </w:p>
          <w:p>
            <w:pPr>
              <w:pStyle w:val="Normal"/>
              <w:rPr/>
            </w:pPr>
            <w:r>
              <w:rPr/>
              <w:t>общественные туалеты;</w:t>
            </w:r>
          </w:p>
          <w:p>
            <w:pPr>
              <w:pStyle w:val="Normal"/>
              <w:rPr/>
            </w:pPr>
            <w:r>
              <w:rPr/>
              <w:t>объекты гражданской обороны;</w:t>
            </w:r>
          </w:p>
          <w:p>
            <w:pPr>
              <w:pStyle w:val="Normal"/>
              <w:rPr/>
            </w:pPr>
            <w:r>
              <w:rPr/>
              <w:t>объекты пожарной охраны (гидранты, резервуары и т.п.)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овно разрешенные виды использования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огательные виды разрешенного использования для условно разрешенных видов 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оски и павильоны ярмарочной торговли, временные (сезонные) сооружения;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а сетей инженерно-технического обеспечения; </w:t>
            </w:r>
          </w:p>
          <w:p>
            <w:pPr>
              <w:pStyle w:val="Normal"/>
              <w:rPr/>
            </w:pPr>
            <w:r>
              <w:rPr/>
              <w:t>благоустройство территории, малые архитектурные форм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араметры застройки земельных участков и объектов капитального строительства зоны К-1</w:t>
      </w:r>
    </w:p>
    <w:p>
      <w:pPr>
        <w:pStyle w:val="Normal"/>
        <w:rPr/>
      </w:pPr>
      <w:r>
        <w:rPr/>
        <w:t>Параметры застройки для зоны К1 не назначаются, принимаются по расчету и включаются в градостроительный план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6. Зоны инженерной инфраструктур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оны размещения объектов теплоснабжения  - ИТ-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) Разрешенные виды использования земельных участков зоны ИТ-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48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разрешенного исполь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1606" w:hRule="atLeast"/>
        </w:trPr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;</w:t>
            </w:r>
          </w:p>
          <w:p>
            <w:pPr>
              <w:pStyle w:val="Normal"/>
              <w:rPr/>
            </w:pPr>
            <w:r>
              <w:rPr/>
              <w:t>котельные, работающие на угольном, газовом, мазутном и газомазутном топливе;</w:t>
            </w:r>
          </w:p>
          <w:p>
            <w:pPr>
              <w:pStyle w:val="Normal"/>
              <w:rPr/>
            </w:pPr>
            <w:r>
              <w:rPr/>
              <w:t xml:space="preserve">тепловые электростанции; </w:t>
            </w:r>
          </w:p>
          <w:p>
            <w:pPr>
              <w:pStyle w:val="Normal"/>
              <w:rPr/>
            </w:pPr>
            <w:r>
              <w:rPr/>
              <w:t>золоотвалы ТЭ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Normal"/>
              <w:rPr/>
            </w:pPr>
            <w:r>
              <w:rPr/>
              <w:t>подъезды и проезды к зданиям и сооружениям тепловых сетей;</w:t>
            </w:r>
          </w:p>
          <w:p>
            <w:pPr>
              <w:pStyle w:val="Normal"/>
              <w:rPr/>
            </w:pPr>
            <w:r>
              <w:rPr/>
              <w:t>ограждения в установленных случаях;</w:t>
            </w:r>
          </w:p>
          <w:p>
            <w:pPr>
              <w:pStyle w:val="Normal"/>
              <w:rPr/>
            </w:pPr>
            <w:r>
              <w:rPr/>
              <w:t>благоустройство зданий и сооружений;</w:t>
            </w:r>
          </w:p>
          <w:p>
            <w:pPr>
              <w:pStyle w:val="Normal"/>
              <w:rPr/>
            </w:pPr>
            <w:r>
              <w:rPr/>
              <w:t>временные стоянки автотранспорта</w:t>
            </w:r>
          </w:p>
        </w:tc>
      </w:tr>
    </w:tbl>
    <w:p>
      <w:pPr>
        <w:pStyle w:val="Normal"/>
        <w:rPr/>
      </w:pPr>
      <w:r>
        <w:rPr/>
        <w:t xml:space="preserve">Примечание: </w:t>
      </w:r>
    </w:p>
    <w:p>
      <w:pPr>
        <w:pStyle w:val="Normal"/>
        <w:rPr/>
      </w:pPr>
      <w:r>
        <w:rPr/>
        <w:t>Санитарно-защитные зоны устанавливаются для следующих объектов:</w:t>
      </w:r>
    </w:p>
    <w:p>
      <w:pPr>
        <w:pStyle w:val="Normal"/>
        <w:rPr/>
      </w:pPr>
      <w:r>
        <w:rPr/>
        <w:t>Тепловые электростанции (ТЭС) эквивалентной электрической мощностью 600 мВт и выше, использующие в качестве топлива уголь и мазут – санитарно-защитная зона 1000 м.</w:t>
      </w:r>
    </w:p>
    <w:p>
      <w:pPr>
        <w:pStyle w:val="Normal"/>
        <w:rPr/>
      </w:pPr>
      <w:r>
        <w:rPr/>
        <w:t>Тепловые электростанции (ТЭС) эквивалентной электрической мощностью 600 мВт и выше, работающие на газовом и газомазутном топливе – санитарно-защитная зона 500 м.</w:t>
      </w:r>
    </w:p>
    <w:p>
      <w:pPr>
        <w:pStyle w:val="Normal"/>
        <w:rPr/>
      </w:pPr>
      <w:r>
        <w:rPr/>
        <w:t>ТЭЦ и районные котельные тепловой мощностью 200 Гкал и выше, работающие на угольном и мазутном топливе – санитарно-защитная зона 500 м.</w:t>
      </w:r>
    </w:p>
    <w:p>
      <w:pPr>
        <w:pStyle w:val="Normal"/>
        <w:rPr/>
      </w:pPr>
      <w:r>
        <w:rPr/>
        <w:t xml:space="preserve">ТЭЦ и районные котельные тепловой мощностью 200 Гкал и выше, работающие на газовом и газомазутном топливе (последний - как резервный) – санитарно-защитная зона 300 м. </w:t>
      </w:r>
    </w:p>
    <w:p>
      <w:pPr>
        <w:pStyle w:val="Normal"/>
        <w:rPr/>
      </w:pPr>
      <w:r>
        <w:rPr/>
        <w:t>ТЭЦ и районные котельные тепловой мощностью менее 200 Гкал - не менее 50 м;</w:t>
      </w:r>
    </w:p>
    <w:p>
      <w:pPr>
        <w:pStyle w:val="Normal"/>
        <w:rPr/>
      </w:pPr>
      <w:r>
        <w:rPr/>
        <w:t>золоотвалы ТЭЦ - не менее 300 м с осуществлением древесно-кустарниковых посадок по периметру золоотвала.</w:t>
      </w:r>
    </w:p>
    <w:p>
      <w:pPr>
        <w:pStyle w:val="Normal"/>
        <w:rPr/>
      </w:pPr>
      <w:r>
        <w:rPr/>
        <w:t>2) Параметры застройки земельных участков и объектов капитального строительства зоны ИТ-1 определяются расчетом, вносятся в градостроительный план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оны размещения объектов водоснабжения и водоотведения ИК-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) Разрешенные виды использования земельных участков зоны ИК-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5"/>
        <w:gridCol w:w="4463"/>
      </w:tblGrid>
      <w:tr>
        <w:trPr>
          <w:trHeight w:val="48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разрешенного использовани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1781" w:hRule="atLeast"/>
        </w:trPr>
        <w:tc>
          <w:tcPr>
            <w:tcW w:w="51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ые сети канализации;</w:t>
            </w:r>
          </w:p>
          <w:p>
            <w:pPr>
              <w:pStyle w:val="Normal"/>
              <w:rPr/>
            </w:pPr>
            <w:r>
              <w:rPr/>
              <w:t>локальные сети производственной канализации;</w:t>
            </w:r>
          </w:p>
          <w:p>
            <w:pPr>
              <w:pStyle w:val="Normal"/>
              <w:rPr/>
            </w:pPr>
            <w:r>
              <w:rPr/>
              <w:t>локальные сети канализации жилых и социально-культурных объектов;</w:t>
            </w:r>
          </w:p>
          <w:p>
            <w:pPr>
              <w:pStyle w:val="Normal"/>
              <w:rPr/>
            </w:pPr>
            <w:r>
              <w:rPr/>
              <w:t>насосные станции и аварийно-регулирующие резервуары;</w:t>
            </w:r>
          </w:p>
          <w:p>
            <w:pPr>
              <w:pStyle w:val="Normal"/>
              <w:rPr/>
            </w:pPr>
            <w:r>
              <w:rPr/>
              <w:t>сливные станции;</w:t>
            </w:r>
          </w:p>
          <w:p>
            <w:pPr>
              <w:pStyle w:val="Normal"/>
              <w:rPr/>
            </w:pPr>
            <w:r>
              <w:rPr/>
              <w:t>очистные сооружения сточных вод (очистные сооружения, иловые площадки, поля фильтрации, поля орошения биологические пруды глубокой очистки сточных вод)</w:t>
            </w:r>
          </w:p>
          <w:p>
            <w:pPr>
              <w:pStyle w:val="Normal"/>
              <w:rPr/>
            </w:pPr>
            <w:r>
              <w:rPr/>
              <w:t>водозаборные сооружения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ы и проезды к зданиям и сооружениям водопровода, водозаборам;</w:t>
            </w:r>
          </w:p>
          <w:p>
            <w:pPr>
              <w:pStyle w:val="Normal"/>
              <w:rPr/>
            </w:pPr>
            <w:r>
              <w:rPr/>
              <w:t>ограждения в установленных случаях;</w:t>
            </w:r>
          </w:p>
          <w:p>
            <w:pPr>
              <w:pStyle w:val="Normal"/>
              <w:rPr/>
            </w:pPr>
            <w:r>
              <w:rPr/>
              <w:t>информационные знак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о разрешенные виды использования не устанавливаются.</w:t>
      </w:r>
    </w:p>
    <w:p>
      <w:pPr>
        <w:pStyle w:val="Normal"/>
        <w:rPr/>
      </w:pPr>
      <w:r>
        <w:rPr/>
        <w:t>2) Параметры застройки земельных участков и объектов капитального строительства зоны ИК-1 определяются расчетом, вносятся в градостроительный план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ы (территории) л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рритория земель лесного фонда – Л-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 соответствии с ч. </w:t>
        <w:tab/>
        <w:t xml:space="preserve">6-7 ст. 36 Градостроительного кодекса Российской Федерации градостроительный регламент не устанавливается для земель лесного фонда и использование земельных участков в составе земель лесного фонда определяется уполномоченными федеральными органами исполнительной власти и уполномоченными органами исполнительной власти Иркутской области в соответствии с федеральными законами. </w:t>
      </w:r>
    </w:p>
    <w:p>
      <w:pPr>
        <w:pStyle w:val="Normal"/>
        <w:rPr/>
      </w:pPr>
      <w:r>
        <w:rPr/>
        <w:t>В составе земель лесного фонда могут быть выделены участки, предоставленные для осуществление видов деятельности в сфере охотничьего хозяйства, сельского хозяйства, научно-исследовательской деятельности, образовательной деятельности, рекреационной деятельности; строительства и эксплуатации водохранилищ и иных искусственных водных объектов; строительства, реконструкции, эксплуатации линий электропередач, линий связи, дорог, трубопроводов и других линейных объектов; территории объектов культурного наследия, иных установленных законодательством целей.</w:t>
      </w:r>
    </w:p>
    <w:p>
      <w:pPr>
        <w:pStyle w:val="Normal"/>
        <w:rPr/>
      </w:pPr>
      <w:r>
        <w:rPr/>
        <w:t>Градостроительный регламент зоны лесов в составе земель сельскохозяйственного назначения устанавливается индивидуально в зависимости от конкретного использо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Зоны водных объектов общего поль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она водных объектов общего пользования - водотоков и замкнутых водоемов (рек, озер, болот, ручьев, родников) – В-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 соответствии с ч.</w:t>
        <w:tab/>
        <w:t>6-7 ст. 36 Градостроительного кодекса Российской Федерации градостроительный регламент не устанавливается для земель водного фонда, использование земельных участков в составе земель водного фонда определяется уполномоченными органами государственной власти в соответствии с федеральными законами.</w:t>
      </w:r>
    </w:p>
    <w:p>
      <w:pPr>
        <w:pStyle w:val="Normal"/>
        <w:rPr/>
      </w:pPr>
      <w:r>
        <w:rPr/>
        <w:t>Градостроительный регламент зоны водных объектов общего пользования – прудов в составе земель сельскохозяйственного назначения, земель населенных пунктов устанавливается индивидуально в зависимости от конкретного использования пруд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и зап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рритории земель запаса – З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 соответствии с ч.</w:t>
        <w:tab/>
        <w:t xml:space="preserve">6-7 ст. 36 Градостроительного кодекса Российской Федерации градостроительный регламент не устанавливается для земель запаса. Использование земель запаса разрешено только после перевода их в какую-либо иную категорию земель с установлением соответствующей территориальной зо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ЫЕ ГРАДОСТРОИТЕЛЬНЫЕ РЕГЛАМЕНТЫ В ЗОНАХ С ОСОБЫМИ УСЛОВИЯМИ ИСПОЛЬЗОВАНИЯ ТЕРРИ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30. Ограничения использования земельных участков и объектов капитального строительства на территории водоохранных з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доохранными зонами являются территории, которые примыкают к береговой линии рек, ручье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 </w:t>
      </w:r>
    </w:p>
    <w:p>
      <w:pPr>
        <w:pStyle w:val="Normal"/>
        <w:rPr/>
      </w:pPr>
      <w:r>
        <w:rPr/>
        <w:t>Границы и режимы использования водоохранных зон установлены Водным кодексом Российской Федерации.</w:t>
      </w:r>
    </w:p>
    <w:p>
      <w:pPr>
        <w:pStyle w:val="Normal"/>
        <w:rPr/>
      </w:pPr>
      <w:r>
        <w:rPr/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Normal"/>
        <w:rPr/>
      </w:pPr>
      <w:r>
        <w:rPr/>
        <w:t xml:space="preserve">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. </w:t>
      </w:r>
    </w:p>
    <w:p>
      <w:pPr>
        <w:pStyle w:val="Normal"/>
        <w:rPr/>
      </w:pPr>
      <w:r>
        <w:rPr/>
        <w:t>Береговая полоса водных объектов общего пользования – это полоса земли вдоль береговой линии водного объекта общего пользования, предназначенная для общего пользования. Ширина береговой полосы водных объектов общего пользования устанавливается Водным кодексом Российской Федерации.</w:t>
      </w:r>
    </w:p>
    <w:p>
      <w:pPr>
        <w:pStyle w:val="Normal"/>
        <w:rPr/>
      </w:pPr>
      <w:r>
        <w:rPr/>
        <w:t>Параметры зон</w:t>
      </w:r>
    </w:p>
    <w:p>
      <w:pPr>
        <w:pStyle w:val="Normal"/>
        <w:rPr/>
      </w:pPr>
      <w:r>
        <w:rPr/>
        <w:t>Ширина водоохранной зоны рек или ручьев устанавливается от их истока для рек или ручьев протяженностью:</w:t>
      </w:r>
    </w:p>
    <w:p>
      <w:pPr>
        <w:pStyle w:val="Normal"/>
        <w:rPr/>
      </w:pPr>
      <w:r>
        <w:rPr/>
        <w:t>1) до десяти километров - в размере пятидесяти метров;</w:t>
      </w:r>
    </w:p>
    <w:p>
      <w:pPr>
        <w:pStyle w:val="Normal"/>
        <w:rPr/>
      </w:pPr>
      <w:r>
        <w:rPr/>
        <w:t>2) от десяти до пятидесяти километров - в размере ста метров;</w:t>
      </w:r>
    </w:p>
    <w:p>
      <w:pPr>
        <w:pStyle w:val="Normal"/>
        <w:rPr/>
      </w:pPr>
      <w:r>
        <w:rPr/>
        <w:t>3) от пятидесяти километров и более - в размере двухсот метров.</w:t>
      </w:r>
    </w:p>
    <w:p>
      <w:pPr>
        <w:pStyle w:val="Normal"/>
        <w:rPr/>
      </w:pPr>
      <w:r>
        <w:rPr/>
        <w:t>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Normal"/>
        <w:rPr/>
      </w:pPr>
      <w:r>
        <w:rPr/>
        <w:t>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Normal"/>
        <w:rPr/>
      </w:pPr>
      <w:r>
        <w:rPr/>
        <w:t>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Normal"/>
        <w:rPr/>
      </w:pPr>
      <w:r>
        <w:rPr/>
        <w:t>На территории населенного пункта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Normal"/>
        <w:rPr/>
      </w:pPr>
      <w:r>
        <w:rPr/>
        <w:t>Ширина береговой полосы водных объектов общего пользования составляет 20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5 метров. Береговая полоса болот и природных выходов подземных вод (родников) – не определяется.</w:t>
      </w:r>
    </w:p>
    <w:p>
      <w:pPr>
        <w:pStyle w:val="Normal"/>
        <w:rPr/>
      </w:pPr>
      <w:r>
        <w:rPr/>
        <w:t>Ограничения деятельности</w:t>
      </w:r>
    </w:p>
    <w:p>
      <w:pPr>
        <w:pStyle w:val="Normal"/>
        <w:rPr/>
      </w:pPr>
      <w:r>
        <w:rPr/>
        <w:t>В границах водоохранных зон запрещается:</w:t>
      </w:r>
    </w:p>
    <w:p>
      <w:pPr>
        <w:pStyle w:val="Normal"/>
        <w:rPr/>
      </w:pPr>
      <w:r>
        <w:rPr/>
        <w:t>использование сточных вод для удобрения почв;</w:t>
      </w:r>
    </w:p>
    <w:p>
      <w:pPr>
        <w:pStyle w:val="Normal"/>
        <w:rPr/>
      </w:pPr>
      <w:r>
        <w:rPr/>
        <w:t>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Normal"/>
        <w:rPr/>
      </w:pPr>
      <w:r>
        <w:rPr/>
        <w:t>осуществление авиационных мер по борьбе с вредителями и болезнями растений;</w:t>
      </w:r>
    </w:p>
    <w:p>
      <w:pPr>
        <w:pStyle w:val="Normal"/>
        <w:rPr/>
      </w:pPr>
      <w:r>
        <w:rPr/>
        <w:t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Normal"/>
        <w:rPr/>
      </w:pPr>
      <w:r>
        <w:rPr/>
        <w:t>В границах прибрежных защитных полос наряду с указанными выше ограничениями запрещается:</w:t>
      </w:r>
    </w:p>
    <w:p>
      <w:pPr>
        <w:pStyle w:val="Normal"/>
        <w:rPr/>
      </w:pPr>
      <w:r>
        <w:rPr/>
        <w:t>распашка земель;</w:t>
      </w:r>
    </w:p>
    <w:p>
      <w:pPr>
        <w:pStyle w:val="Normal"/>
        <w:rPr/>
      </w:pPr>
      <w:r>
        <w:rPr/>
        <w:t>размещение отвалов размываемых грунтов;</w:t>
      </w:r>
    </w:p>
    <w:p>
      <w:pPr>
        <w:pStyle w:val="Normal"/>
        <w:rPr/>
      </w:pPr>
      <w:r>
        <w:rPr/>
        <w:t>выпас сельскохозяйственных животных и организация для них летних лагерей, ванн.</w:t>
      </w:r>
    </w:p>
    <w:p>
      <w:pPr>
        <w:pStyle w:val="Normal"/>
        <w:rPr/>
      </w:pPr>
      <w:r>
        <w:rPr/>
        <w:t>В границах водоохранных зон допускается:</w:t>
      </w:r>
    </w:p>
    <w:p>
      <w:pPr>
        <w:pStyle w:val="Normal"/>
        <w:rPr/>
      </w:pPr>
      <w:r>
        <w:rPr/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rPr/>
      </w:pPr>
      <w:r>
        <w:rPr/>
        <w:t>Ограничения использования земельных участков и объектов капитального строительства на территории береговой полосы водных объектов общего пользования устанавливаются в соответствии с Водным кодекс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                           Дементьева С.В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Правила землепользования и застройки Радищевского муниципального </w:t>
    </w:r>
  </w:p>
  <w:p>
    <w:pPr>
      <w:pStyle w:val="Normal"/>
      <w:rPr/>
    </w:pPr>
    <w:r>
      <w:rPr/>
      <w:t>образования Нижнеилимского муниципального района</w:t>
      <w:tab/>
      <w:t xml:space="preserve">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 xml:space="preserve">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 xml:space="preserve">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16:00Z</dcterms:created>
  <dc:creator>Лилия</dc:creator>
  <dc:description/>
  <cp:keywords/>
  <dc:language>en-US</dc:language>
  <cp:lastModifiedBy>FuckYouBill</cp:lastModifiedBy>
  <cp:lastPrinted>2016-05-05T10:13:00Z</cp:lastPrinted>
  <dcterms:modified xsi:type="dcterms:W3CDTF">2016-11-25T09:16:00Z</dcterms:modified>
  <cp:revision>2</cp:revision>
  <dc:subject/>
  <dc:title>Российская  Федерация</dc:title>
</cp:coreProperties>
</file>