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лимский  муниципальный 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ДИЩЕВСКОГО  ГОРОДСКОГО  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я изменений № 1 в Правила землепользования и застройки Радищевского муниципального образования Нижнеилимского  муниципального района Иркут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землепользованию</w:t>
      </w:r>
    </w:p>
    <w:p>
      <w:pPr>
        <w:pStyle w:val="Normal"/>
        <w:rPr/>
      </w:pPr>
      <w:r>
        <w:rPr>
          <w:sz w:val="28"/>
          <w:szCs w:val="28"/>
        </w:rPr>
        <w:t>и застройке Радище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еилимского района Иркутской области                               С.В. Дем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Комиссии по </w:t>
      </w:r>
    </w:p>
    <w:p>
      <w:pPr>
        <w:pStyle w:val="Normal"/>
        <w:rPr/>
      </w:pPr>
      <w:r>
        <w:rPr>
          <w:sz w:val="28"/>
          <w:szCs w:val="28"/>
        </w:rPr>
        <w:t xml:space="preserve">землепользованию и застройке Радищ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Нижнеил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ркутской области                                                                         С.С. Жеребц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я изменений № 1 в Правила землепользования и застройки Радищевского муниципального образования Нижнеилимского  муниципального района 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ыполнен на основании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Протокола заседания комиссии по  </w:t>
      </w:r>
      <w:r>
        <w:rPr>
          <w:sz w:val="28"/>
        </w:rPr>
        <w:t>землепользованию и застройке Радищевского городского поселения Нижнеилимского района Иркутской области от 15.09.2016г. № 1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Заключение  комиссии по  </w:t>
      </w:r>
      <w:r>
        <w:rPr>
          <w:sz w:val="28"/>
        </w:rPr>
        <w:t>землепользованию и застройке Радищевского  городского поселения Нижнеилимского района Иркутской области от 26.10.2016г. № 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дищевского городского поселения от 23.09.2016г.  № 150 «</w:t>
      </w:r>
      <w:r>
        <w:rPr>
          <w:sz w:val="28"/>
        </w:rPr>
        <w:t>О подготовке проекта  внесения изменений в   Правила землепользования и застройки Радищевского муниципального образования  городского поселения Нижнеилимского района  Иркут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ти изменения в текстовую часть раздела 3. «Градостроительные регламенты» Правил землепользования и застройки </w:t>
      </w:r>
      <w:r>
        <w:rPr>
          <w:b/>
          <w:bCs/>
          <w:sz w:val="28"/>
          <w:szCs w:val="28"/>
        </w:rPr>
        <w:t>Радищевского муниципального образования Нижнеилимского муниципального района Иркутской обла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3. «Градостроительные регламенты», статьи  19. «Жилые зоны»,   пункт 1. «Зона  застройки индивидуальными жилыми домами –Ж-1» подпункт 2) «Параметры застройки земельных участков о объектов  капитального  строительства зоны Ж-1» читать в следующей редак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) Параметры застройки земельных участков и объектов капитального строительст</w:t>
      </w:r>
      <w:r>
        <w:rPr/>
        <w:t>ва зоны Ж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3777"/>
      </w:tblGrid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 га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га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этаже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ота зданий, сооружен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чету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 застройк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показател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оград вдоль улиц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м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оград между соседними участка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м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застройки от красной линии улиц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застройки от границ смежных земельных участко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                          Дементьева С.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41:00Z</dcterms:created>
  <dc:creator>Лилия</dc:creator>
  <dc:description/>
  <cp:keywords/>
  <dc:language>en-US</dc:language>
  <cp:lastModifiedBy>Света</cp:lastModifiedBy>
  <cp:lastPrinted>2016-05-05T10:13:00Z</cp:lastPrinted>
  <dcterms:modified xsi:type="dcterms:W3CDTF">2016-10-26T06:17:00Z</dcterms:modified>
  <cp:revision>6</cp:revision>
  <dc:subject/>
  <dc:title/>
</cp:coreProperties>
</file>