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1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комиссии по  </w:t>
      </w:r>
      <w:r>
        <w:rPr>
          <w:rFonts w:cs="Times New Roman" w:ascii="Times New Roman" w:hAnsi="Times New Roman"/>
          <w:sz w:val="28"/>
        </w:rPr>
        <w:t>землепользованию и застройке Радищевского городского поселения Нижнеилимского района Иркут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Радищев                                                                               15 сентября 2016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суждении присутствовал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миссия по  </w:t>
      </w:r>
      <w:r>
        <w:rPr>
          <w:rFonts w:cs="Times New Roman" w:ascii="Times New Roman" w:hAnsi="Times New Roman"/>
          <w:sz w:val="28"/>
        </w:rPr>
        <w:t>землепользованию и застройке Радищевского городского поселения Нижнеилимского  района Иркутской области – 5 чел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лава Радищевского муниципального образования – В.П. Воробьев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кладчик – Воробьева В.П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974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необходимости разработки проекта внесения изменений в Правила землепользования и застройки Радищевского муниципального образования Нижнеилимского муниципального района  Иркутской области</w:t>
      </w:r>
    </w:p>
    <w:p>
      <w:pPr>
        <w:pStyle w:val="Normal"/>
        <w:tabs>
          <w:tab w:val="clear" w:pos="708"/>
          <w:tab w:val="left" w:pos="19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ушали Воробьеву В.П.: </w:t>
      </w:r>
      <w:r>
        <w:rPr>
          <w:rFonts w:cs="Times New Roman" w:ascii="Times New Roman" w:hAnsi="Times New Roman"/>
          <w:sz w:val="28"/>
          <w:szCs w:val="28"/>
        </w:rPr>
        <w:t xml:space="preserve">Для  того, чтобы оформить земельный участок под ИЖС, необходимо внести в Правила землепользования и застройки Радищевского муниципального образования  Нижнеилимского муниципального района Иркутской области изменения в текстовую часть раздела 3. «Градостроительные регламенты» 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>Радищевского муниципального образования Нижнеилимского муниципального района Иркутской обла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«Градостроительные регламенты», статьи  19. «Жилые зоны»,   пункт 1. «Зона  застройки индивидуальными жилыми домами –Ж-1» подпункт 2) «Параметры застройки земельных участков о объектов  капитального  строительства зоны Ж-1» » читать в следующей редакции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) Параметры застройки земельных участков и объектов капитального строительст</w:t>
      </w:r>
      <w:r>
        <w:rPr/>
        <w:t>ва зоны Ж-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3666"/>
      </w:tblGrid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земельного участк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 га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а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 га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этаже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ое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ота зданий, сооружени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счету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а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цент застройк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показател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оград вдоль улиц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 м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оград между соседними участкам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 м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уп застройки от красной линии улицы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уп застройки от границ смежных земельных участко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ила голосовать по вопросу о необходимости внесения дополнений в Правила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>Радищевского муниципального образования Нижнеилимского муниципального района Иркутской обла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редложение проголосова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а» - 5 ч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отив» - 0 ч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оздержался» - 0 че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И:</w:t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е администрации о необходимости внесения изменений в Правила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>Радищевского муниципального образования Нижнеилимского муниципального района Иркутской обла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овать Главе Радищевского муниципального образования подготовить Проект внесения изменений № 1 в Правила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>Радищевского муниципального образования Нижнеилимского муниципального района Иркутской обла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                                                Е.В. Зенк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кретарь                                                         С.С. Жереб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45:00Z</dcterms:created>
  <dc:creator>Paradise</dc:creator>
  <dc:description/>
  <cp:keywords/>
  <dc:language>en-US</dc:language>
  <cp:lastModifiedBy>Света</cp:lastModifiedBy>
  <cp:lastPrinted>2016-10-11T12:14:00Z</cp:lastPrinted>
  <dcterms:modified xsi:type="dcterms:W3CDTF">2016-10-11T04:15:00Z</dcterms:modified>
  <cp:revision>5</cp:revision>
  <dc:subject/>
  <dc:title/>
</cp:coreProperties>
</file>