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илимский  муниципальный  район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Я РАДИЩЕВСКОГО  ГОРОДСКОГО  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09.2016 года  №  1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Радищ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проведении публичных слушаний по Проекту внес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менений в   Правила землепользования и застройки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Радищевского муниципального образования  Нижнеилимского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униципального района Иркутской области в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асти изменения градостроительных регламентов, 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установленных в зоне застройки индивидуальными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жилыми домами (индекс «Ж-1»)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sz w:val="28"/>
        </w:rPr>
        <w:t xml:space="preserve">Рассмотрев представленный </w:t>
      </w:r>
      <w:r>
        <w:rPr>
          <w:sz w:val="28"/>
          <w:szCs w:val="28"/>
        </w:rPr>
        <w:t xml:space="preserve">  Комиссией по  </w:t>
      </w:r>
      <w:r>
        <w:rPr>
          <w:sz w:val="28"/>
        </w:rPr>
        <w:t>землепользованию и застройке Радищевского городского поселения Нижнеилимского района Иркутской области Проект внесения изменений в Правила землепользования и застройки  Радищевского муниципального образования  Нижнеилимского муниципального района Иркутской области администрация Радищевского городского поселения</w:t>
      </w:r>
    </w:p>
    <w:p>
      <w:pPr>
        <w:pStyle w:val="Normal"/>
        <w:jc w:val="center"/>
        <w:rPr>
          <w:spacing w:val="60"/>
          <w:sz w:val="28"/>
        </w:rPr>
      </w:pPr>
      <w:r>
        <w:rPr>
          <w:spacing w:val="60"/>
          <w:sz w:val="28"/>
        </w:rPr>
        <w:t>ПОСТАНОВЛЯЕТ:</w:t>
      </w:r>
    </w:p>
    <w:p>
      <w:pPr>
        <w:pStyle w:val="Normal"/>
        <w:jc w:val="center"/>
        <w:rPr>
          <w:spacing w:val="60"/>
          <w:sz w:val="28"/>
        </w:rPr>
      </w:pPr>
      <w:r>
        <w:rPr>
          <w:spacing w:val="60"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Назначить 26 октября 2016 г. проведение публичных слушаний по </w:t>
      </w:r>
      <w:r>
        <w:rPr>
          <w:sz w:val="28"/>
        </w:rPr>
        <w:t>Проекту внесения изменений в Правила землепользования и застройки  Радищевского муниципального образования  Нижнеилимского муниципального района Иркутской области в части изменения градостроительных регламентов, установленных в зоне в зоне застройки индивидуальными жилыми домами (индекс «Ж-1») (приложение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Местом проведения публичных слушаний определить:</w:t>
      </w:r>
    </w:p>
    <w:p>
      <w:pPr>
        <w:pStyle w:val="Normal"/>
        <w:jc w:val="both"/>
        <w:rPr/>
      </w:pPr>
      <w:r>
        <w:rPr>
          <w:sz w:val="28"/>
        </w:rPr>
        <w:t xml:space="preserve">- р.п. Радищев -  здание администрации Радищевского городского поселения (д.2), время проведения </w:t>
      </w:r>
      <w:r>
        <w:rPr>
          <w:sz w:val="28"/>
          <w:szCs w:val="28"/>
        </w:rPr>
        <w:t xml:space="preserve">публичных слушаний </w:t>
      </w:r>
      <w:r>
        <w:rPr>
          <w:sz w:val="28"/>
        </w:rPr>
        <w:t>– 10.00 часов;</w:t>
      </w:r>
    </w:p>
    <w:p>
      <w:pPr>
        <w:pStyle w:val="Normal"/>
        <w:autoSpaceDE w:val="false"/>
        <w:ind w:left="360" w:hanging="0"/>
        <w:jc w:val="both"/>
        <w:rPr>
          <w:sz w:val="28"/>
        </w:rPr>
      </w:pPr>
      <w:r>
        <w:rPr>
          <w:sz w:val="28"/>
        </w:rPr>
        <w:t>Основание:</w:t>
      </w:r>
    </w:p>
    <w:p>
      <w:pPr>
        <w:pStyle w:val="Normal"/>
        <w:autoSpaceDE w:val="false"/>
        <w:ind w:firstLine="1080"/>
        <w:jc w:val="both"/>
        <w:rPr/>
      </w:pPr>
      <w:r>
        <w:rPr>
          <w:sz w:val="28"/>
        </w:rPr>
        <w:t>- часть 11 ст.31 Градостроительного кодекса Российской Федерации;</w:t>
      </w:r>
    </w:p>
    <w:p>
      <w:pPr>
        <w:pStyle w:val="Style18"/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- статьи 14 Правил землепользования и застройки  Радищевского муниципального образования  Нижнеилимского муниципальн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Иркутской области, утвержденных </w:t>
      </w:r>
      <w:r>
        <w:rPr>
          <w:rFonts w:cs="Times New Roman" w:ascii="Times New Roman" w:hAnsi="Times New Roman"/>
          <w:sz w:val="28"/>
          <w:szCs w:val="28"/>
        </w:rPr>
        <w:t>решением Думы Радищевского городского поселения от 29.12.2012г. № 27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остановление администрации Радищевского городского поселения от 23.09.2016г. № 150 «</w:t>
      </w:r>
      <w:r>
        <w:rPr>
          <w:sz w:val="28"/>
        </w:rPr>
        <w:t>О подготовке проекта о внесении изменений в Правила землепользования и застройки  Радищевского муниципального образования  Нижнеилимского муниципального района Иркутской области в части изменения градостроительных регламентов, установленных в зоне в зоне застройки индивидуальными жилыми домами (индекс «Ж-1»)</w:t>
      </w:r>
      <w:r>
        <w:rPr>
          <w:sz w:val="28"/>
          <w:szCs w:val="28"/>
        </w:rPr>
        <w:t>»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Комиссии по землепользованию и застройке Радищевского городского поселения Нижнеилимского района Иркутской области:</w:t>
      </w:r>
    </w:p>
    <w:p>
      <w:pPr>
        <w:pStyle w:val="Style18"/>
        <w:spacing w:lineRule="auto" w:line="240" w:before="0" w:after="0"/>
        <w:ind w:left="142" w:hanging="0"/>
        <w:contextualSpacing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1.  </w:t>
      </w:r>
      <w:r>
        <w:rPr>
          <w:rFonts w:cs="Times New Roman" w:ascii="Times New Roman" w:hAnsi="Times New Roman"/>
          <w:sz w:val="27"/>
          <w:szCs w:val="27"/>
        </w:rPr>
        <w:t xml:space="preserve">Опубликовать настояще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«Интернет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2. организовать проведение публичных слушаний по проекту внесения изменений в Правила землепользования и Радищевского муниципального образования  Нижнеилимского муниципального района Иркутской области в части изменения градостроительных регламентов, установленных в зоне в зоне застройки индивидуальными жилыми домами (индекс «Ж-1»)в установленном действующим законодательством порядке.</w:t>
      </w:r>
    </w:p>
    <w:p>
      <w:pPr>
        <w:pStyle w:val="Normal"/>
        <w:tabs>
          <w:tab w:val="clear" w:pos="708"/>
          <w:tab w:val="left" w:pos="720" w:leader="none"/>
          <w:tab w:val="left" w:pos="1725" w:leader="none"/>
          <w:tab w:val="left" w:pos="1800" w:leader="none"/>
        </w:tabs>
        <w:autoSpaceDE w:val="fals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4. Контроль за исполнением данного постановления оставляю за собой. </w:t>
      </w:r>
    </w:p>
    <w:p>
      <w:pPr>
        <w:pStyle w:val="Normal"/>
        <w:tabs>
          <w:tab w:val="clear" w:pos="708"/>
          <w:tab w:val="left" w:pos="720" w:leader="none"/>
          <w:tab w:val="left" w:pos="1725" w:leader="none"/>
          <w:tab w:val="left" w:pos="18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725" w:leader="none"/>
          <w:tab w:val="left" w:pos="18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725" w:leader="none"/>
          <w:tab w:val="left" w:pos="18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725" w:leader="none"/>
          <w:tab w:val="left" w:pos="1800" w:leader="none"/>
        </w:tabs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лава Радищевског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го образования                                    Воробьева В.П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Дементьева С.В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2677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Радище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9.2016 № 1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градостроительных регла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 землепользования и застройки Радищевского муниципального образования Нижнеилимского муниципального района Иркут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Для оформления  земельных участоков под ИЖС, необходимо внести в Правила землепользования и застройки Радищевского муниципального образования  Нижнеилимского муниципального района Иркутской области изменения в текстовую часть раздела 3. «Градостроительные регламенты» Правил землепользования и застройки </w:t>
      </w:r>
      <w:r>
        <w:rPr>
          <w:bCs/>
          <w:sz w:val="28"/>
          <w:szCs w:val="28"/>
        </w:rPr>
        <w:t>Радищевского муниципального образования Нижнеилимского муниципального района Иркут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3. «Градостроительные регламенты», статьи  19. «Жилые зоны»,   пункт 1. «Зона  застройки индивидуальными жилыми домами –Ж-1» подпункт 2) «Параметры застройки земельных участков о объектов  капитального  строительства зоны Ж-1» » читать в следующей редакции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) Параметры застройки земельных участков и объектов капитального строительст</w:t>
      </w:r>
      <w:r>
        <w:rPr/>
        <w:t>ва зоны Ж-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3777"/>
      </w:tblGrid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земельного участка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5 га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 га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этаже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сота зданий, сооружени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асчету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ая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цент застройк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показател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оград вдоль улиц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 м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высота оград между соседними участками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 м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уп застройки от красной линии улицы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туп застройки от границ смежных земельных участков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62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  <w:tab/>
        <w:t>Воробьева В.П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0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39:00Z</dcterms:created>
  <dc:creator>Лилия</dc:creator>
  <dc:description/>
  <cp:keywords/>
  <dc:language>en-US</dc:language>
  <cp:lastModifiedBy>Света</cp:lastModifiedBy>
  <cp:lastPrinted>2016-10-11T14:34:00Z</cp:lastPrinted>
  <dcterms:modified xsi:type="dcterms:W3CDTF">2016-10-11T06:37:00Z</dcterms:modified>
  <cp:revision>4</cp:revision>
  <dc:subject/>
  <dc:title/>
</cp:coreProperties>
</file>