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РАДИЩЕВСКОГО ГОРОДСКОГО ПОСЕЛЕНИЯ 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5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От 17.08.2009 № 17                     </w:t>
      </w:r>
    </w:p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Радище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еречня должностей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бы, при назначении на которые граждане и при заме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х муниципальные служащие обязаны представля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дения о своих доходах, об имуществе и обязательств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, а также сведения о доходах, 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 и обязательствах имущественного характе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х супруги (супруга) и несовершеннолетних дет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4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В соответствии со статьей 8 Федерального закона от 25 декабря 2008 г. N 273-ФЗ "О противодействии коррупции", Указом Президента Российской Федерации от 18 мая 2009 года №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ледующие должности муниципальной службы в администрации Радищевского городского поселения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шие должности муниципальной службы – Глава Радищевского городского поселения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е должности муниципальной службы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щие должности муниципальной службы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ршие должности муниципальной службы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ладшие должности муниципальной служб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ему специалисту ответственному за кадровую работу администрации (Ф.И.О.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 в срок до 01 сентября 2009 года под роспись всех муниципальных служащих администрации Радищевского городского поселения с данным постановление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назначении граждан на муниципальные должности, указанные в пункте 1 настоящего Постановления учитывать требование предоставления сведений о своих доходах, об имуществе и обязательствах имущественного характера, а также предоставления сведений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МИ «Вестник Радищевского муниципального образовани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А.И. Козлова</w:t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rPr>
          <w:sz w:val="28"/>
          <w:szCs w:val="28"/>
        </w:rPr>
      </w:pPr>
      <w:r>
        <w:rPr/>
        <w:tab/>
      </w:r>
    </w:p>
    <w:p>
      <w:pPr>
        <w:pStyle w:val="Normal"/>
        <w:rPr/>
      </w:pPr>
      <w:r>
        <w:rPr/>
        <w:t>О.В.Каючкина</w:t>
      </w:r>
    </w:p>
    <w:p>
      <w:pPr>
        <w:pStyle w:val="Normal"/>
        <w:rPr/>
      </w:pPr>
      <w:r>
        <w:rPr/>
        <w:t>51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7:15:00Z</dcterms:created>
  <dc:creator>Admin</dc:creator>
  <dc:description/>
  <cp:keywords/>
  <dc:language>en-US</dc:language>
  <cp:lastModifiedBy>User</cp:lastModifiedBy>
  <cp:lastPrinted>2009-09-09T09:20:00Z</cp:lastPrinted>
  <dcterms:modified xsi:type="dcterms:W3CDTF">2012-03-23T03:43:00Z</dcterms:modified>
  <cp:revision>23</cp:revision>
  <dc:subject/>
  <dc:title>Российская Федерация</dc:title>
</cp:coreProperties>
</file>