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марта  2012 г. № 19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Радищев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утверждении Положения о Комисси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соблюдению требований к служебному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ведению муниципальных служащих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Радищевского городского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еления Нижнеилимского района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урегулированию конфликта интересов»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новой редакци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5.12.2008 года № 273-ФЗ "О противодействии коррупции", Федеральным законом от 02.03.2007 года № 25-ФЗ "О муниципальной службе в Российской Федерации", Указом Президента РФ от 18 мая 2009 г. №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Указом Президента РФ от 21 сентября 2009 г. № 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Указом Президента РФ от 01.07.2010 г. № 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Радищевского городского поселения Нижнеили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ложение «О Комиссии по соблюдению требований к служебному поведению муниципальных служащих администрации Радищевского городского поселения Нижнеилимского района  и урегулированию конфликта интересов»  в новой редакции (</w:t>
      </w:r>
      <w:hyperlink w:anchor="sub_999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иложение 1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Утвердить «Порядок работы с поступившей в Комиссию по соблюдению требований к служебному поведению муниципальных служащих и урегулированию конфликта интересов в администрации Радищевского городского поселения Нижнеилимского района информацией, содержащей основания для проведения заседания (</w:t>
      </w:r>
      <w:hyperlink w:anchor="sub_3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е 2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Ведущему специалисту администрации (Каючкиной О.В.) ознакомить муниципальных служащих администрации Радищевского городского поселения с настоящим Постановлением под роспись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аспоряжение администрации Радищевского городского поселения от 11.10.2010 года №54 "О Комиссии по соблюдению требований к служебному поведению муниципального служащего и урегулированию конфликта интересов на муниципальной службе в администрации Радищевского городского поселения Нижнеилимского района" считать утратившим силу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bookmarkStart w:id="3" w:name="sub_2"/>
      <w:bookmarkStart w:id="4" w:name="sub_3"/>
      <w:bookmarkEnd w:id="3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о дня его официального опубликования в СМИ «Вестник Радищевского муниципального образования»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bookmarkStart w:id="5" w:name="sub_3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6" w:name="sub_4"/>
      <w:bookmarkEnd w:id="5"/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А.И.Козлова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Каючкина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313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Приложение 1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5» марта 2012г. №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19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Положение</w:t>
        <w:br/>
      </w:r>
      <w:bookmarkStart w:id="7" w:name="sub_1011"/>
      <w:r>
        <w:rPr>
          <w:rFonts w:cs="Times New Roman" w:ascii="Times New Roman" w:hAnsi="Times New Roman"/>
          <w:color w:val="000000"/>
        </w:rPr>
        <w:t>о Комиссии по соблюдению требований к служебному поведению муниципальных служащих администрации Радищевского городского поселения Нижнеилимского района  и урегулированию конфликта интерес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End w:id="7"/>
      <w:r>
        <w:rPr/>
        <w:tab/>
      </w: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Федеральным законом от 02.03.2007 года № 25-ФЗ "О муниципальной службе в Российской Федерации", Федеральным законом от 25.12.2008 года № 273-ФЗ "О противодействии коррупции", Указом Президента РФ от 01.07.2010 г. № 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- комиссии, комиссия), на муниципальной службе в администрации Радищевского городского поселения. </w:t>
      </w:r>
      <w:bookmarkStart w:id="8" w:name="sub_101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003"/>
      <w:r>
        <w:rPr>
          <w:rFonts w:cs="Times New Roman" w:ascii="Times New Roman" w:hAnsi="Times New Roman"/>
          <w:sz w:val="24"/>
          <w:szCs w:val="24"/>
        </w:rPr>
        <w:tab/>
        <w:t>4. Основной задачей комиссии является:</w:t>
      </w:r>
      <w:bookmarkEnd w:id="8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содействие администрации Радищевского городского поселения в обеспечении соблюдения муниципальными служащими администрации Радищевского городского поселения ограничений и запретов, требований к служебному поведению муниципального служа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содействие администрации Радищевского городского поселения в урегулировании конфликта интересов, способного привести к причинению вреда законным интересам граждан, организаций, общества, Российской Федерации, субъекта Российской Федерации, Радищев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14"/>
      <w:bookmarkEnd w:id="10"/>
      <w:r>
        <w:rPr>
          <w:rFonts w:cs="Times New Roman" w:ascii="Times New Roman" w:hAnsi="Times New Roman"/>
          <w:sz w:val="24"/>
          <w:szCs w:val="24"/>
        </w:rPr>
        <w:tab/>
        <w:t>5. Комиссия рассматривает вопросы, связанные с соблюдением муниципальными служащими администрации Радищевского городского поселения требований к служебному поведению муниципального служащего и урегулированием ситуации, при которой возникает или может возникнуть конфликт интер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14"/>
      <w:bookmarkStart w:id="12" w:name="sub_1015"/>
      <w:bookmarkEnd w:id="11"/>
      <w:r>
        <w:rPr>
          <w:rFonts w:cs="Times New Roman" w:ascii="Times New Roman" w:hAnsi="Times New Roman"/>
          <w:sz w:val="24"/>
          <w:szCs w:val="24"/>
        </w:rPr>
        <w:tab/>
        <w:t>6. Требования к служебному поведению муниципального служащего (далее - требования к служебному поведению) определяются в соответствии с требованиями к служебному поведению государственного служащего, установленными действующим законодательством о гражданской службе.</w:t>
      </w:r>
      <w:bookmarkStart w:id="13" w:name="sub_2021"/>
      <w:bookmarkEnd w:id="12"/>
    </w:p>
    <w:p>
      <w:pPr>
        <w:pStyle w:val="Normal"/>
        <w:spacing w:lineRule="auto" w:line="240" w:before="0" w:after="0"/>
        <w:jc w:val="both"/>
        <w:rPr/>
      </w:pPr>
      <w:bookmarkEnd w:id="13"/>
      <w:r>
        <w:rPr>
          <w:rFonts w:cs="Times New Roman" w:ascii="Times New Roman" w:hAnsi="Times New Roman"/>
          <w:sz w:val="24"/>
          <w:szCs w:val="24"/>
        </w:rPr>
        <w:tab/>
        <w:t>7. Комиссия образуется правовым актом администрации Радищевского городского поселения. Указанным актом утверждается состав комиссии и порядок е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2022"/>
      <w:bookmarkEnd w:id="14"/>
      <w:r>
        <w:rPr>
          <w:rFonts w:cs="Times New Roman" w:ascii="Times New Roman" w:hAnsi="Times New Roman"/>
          <w:sz w:val="24"/>
          <w:szCs w:val="24"/>
        </w:rPr>
        <w:tab/>
        <w:t>8. В состав Комиссии входят:</w:t>
      </w:r>
    </w:p>
    <w:p>
      <w:pPr>
        <w:pStyle w:val="Normal"/>
        <w:spacing w:lineRule="auto" w:line="240" w:before="0" w:after="0"/>
        <w:rPr/>
      </w:pPr>
      <w:bookmarkStart w:id="15" w:name="sub_2022"/>
      <w:bookmarkStart w:id="16" w:name="sub_221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а) глава Радищевского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221"/>
      <w:bookmarkStart w:id="18" w:name="sub_222"/>
      <w:bookmarkEnd w:id="17"/>
      <w:r>
        <w:rPr>
          <w:rFonts w:cs="Times New Roman" w:ascii="Times New Roman" w:hAnsi="Times New Roman"/>
          <w:sz w:val="24"/>
          <w:szCs w:val="24"/>
        </w:rPr>
        <w:t>б)</w:t>
      </w:r>
      <w:bookmarkEnd w:id="18"/>
      <w:r>
        <w:rPr>
          <w:rFonts w:cs="Times New Roman" w:ascii="Times New Roman" w:hAnsi="Times New Roman"/>
          <w:sz w:val="24"/>
          <w:szCs w:val="24"/>
        </w:rPr>
        <w:t xml:space="preserve"> специалист администрации Радищевского городского поселения по кадровой рабо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путаты Думы Радищев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bookmarkStart w:id="19" w:name="sub_226"/>
      <w:r>
        <w:rPr>
          <w:rFonts w:cs="Times New Roman" w:ascii="Times New Roman" w:hAnsi="Times New Roman"/>
          <w:sz w:val="24"/>
          <w:szCs w:val="24"/>
        </w:rPr>
        <w:t>представители научных организаций и образовательных учреждений среднего и высшего профессионального образования (далее - научные организации и образовательные учреждения), других организаций, приглашаемые в качестве независимых экспертов - специалистов по вопросам, связанным с государственной или муниципальной служ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9. </w:t>
      </w:r>
      <w:bookmarkStart w:id="20" w:name="sub_1009"/>
      <w:r>
        <w:rPr>
          <w:rFonts w:cs="Times New Roman" w:ascii="Times New Roman" w:hAnsi="Times New Roman"/>
          <w:sz w:val="24"/>
          <w:szCs w:val="24"/>
        </w:rPr>
        <w:t>Глава Радищевского муниципального образования вправе принять решение о включении в состав комиссии:</w:t>
      </w:r>
      <w:bookmarkStart w:id="21" w:name="sub_10091"/>
      <w:bookmarkEnd w:id="2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1"/>
      <w:r>
        <w:rPr>
          <w:rFonts w:cs="Times New Roman" w:ascii="Times New Roman" w:hAnsi="Times New Roman"/>
          <w:sz w:val="24"/>
          <w:szCs w:val="24"/>
        </w:rPr>
        <w:t>а) представителя общественной организации ветеранов, созданной при органе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ителя профсоюзной организации, действующей в установленном порядке в органе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Лица, указанные в </w:t>
      </w:r>
      <w:hyperlink w:anchor="sub_100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1008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"б"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9, подпункта «в» и «г» пункта 8 настоящего Положения, включаются в состав комиссии в установленном порядке по согласованию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с Думой Радищевского городского поселения, с научной организацией и образовательным учреждением среднего и высшего профессионального образования на основании запроса Главы Радищевского муниципального образования. Согласование осуществляется в 10-дневный срок со дня получения за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уководители научных организаций и образовательных учреждений, других организаций, получив запрос с предложением направить в состав Комиссии своих представителей в качестве независимых экспертов - специалистов по вопросам, связанным с гражданской или муниципальной службой, в 10-дневный срок со дня получения запроса представляют в администрацию Радищевского городского поселения сведения о работниках этих организаций и учреждений, которые могут участвовать в работе Комиссии, а именно: фамилию, имя, отчество, занимаемую должность, а также информацию, позволяющую признать этого работника экспертом - специалистом по вопросам, связанным с гражданской или муниципальной служ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государственной или муниципальной служ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ятельностью, связанной с гражданской или муниципальной службой, считается преподавательская, научная или иная деятельность, касающаяся вопросов гражданской или муниципальной службы, а также предшествующее замещение государственных должностей, должностей гражданской службы, муниципальных должностей, должностей муниципальной службы.</w:t>
      </w:r>
      <w:bookmarkStart w:id="22" w:name="sub_303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sub_3034"/>
      <w:bookmarkEnd w:id="22"/>
      <w:r>
        <w:rPr>
          <w:rFonts w:cs="Times New Roman" w:ascii="Times New Roman" w:hAnsi="Times New Roman"/>
          <w:sz w:val="24"/>
          <w:szCs w:val="24"/>
        </w:rPr>
        <w:tab/>
        <w:t xml:space="preserve">12. Независимые эксперты включаются в состав Комиссии на добровольной </w:t>
      </w:r>
      <w:bookmarkEnd w:id="23"/>
      <w:r>
        <w:rPr>
          <w:rFonts w:cs="Times New Roman" w:ascii="Times New Roman" w:hAnsi="Times New Roman"/>
          <w:sz w:val="24"/>
          <w:szCs w:val="24"/>
        </w:rPr>
        <w:t>и безвозмезд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2023"/>
      <w:bookmarkEnd w:id="19"/>
      <w:bookmarkEnd w:id="24"/>
      <w:r>
        <w:rPr>
          <w:rFonts w:cs="Times New Roman" w:ascii="Times New Roman" w:hAnsi="Times New Roman"/>
          <w:sz w:val="24"/>
          <w:szCs w:val="24"/>
        </w:rPr>
        <w:tab/>
        <w:t>13. Число независимых экспертов должно составлять не менее одной четверти от общего числа членов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2023"/>
      <w:bookmarkStart w:id="26" w:name="sub_2024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ab/>
        <w:t>14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5. </w:t>
      </w:r>
      <w:bookmarkStart w:id="27" w:name="sub_1013"/>
      <w:r>
        <w:rPr>
          <w:rFonts w:cs="Times New Roman" w:ascii="Times New Roman" w:hAnsi="Times New Roman"/>
          <w:sz w:val="24"/>
          <w:szCs w:val="24"/>
        </w:rPr>
        <w:t>В заседаниях комиссии с правом совещательного голоса участв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sub_1013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131"/>
      <w:bookmarkStart w:id="30" w:name="sub_10132"/>
      <w:bookmarkEnd w:id="29"/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Радищевского город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  <w:bookmarkEnd w:id="3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муниципальном органе, недопуст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2024"/>
      <w:bookmarkStart w:id="32" w:name="sub_2025"/>
      <w:bookmarkEnd w:id="31"/>
      <w:r>
        <w:rPr>
          <w:rFonts w:cs="Times New Roman" w:ascii="Times New Roman" w:hAnsi="Times New Roman"/>
          <w:sz w:val="24"/>
          <w:szCs w:val="24"/>
        </w:rPr>
        <w:tab/>
        <w:t>18. Комиссия состоит из председателя, секретаря и членов комиссии. Все члены комиссии при принятии решений обладают равными правами.</w:t>
      </w:r>
      <w:bookmarkStart w:id="33" w:name="sub_3035"/>
      <w:bookmarkEnd w:id="3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33"/>
      <w:r>
        <w:rPr>
          <w:rFonts w:cs="Times New Roman" w:ascii="Times New Roman" w:hAnsi="Times New Roman"/>
          <w:sz w:val="24"/>
          <w:szCs w:val="24"/>
        </w:rPr>
        <w:tab/>
        <w:t>19. Основанием для проведения заседания Комиссии является:</w:t>
      </w:r>
    </w:p>
    <w:p>
      <w:pPr>
        <w:pStyle w:val="Normal"/>
        <w:spacing w:lineRule="auto" w:line="240" w:before="0" w:after="0"/>
        <w:jc w:val="both"/>
        <w:rPr/>
      </w:pPr>
      <w:bookmarkStart w:id="34" w:name="sub_10161"/>
      <w:bookmarkEnd w:id="34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 руководителем органа местного самоуправления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 г. № 1065, материалов проверки, свидетельствую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161"/>
      <w:bookmarkStart w:id="36" w:name="sub_101612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1612"/>
      <w:bookmarkStart w:id="38" w:name="sub_101613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 xml:space="preserve">о несоблюдении муниципальным служащим требований к служебному поведению и (или) требований об урегулировании конфликта интересов;  </w:t>
      </w:r>
    </w:p>
    <w:p>
      <w:pPr>
        <w:pStyle w:val="Normal"/>
        <w:spacing w:lineRule="auto" w:line="240" w:before="0" w:after="0"/>
        <w:jc w:val="both"/>
        <w:rPr/>
      </w:pPr>
      <w:bookmarkStart w:id="39" w:name="sub_101613"/>
      <w:bookmarkStart w:id="40" w:name="sub_10162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оступившее в кадровую службу администрации Радищевского городского поселения по профилактике коррупционных и иных правонару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162"/>
      <w:bookmarkStart w:id="42" w:name="sub_101622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обращение гражданина, замещавшего в государственном органе должность государствен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1622"/>
      <w:bookmarkStart w:id="44" w:name="sub_101623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jc w:val="both"/>
        <w:rPr/>
      </w:pPr>
      <w:bookmarkStart w:id="45" w:name="sub_101623"/>
      <w:bookmarkStart w:id="46" w:name="sub_10163"/>
      <w:bookmarkEnd w:id="45"/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 руководителя администрации Радищевского город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Радищевского городского поселения мер по предупреждению коррупции.</w:t>
      </w:r>
      <w:bookmarkStart w:id="47" w:name="sub_412"/>
      <w:bookmarkEnd w:id="46"/>
    </w:p>
    <w:p>
      <w:pPr>
        <w:pStyle w:val="Normal"/>
        <w:spacing w:lineRule="auto" w:line="240" w:before="0" w:after="0"/>
        <w:ind w:firstLine="708"/>
        <w:jc w:val="both"/>
        <w:rPr/>
      </w:pPr>
      <w:bookmarkStart w:id="48" w:name="sub_4042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 xml:space="preserve">20. Информация, указанная в </w:t>
      </w:r>
      <w:hyperlink w:anchor="sub_40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4042"/>
      <w:bookmarkEnd w:id="49"/>
      <w:r>
        <w:rPr>
          <w:rFonts w:cs="Times New Roman" w:ascii="Times New Roman" w:hAnsi="Times New Roman"/>
          <w:sz w:val="24"/>
          <w:szCs w:val="24"/>
        </w:rPr>
        <w:t>- фамилию, имя, отчество муниципального служащего и замещаемую им должность муниципаль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нарушения муниципальным служащим требований к служебному поведению или наличия у муниципального служащего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об источнике информации.</w:t>
      </w:r>
      <w:bookmarkStart w:id="50" w:name="sub_4043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1. При поступлении информации указанной в пункте 19 настоящего Положения по решению председателя Комиссии проводится проверка информации и материалов. Проверка осуществляется в месячный срок со дня принятия решения о ее проведении. Председатель Комиссии вправе продлить срок проверки до двух месяц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4044"/>
      <w:bookmarkEnd w:id="50"/>
      <w:bookmarkEnd w:id="51"/>
      <w:r>
        <w:rPr>
          <w:rFonts w:cs="Times New Roman" w:ascii="Times New Roman" w:hAnsi="Times New Roman"/>
          <w:sz w:val="24"/>
          <w:szCs w:val="24"/>
        </w:rPr>
        <w:t>2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 и правил внутреннего трудового распорядк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2" w:name="sub_4044"/>
      <w:bookmarkStart w:id="53" w:name="sub_4045"/>
      <w:bookmarkEnd w:id="52"/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указанной информацией, и с результатами ее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т ходатайства о приглашении на заседание комиссии лиц, указанных в </w:t>
      </w:r>
      <w:hyperlink w:anchor="sub_101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е "б" пункта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  <w:bookmarkEnd w:id="53"/>
    </w:p>
    <w:p>
      <w:pPr>
        <w:pStyle w:val="Normal"/>
        <w:spacing w:lineRule="auto" w:line="240" w:before="0" w:after="0"/>
        <w:ind w:firstLine="708"/>
        <w:jc w:val="both"/>
        <w:rPr/>
      </w:pPr>
      <w:bookmarkStart w:id="54" w:name="sub_4047"/>
      <w:r>
        <w:rPr>
          <w:rFonts w:cs="Times New Roman" w:ascii="Times New Roman" w:hAnsi="Times New Roman"/>
          <w:sz w:val="24"/>
          <w:szCs w:val="24"/>
        </w:rPr>
        <w:t xml:space="preserve">24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</w:t>
      </w:r>
      <w:hyperlink w:anchor="sub_404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 </w:t>
      </w:r>
      <w:bookmarkStart w:id="55" w:name="sub_4049"/>
      <w:bookmarkEnd w:id="54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по кадровым вопросам администрации Радищев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6" w:name="sub_40410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>25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вправе принять решение о рассмотрении указанного вопроса в отсутствие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7" w:name="sub_40410"/>
      <w:bookmarkStart w:id="58" w:name="sub_40412"/>
      <w:bookmarkEnd w:id="57"/>
      <w:bookmarkEnd w:id="58"/>
      <w:r>
        <w:rPr>
          <w:rFonts w:cs="Times New Roman" w:ascii="Times New Roman" w:hAnsi="Times New Roman"/>
          <w:sz w:val="24"/>
          <w:szCs w:val="24"/>
        </w:rPr>
        <w:t>2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9" w:name="sub_40412"/>
      <w:bookmarkStart w:id="60" w:name="sub_40413"/>
      <w:bookmarkEnd w:id="59"/>
      <w:bookmarkEnd w:id="60"/>
      <w:r>
        <w:rPr>
          <w:rFonts w:cs="Times New Roman" w:ascii="Times New Roman" w:hAnsi="Times New Roman"/>
          <w:sz w:val="24"/>
          <w:szCs w:val="24"/>
        </w:rPr>
        <w:t xml:space="preserve">28. По итогам рассмотрения информации, указанного в подпункте «а» </w:t>
      </w:r>
      <w:hyperlink w:anchor="sub_4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jc w:val="both"/>
        <w:rPr/>
      </w:pPr>
      <w:bookmarkStart w:id="61" w:name="sub_40413"/>
      <w:bookmarkStart w:id="62" w:name="sub_4131"/>
      <w:bookmarkEnd w:id="61"/>
      <w:bookmarkEnd w:id="62"/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ведения, представленные муниципальным служащим являются достоверными и полными;</w:t>
      </w:r>
    </w:p>
    <w:p>
      <w:pPr>
        <w:pStyle w:val="Normal"/>
        <w:spacing w:lineRule="auto" w:line="240" w:before="0" w:after="0"/>
        <w:jc w:val="both"/>
        <w:rPr/>
      </w:pPr>
      <w:bookmarkStart w:id="63" w:name="sub_4131"/>
      <w:bookmarkStart w:id="64" w:name="sub_4132"/>
      <w:bookmarkEnd w:id="63"/>
      <w:bookmarkEnd w:id="64"/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ведения, представленные муниципальным служащим являются недостоверными и (или) неполными. В этом случае комиссия рекомендует Главе Радищевского городского поселе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5" w:name="sub_4132"/>
      <w:bookmarkStart w:id="66" w:name="sub_40414"/>
      <w:bookmarkEnd w:id="65"/>
      <w:r>
        <w:rPr>
          <w:rFonts w:cs="Times New Roman" w:ascii="Times New Roman" w:hAnsi="Times New Roman"/>
          <w:sz w:val="24"/>
          <w:szCs w:val="24"/>
        </w:rPr>
        <w:t xml:space="preserve">29. По итогам рассмотрения информации, указанного в абзаце третьем подпункта «а» </w:t>
      </w:r>
      <w:hyperlink w:anchor="sub_4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jc w:val="both"/>
        <w:rPr/>
      </w:pPr>
      <w:bookmarkStart w:id="67" w:name="sub_10231"/>
      <w:bookmarkEnd w:id="67"/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jc w:val="both"/>
        <w:rPr/>
      </w:pPr>
      <w:bookmarkStart w:id="68" w:name="sub_10231"/>
      <w:bookmarkEnd w:id="68"/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Радищевского город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  <w:bookmarkStart w:id="69" w:name="sub_4142"/>
      <w:bookmarkEnd w:id="66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По итогам рассмотрения вопроса, указанного в абзаце втором подпункта «б» пункта 19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jc w:val="both"/>
        <w:rPr/>
      </w:pPr>
      <w:bookmarkStart w:id="70" w:name="sub_10241"/>
      <w:bookmarkEnd w:id="70"/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spacing w:lineRule="auto" w:line="240" w:before="0" w:after="0"/>
        <w:jc w:val="both"/>
        <w:rPr/>
      </w:pPr>
      <w:bookmarkStart w:id="71" w:name="sub_10241"/>
      <w:bookmarkEnd w:id="71"/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По итогам рассмотрения вопроса, указанного в абзаце третьем подпункта «б» пункта 19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jc w:val="both"/>
        <w:rPr/>
      </w:pPr>
      <w:bookmarkStart w:id="72" w:name="sub_10251"/>
      <w:bookmarkEnd w:id="72"/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 w:before="0" w:after="0"/>
        <w:jc w:val="both"/>
        <w:rPr/>
      </w:pPr>
      <w:bookmarkStart w:id="73" w:name="sub_10251"/>
      <w:bookmarkStart w:id="74" w:name="sub_10252"/>
      <w:bookmarkEnd w:id="73"/>
      <w:bookmarkEnd w:id="74"/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 w:before="0" w:after="0"/>
        <w:jc w:val="both"/>
        <w:rPr/>
      </w:pPr>
      <w:bookmarkStart w:id="75" w:name="sub_10252"/>
      <w:bookmarkEnd w:id="75"/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Радищевского городского поселения применить к муниципальному служащему конкретную меру ответств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По итогам рассмотрения вопросов, предусмотренных </w:t>
      </w:r>
      <w:hyperlink w:anchor="sub_1016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ами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sub_1016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"б" пункта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 наличии к тому оснований комиссия может принять иное, чем предусмотрено </w:t>
      </w:r>
      <w:hyperlink w:anchor="sub_10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8 –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По итогам рассмотрения вопроса, предусмотренного </w:t>
      </w:r>
      <w:hyperlink w:anchor="sub_1016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дпунктом "в" пункта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астоящего Положения, комиссия принимает соответствующее реш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Решения комиссии по вопросам, указанным в </w:t>
      </w:r>
      <w:hyperlink w:anchor="sub_10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  <w:bookmarkStart w:id="76" w:name="sub_40415"/>
      <w:bookmarkEnd w:id="69"/>
      <w:r>
        <w:rPr>
          <w:rFonts w:cs="Times New Roman" w:ascii="Times New Roman" w:hAnsi="Times New Roman"/>
          <w:sz w:val="24"/>
          <w:szCs w:val="24"/>
        </w:rPr>
        <w:t xml:space="preserve">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sub_1016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 втором подпункта "б" пункта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для Главы Радищевского муниципального образования носят рекомендательный характер. Решение, принимаемое по итогам рассмотрения вопроса, указанного в абзаце втором подпункта "б" пункта 19 настоящего Положения, носит обязательный характер. </w:t>
      </w:r>
      <w:bookmarkStart w:id="77" w:name="sub_40416"/>
      <w:bookmarkEnd w:id="76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78" w:name="sub_40417"/>
      <w:bookmarkEnd w:id="77"/>
      <w:r>
        <w:rPr>
          <w:rFonts w:cs="Times New Roman" w:ascii="Times New Roman" w:hAnsi="Times New Roman"/>
          <w:sz w:val="24"/>
          <w:szCs w:val="24"/>
        </w:rPr>
        <w:t xml:space="preserve">36. </w:t>
      </w:r>
      <w:bookmarkEnd w:id="78"/>
      <w:r>
        <w:rPr>
          <w:rFonts w:cs="Times New Roman" w:ascii="Times New Roman" w:hAnsi="Times New Roman"/>
          <w:sz w:val="24"/>
          <w:szCs w:val="24"/>
        </w:rPr>
        <w:t>В протоколе заседания комиссии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9" w:name="sub_10311"/>
      <w:bookmarkEnd w:id="79"/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0" w:name="sub_10311"/>
      <w:bookmarkStart w:id="81" w:name="sub_10312"/>
      <w:bookmarkEnd w:id="80"/>
      <w:bookmarkEnd w:id="81"/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2" w:name="sub_10312"/>
      <w:bookmarkStart w:id="83" w:name="sub_10313"/>
      <w:bookmarkEnd w:id="82"/>
      <w:bookmarkEnd w:id="83"/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4" w:name="sub_10313"/>
      <w:bookmarkStart w:id="85" w:name="sub_10314"/>
      <w:bookmarkEnd w:id="84"/>
      <w:bookmarkEnd w:id="85"/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6" w:name="sub_10314"/>
      <w:bookmarkStart w:id="87" w:name="sub_10315"/>
      <w:bookmarkEnd w:id="86"/>
      <w:bookmarkEnd w:id="87"/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8" w:name="sub_10315"/>
      <w:bookmarkStart w:id="89" w:name="sub_10316"/>
      <w:bookmarkEnd w:id="88"/>
      <w:bookmarkEnd w:id="89"/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Радищевского город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0" w:name="sub_10316"/>
      <w:bookmarkStart w:id="91" w:name="sub_10317"/>
      <w:bookmarkEnd w:id="90"/>
      <w:bookmarkEnd w:id="91"/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2" w:name="sub_10317"/>
      <w:bookmarkStart w:id="93" w:name="sub_10318"/>
      <w:bookmarkEnd w:id="92"/>
      <w:bookmarkEnd w:id="93"/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4" w:name="sub_10318"/>
      <w:bookmarkStart w:id="95" w:name="sub_10319"/>
      <w:bookmarkEnd w:id="94"/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  <w:bookmarkEnd w:id="9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96" w:name="sub_40418"/>
      <w:r>
        <w:rPr>
          <w:rFonts w:cs="Times New Roman" w:ascii="Times New Roman" w:hAnsi="Times New Roman"/>
          <w:sz w:val="24"/>
          <w:szCs w:val="24"/>
        </w:rPr>
        <w:t>37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Копии протокола заседания комиссии в 3-дневный срок со дня заседания направляются Главе Радищевского муниципального образова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97" w:name="sub_40418"/>
      <w:r>
        <w:rPr>
          <w:rFonts w:cs="Times New Roman" w:ascii="Times New Roman" w:hAnsi="Times New Roman"/>
          <w:sz w:val="24"/>
          <w:szCs w:val="24"/>
        </w:rPr>
        <w:t xml:space="preserve">39. </w:t>
      </w:r>
      <w:bookmarkStart w:id="98" w:name="sub_40419"/>
      <w:bookmarkEnd w:id="97"/>
      <w:r>
        <w:rPr>
          <w:rFonts w:cs="Times New Roman" w:ascii="Times New Roman" w:hAnsi="Times New Roman"/>
          <w:sz w:val="24"/>
          <w:szCs w:val="24"/>
        </w:rPr>
        <w:t>Глава Радищевского муниципального образования обязана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Радищевского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Радищевского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Радищевского муниципального образова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  <w:bookmarkStart w:id="99" w:name="sub_40420"/>
      <w:bookmarkEnd w:id="98"/>
    </w:p>
    <w:p>
      <w:pPr>
        <w:pStyle w:val="Normal"/>
        <w:spacing w:lineRule="auto" w:line="240" w:before="0" w:after="0"/>
        <w:ind w:firstLine="708"/>
        <w:jc w:val="both"/>
        <w:rPr/>
      </w:pPr>
      <w:bookmarkStart w:id="100" w:name="sub_40421"/>
      <w:bookmarkEnd w:id="99"/>
      <w:bookmarkEnd w:id="100"/>
      <w:r>
        <w:rPr>
          <w:rFonts w:cs="Times New Roman" w:ascii="Times New Roman" w:hAnsi="Times New Roman"/>
          <w:sz w:val="24"/>
          <w:szCs w:val="24"/>
        </w:rPr>
        <w:t>44. Глава Радищевского муниципального образования, которому стало известно о возникновении у муниципального служащего личной заинтересованности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01" w:name="sub_40421"/>
      <w:bookmarkEnd w:id="101"/>
      <w:r>
        <w:rPr>
          <w:rFonts w:cs="Times New Roman" w:ascii="Times New Roman" w:hAnsi="Times New Roman"/>
          <w:sz w:val="24"/>
          <w:szCs w:val="24"/>
        </w:rPr>
        <w:t>В целях предотвращения или урегулирования конфликта интересов глава Радищевского муниципального образования должен исключить возможность участия муниципального служащего в принятии решений по вопросам, связанным с конфликтом интере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адищевского муниципального образования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. Отстранение муниципального служащего от исполнения должностных обязанностей производится на основании муниципального правового акт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02" w:name="sub_40422"/>
      <w:r>
        <w:rPr>
          <w:rFonts w:cs="Times New Roman" w:ascii="Times New Roman" w:hAnsi="Times New Roman"/>
          <w:sz w:val="24"/>
          <w:szCs w:val="24"/>
        </w:rPr>
        <w:t>45. В случае установления Комиссией обстоятельств, свидетельствующих о наличии признаков дисциплинарного проступка в действии (бездействии) муниципального служащего, в том числе в случае неисполнения им обязанности сообщать работодателю (представителю нанимателя)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, глава Радищевского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законодательством.</w:t>
      </w:r>
      <w:bookmarkStart w:id="103" w:name="sub_40423"/>
      <w:bookmarkEnd w:id="10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4" w:name="sub_40424"/>
      <w:bookmarkStart w:id="105" w:name="sub_40424"/>
      <w:bookmarkEnd w:id="103"/>
      <w:bookmarkEnd w:id="105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5» марта 2012г. № 19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  <w:br/>
        <w:t xml:space="preserve">работы с поступившей в Комиссию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администрации Радищевского городского поселения Нижнеилимс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>информацией, содержащей основания для проведения засе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06" w:name="sub_3001"/>
      <w:bookmarkEnd w:id="106"/>
      <w:r>
        <w:rPr>
          <w:rFonts w:cs="Times New Roman" w:ascii="Times New Roman" w:hAnsi="Times New Roman"/>
          <w:sz w:val="23"/>
          <w:szCs w:val="24"/>
        </w:rPr>
        <w:t>1. Порядок работы с поступившей в Комиссию по соблюдению требований к служебному поведению муниципальных служащих и урегулированию конфликта интересов в администрации Радищевского городского поселения Нижнеилимского района (далее – администрация РГП) информацией, содержащей основания для проведения заседания, разработанный в соответствии с Указом Президента Российской Федерации от 1 июля 2010 года № 821 "О комиссиях по соблюдению требований к служебному поведению федеральных государственных служащих и урегулированию конфликта интересов", предусматривает порядок работы с поступающими в Комиссию по соблюдению требований к служебному поведению муниципальных служащих и урегулированию конфликта интересов в администрации РГП (далее - Комиссия) сообщениями о фактах проявления коррупции, о нарушении требований к служебному поведению и конфликте интересов в администрации РГ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07" w:name="sub_3001"/>
      <w:bookmarkStart w:id="108" w:name="sub_3002"/>
      <w:bookmarkEnd w:id="107"/>
      <w:bookmarkEnd w:id="108"/>
      <w:r>
        <w:rPr>
          <w:rFonts w:cs="Times New Roman" w:ascii="Times New Roman" w:hAnsi="Times New Roman"/>
          <w:sz w:val="23"/>
          <w:szCs w:val="24"/>
        </w:rPr>
        <w:t>2. Прием сообщений от граждан, юридических лиц осуществляется следующими способ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4"/>
        </w:rPr>
      </w:pPr>
      <w:bookmarkStart w:id="109" w:name="sub_3002"/>
      <w:bookmarkEnd w:id="109"/>
      <w:r>
        <w:rPr>
          <w:rFonts w:cs="Times New Roman" w:ascii="Times New Roman" w:hAnsi="Times New Roman"/>
          <w:sz w:val="23"/>
          <w:szCs w:val="24"/>
        </w:rPr>
        <w:t>через почтовое сооб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с использованием факсимиль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с использованием телеграфной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с использование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  <w:t>в форме устного личного обращения к должностному лицу во время приема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10" w:name="sub_3003"/>
      <w:bookmarkEnd w:id="110"/>
      <w:r>
        <w:rPr>
          <w:rFonts w:cs="Times New Roman" w:ascii="Times New Roman" w:hAnsi="Times New Roman"/>
          <w:sz w:val="23"/>
          <w:szCs w:val="24"/>
        </w:rPr>
        <w:t>3. Прием, первичная обработка и регистрация сообщений по вопросам, отнесенным к компетенции Комиссии, осуществляются в порядке, предусмотренном Инструкцией по делопроизводству в администрации РГП. Дальнейшая работа с указанными сообщениями осуществляется специалистом администрации РГП по кадровым вопросам в порядке, предусмотренном для обращения со служебной информацией ограниченного распростра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11" w:name="sub_3003"/>
      <w:bookmarkStart w:id="112" w:name="sub_3004"/>
      <w:bookmarkEnd w:id="111"/>
      <w:bookmarkEnd w:id="112"/>
      <w:r>
        <w:rPr>
          <w:rFonts w:cs="Times New Roman" w:ascii="Times New Roman" w:hAnsi="Times New Roman"/>
          <w:sz w:val="23"/>
          <w:szCs w:val="24"/>
        </w:rPr>
        <w:t>4. Документы о коррупционных проявлениях передаются председателю Комиссии (в его отсутствие - секретарю Комиссии) в течение суток со дня их поступления в администрацию РГ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13" w:name="sub_3004"/>
      <w:bookmarkStart w:id="114" w:name="sub_3005"/>
      <w:bookmarkEnd w:id="113"/>
      <w:bookmarkEnd w:id="114"/>
      <w:r>
        <w:rPr>
          <w:rFonts w:cs="Times New Roman" w:ascii="Times New Roman" w:hAnsi="Times New Roman"/>
          <w:sz w:val="23"/>
          <w:szCs w:val="24"/>
        </w:rPr>
        <w:t>5. Председатель Комиссии (в его отсутствие - секретарь Комиссии) определяет необходимость проведения заседания Комиссии для рассмотрения обра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15" w:name="sub_3005"/>
      <w:bookmarkStart w:id="116" w:name="sub_3006"/>
      <w:bookmarkEnd w:id="115"/>
      <w:bookmarkEnd w:id="116"/>
      <w:r>
        <w:rPr>
          <w:rFonts w:cs="Times New Roman" w:ascii="Times New Roman" w:hAnsi="Times New Roman"/>
          <w:sz w:val="23"/>
          <w:szCs w:val="24"/>
        </w:rPr>
        <w:t>6. Муниципальные служащие администрации РГП, работающие с информацией о коррупционных проявлениях, несут ответственность за сохранность конфиденциальных сведений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17" w:name="sub_3006"/>
      <w:bookmarkStart w:id="118" w:name="sub_3007"/>
      <w:bookmarkEnd w:id="117"/>
      <w:bookmarkEnd w:id="118"/>
      <w:r>
        <w:rPr>
          <w:rFonts w:cs="Times New Roman" w:ascii="Times New Roman" w:hAnsi="Times New Roman"/>
          <w:sz w:val="23"/>
          <w:szCs w:val="24"/>
        </w:rPr>
        <w:t>7. Если в сооб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сообщение в течение суток с момента поступления председателю Комиссии (в его отсутствие - секретарю) направляется им в органы прокуратуры или иной правопримените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19" w:name="sub_3007"/>
      <w:bookmarkStart w:id="120" w:name="sub_3008"/>
      <w:bookmarkEnd w:id="119"/>
      <w:bookmarkEnd w:id="120"/>
      <w:r>
        <w:rPr>
          <w:rFonts w:cs="Times New Roman" w:ascii="Times New Roman" w:hAnsi="Times New Roman"/>
          <w:sz w:val="23"/>
          <w:szCs w:val="24"/>
        </w:rPr>
        <w:t>8. Анонимные сообщения, не содержащие сведений о гражданине или юридическом лице, сообщивших такие сведения, Комиссией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4"/>
        </w:rPr>
      </w:pPr>
      <w:bookmarkStart w:id="121" w:name="sub_3008"/>
      <w:bookmarkStart w:id="122" w:name="sub_3009"/>
      <w:bookmarkEnd w:id="121"/>
      <w:bookmarkEnd w:id="122"/>
      <w:r>
        <w:rPr>
          <w:rFonts w:cs="Times New Roman" w:ascii="Times New Roman" w:hAnsi="Times New Roman"/>
          <w:sz w:val="23"/>
          <w:szCs w:val="24"/>
        </w:rPr>
        <w:t>9. Документы, рассматриваемые на заседании Комиссии, в течение года хранятся в администрации РГП, а затем оформляются в соответствии с требованиями Инструкции по делопроизводству в администрации РГП и передаются в архив администрации РГП.</w:t>
      </w:r>
    </w:p>
    <w:p>
      <w:pPr>
        <w:pStyle w:val="Normal"/>
        <w:spacing w:before="0" w:after="200"/>
        <w:rPr>
          <w:rFonts w:ascii="Times New Roman" w:hAnsi="Times New Roman" w:cs="Times New Roman"/>
          <w:sz w:val="23"/>
          <w:szCs w:val="24"/>
        </w:rPr>
      </w:pPr>
      <w:r>
        <w:rPr>
          <w:rFonts w:cs="Times New Roman" w:ascii="Times New Roman" w:hAnsi="Times New Roman"/>
          <w:sz w:val="23"/>
          <w:szCs w:val="24"/>
        </w:rPr>
      </w:r>
      <w:bookmarkStart w:id="123" w:name="sub_40424"/>
      <w:bookmarkStart w:id="124" w:name="sub_3009"/>
      <w:bookmarkStart w:id="125" w:name="sub_40424"/>
      <w:bookmarkStart w:id="126" w:name="sub_3009"/>
      <w:bookmarkEnd w:id="125"/>
      <w:bookmarkEnd w:id="12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35:00Z</dcterms:created>
  <dc:creator>User</dc:creator>
  <dc:description/>
  <cp:keywords/>
  <dc:language>en-US</dc:language>
  <cp:lastModifiedBy>User</cp:lastModifiedBy>
  <cp:lastPrinted>2012-03-12T09:56:00Z</cp:lastPrinted>
  <dcterms:modified xsi:type="dcterms:W3CDTF">2012-03-23T03:45:00Z</dcterms:modified>
  <cp:revision>4</cp:revision>
  <dc:subject/>
  <dc:title/>
</cp:coreProperties>
</file>