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>2.0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 xml:space="preserve">.2011г. </w:t>
      </w:r>
      <w:r>
        <w:rPr>
          <w:sz w:val="28"/>
          <w:szCs w:val="28"/>
        </w:rPr>
        <w:t xml:space="preserve"> № 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        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становлении тарифов на услуг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доотведения и очистки сточных вод д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ребителей ООО «КУК ЖКХ»в р.п.Радище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постановлением Правительства РФ от 14.07.2008г. №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Законом Иркутской области от 20.12.2010 года №131-оз «О наделении органов местного самоуправления отдельными областными государственными полномочиями в области регулирования тарифов на товары и услуги организаций коммунального комплекса», и рассмотрев обосновывающие материалы, представленные ООО «КУК ЖКХ» п.Радищев,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и ввести в действие с 1 апреля 2011 года на срок не менее одного года тарифы на услуги водоотведения и очистки сточных вод для потребителей ООО «КУК ЖКХ» в р.п. Радищев, в следующих размерах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 Тариф на услуги по водоотведению:</w:t>
      </w:r>
    </w:p>
    <w:p>
      <w:pPr>
        <w:pStyle w:val="Normal"/>
        <w:jc w:val="both"/>
        <w:rPr/>
      </w:pPr>
      <w:r>
        <w:rPr>
          <w:sz w:val="28"/>
          <w:szCs w:val="28"/>
        </w:rPr>
        <w:t>- 7,08 руб.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с учетом НДС) – для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- 11,43 руб.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с учетом НДС) – для прочих и бюджетных потребите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Тариф на услуги по очистке сточных вод:</w:t>
      </w:r>
    </w:p>
    <w:p>
      <w:pPr>
        <w:pStyle w:val="Normal"/>
        <w:jc w:val="both"/>
        <w:rPr/>
      </w:pPr>
      <w:r>
        <w:rPr>
          <w:sz w:val="28"/>
          <w:szCs w:val="28"/>
        </w:rPr>
        <w:t>- 21,18 руб.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с учетом НДС) – дл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3,46 руб.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с учетом НДС) – для прочих и бюджетных потребите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данное Постановление  в СМИ «Вестник Радищевского муниципального образова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  <w:tab/>
        <w:tab/>
        <w:tab/>
        <w:t>Козлова А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/>
        <w:t>Рассылка: дело-2 , прокуратура, ОРГ отдел, ООО «КУК ЖКХ» п.Радищев, отдел субсидий, Управление культуры, ДО, ЖЦРБ, ДСЗН, РФУ, ОСЭР</w:t>
      </w:r>
    </w:p>
    <w:p>
      <w:pPr>
        <w:pStyle w:val="Normal"/>
        <w:jc w:val="both"/>
        <w:rPr/>
      </w:pPr>
      <w:r>
        <w:rPr/>
        <w:t>И.М. Алексо</w:t>
      </w:r>
    </w:p>
    <w:p>
      <w:pPr>
        <w:pStyle w:val="Normal"/>
        <w:jc w:val="both"/>
        <w:rPr/>
      </w:pPr>
      <w:r>
        <w:rPr/>
        <w:t>51313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58:00Z</dcterms:created>
  <dc:creator>Светлана</dc:creator>
  <dc:description/>
  <cp:keywords/>
  <dc:language>en-US</dc:language>
  <cp:lastModifiedBy>alekso</cp:lastModifiedBy>
  <cp:lastPrinted>2011-02-25T16:36:00Z</cp:lastPrinted>
  <dcterms:modified xsi:type="dcterms:W3CDTF">2012-04-04T03:37:00Z</dcterms:modified>
  <cp:revision>6</cp:revision>
  <dc:subject/>
  <dc:title/>
</cp:coreProperties>
</file>