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8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center" w:pos="4819" w:leader="none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ркут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жнеилимский муниципальны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РАДИЩЕВСКОГО ГОРОДСКОГО ПО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</w:t>
      </w:r>
      <w:r>
        <w:rPr>
          <w:color w:val="000000"/>
          <w:sz w:val="28"/>
          <w:szCs w:val="28"/>
        </w:rPr>
        <w:t>18.01.2012 г.</w:t>
      </w:r>
      <w:r>
        <w:rPr>
          <w:sz w:val="28"/>
          <w:szCs w:val="28"/>
        </w:rPr>
        <w:t xml:space="preserve"> № 4          </w:t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>р.п. Радищев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8"/>
          <w:szCs w:val="28"/>
        </w:rPr>
        <w:t xml:space="preserve">«Об установлении тарифов на услуги горяче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доснабжения для потребителей ООО «КУК ЖКХ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.п.Радище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соответствии с Федеральным законом от 27 июля 2010 г. № 237-ФЗ</w:t>
        <w:br/>
        <w:t>"О внесении изменений в Жилищный кодекс Российской Федерации и отдельные законодательные акты Российской Федерации", постановлением Правительства РФ от 14.07.2008г. №520 «Об основах ценообразования и порядке регулирования тарифов, надбавок и предельных индексов в сфере деятельности организаций коммунального комплекса», Приказом Службы по тарифам Иркутской области от 3 ноября 2011 г. № 106-СПР "Об установлении предельных индексов максимально возможного изменения установленных тарифов на товары и услуги организаций коммунального комплекса с учетом надбавок к тарифам на товары и услуги организаций коммунального комплекса в среднем по муниципальным образованиям Иркутской области на 2012 год" Законом Иркутской области от 20.12.2010 года №131-оз «О наделении органов местного самоуправления отдельными областными государственными полномочиями в области регулирования тарифов на товары и услуги организаций коммунального комплекса», и рассмотрев обосновывающие материалы, представленные ООО «КУК ЖКХ» п.Радищев,</w:t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и ввести в действие с 1 июля 2012 года на срок не менее одного года тарифы на услуги централизованного горячего водоснабжения для потребителей ООО «КУК ЖКХ» в р.п.Радищев: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96,01 руб.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(с учетом НДС) – для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166,12 руб.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(с учетом НДС) – для прочих и бюджетных потреб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данное Постановление  в СМИ «Вестник Радищевского муниципального образования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исполнением данного Постановления оставляю за собой.</w:t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Радищевского </w:t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  <w:tab/>
        <w:tab/>
        <w:tab/>
        <w:tab/>
        <w:tab/>
        <w:t>А.И.Коз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ссылка: дело-2 , прокуратура, ООО «КУК ЖКХ» п.Радищев, отдел субсидий, Управление культуры, ДО, ЖЦРБ, ДСЗН, РФУ, ОСЭ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лексо И.М.</w:t>
      </w:r>
    </w:p>
    <w:p>
      <w:pPr>
        <w:pStyle w:val="Normal"/>
        <w:jc w:val="both"/>
        <w:rPr/>
      </w:pPr>
      <w:r>
        <w:rPr/>
        <w:t>513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9:08:00Z</dcterms:created>
  <dc:creator>Светлана</dc:creator>
  <dc:description/>
  <cp:keywords/>
  <dc:language>en-US</dc:language>
  <cp:lastModifiedBy>User</cp:lastModifiedBy>
  <cp:lastPrinted>2012-01-19T16:33:00Z</cp:lastPrinted>
  <dcterms:modified xsi:type="dcterms:W3CDTF">2012-01-19T08:34:00Z</dcterms:modified>
  <cp:revision>4</cp:revision>
  <dc:subject/>
  <dc:title/>
</cp:coreProperties>
</file>