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4956" w:leader="none"/>
          <w:tab w:val="left" w:pos="5664" w:leader="none"/>
        </w:tabs>
        <w:jc w:val="right"/>
        <w:rPr/>
      </w:pPr>
      <w:r>
        <w:rPr>
          <w:sz w:val="28"/>
          <w:szCs w:val="28"/>
        </w:rPr>
        <w:tab/>
        <w:t>ПРОЕКТ</w:t>
        <w:tab/>
        <w:tab/>
        <w:tab/>
      </w:r>
    </w:p>
    <w:p>
      <w:pPr>
        <w:pStyle w:val="Normal"/>
        <w:tabs>
          <w:tab w:val="clear" w:pos="708"/>
          <w:tab w:val="center" w:pos="4819" w:leader="none"/>
          <w:tab w:val="left" w:pos="4956" w:leader="none"/>
          <w:tab w:val="left" w:pos="5664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4956" w:leader="none"/>
          <w:tab w:val="left" w:pos="5664" w:leader="none"/>
        </w:tabs>
        <w:jc w:val="right"/>
        <w:rPr/>
      </w:pPr>
      <w:r>
        <w:rPr>
          <w:rFonts w:cs="Arial" w:ascii="Arial" w:hAnsi="Arial"/>
          <w:b/>
          <w:sz w:val="32"/>
          <w:szCs w:val="32"/>
        </w:rPr>
        <w:t>.20 Г. №32</w:t>
        <w:tab/>
        <w:tab/>
        <w:tab/>
        <w:tab/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ФЕДЕРАЦИЯ 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ЖНЕИЛИМ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РАДИЩЕВ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keepNext w:val="false"/>
        <w:widowControl w:val="false"/>
        <w:spacing w:before="0" w:after="0"/>
        <w:ind w:hanging="0"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  <w:t>ОБ УТВЕРЖДЕНИИ АДМИНИСТРАТИВНОГО РЕГЛАМЕНТА ПРЕДОСТАВЛНИЯ МУНИЦИПАЛЬНОЙ УСЛУГИ «ПРИВАТИЗАЦИЯ  МУНИЦИПАЛЬНОГО ИМУЩЕСТВА ЗА ИСКЛЮЧЕНИЕМ ЖИЛИЩНОГО ФОНД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 w:eastAsia="en-US"/>
        </w:rPr>
      </w:pPr>
      <w:r>
        <w:rPr>
          <w:rFonts w:cs="Arial" w:ascii="Arial" w:hAnsi="Arial"/>
          <w:b/>
          <w:sz w:val="32"/>
          <w:szCs w:val="32"/>
          <w:lang w:val="ru-RU" w:eastAsia="en-US"/>
        </w:rPr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  <w:color w:val="000000"/>
          <w:sz w:val="32"/>
          <w:szCs w:val="32"/>
          <w:lang w:eastAsia="en-US"/>
        </w:rPr>
      </w:pPr>
      <w:r>
        <w:rPr>
          <w:rFonts w:cs="Arial" w:ascii="Arial" w:hAnsi="Arial"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Руководствуясь Федеральным</w:t>
      </w:r>
      <w:r>
        <w:rPr>
          <w:rStyle w:val="Appleconvertedspace"/>
          <w:rFonts w:cs="Arial" w:ascii="Arial" w:hAnsi="Arial"/>
          <w:b/>
          <w:cap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</w:t>
      </w:r>
      <w:r>
        <w:rPr>
          <w:rStyle w:val="Appleconvertedspace"/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</w:rPr>
        <w:t>от 27.07.2010 № 210-ФЗ «Об организации</w:t>
      </w:r>
      <w:r>
        <w:rPr>
          <w:rStyle w:val="Appleconvertedspace"/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</w:rPr>
        <w:t>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</w:rPr>
        <w:t xml:space="preserve"> в целях повышения качества исполнения и доступности муниципальной услуги по заключению договоров купли – продажи муниципального имущества</w:t>
      </w:r>
      <w:r>
        <w:rPr>
          <w:rFonts w:cs="Arial" w:ascii="Arial" w:hAnsi="Arial"/>
        </w:rPr>
        <w:t xml:space="preserve">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ПОСТАНОВЛЯЕТ:</w:t>
      </w:r>
    </w:p>
    <w:p>
      <w:pPr>
        <w:pStyle w:val="Normal"/>
        <w:widowControl w:val="false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Утвердить </w:t>
      </w:r>
      <w:hyperlink w:anchor="sub_1000">
        <w:r>
          <w:rPr>
            <w:rStyle w:val="InternetLink"/>
            <w:rFonts w:cs="Arial" w:ascii="Arial" w:hAnsi="Arial"/>
            <w:b w:val="false"/>
            <w:bCs/>
            <w:color w:val="000000"/>
          </w:rPr>
          <w:t>административный регламент</w:t>
        </w:r>
      </w:hyperlink>
      <w:r>
        <w:rPr>
          <w:rFonts w:cs="Arial" w:ascii="Arial" w:hAnsi="Arial"/>
          <w:color w:val="000000"/>
        </w:rPr>
        <w:t xml:space="preserve"> предоставления муниципальной услуги «</w:t>
      </w:r>
      <w:r>
        <w:rPr>
          <w:rFonts w:cs="Arial" w:ascii="Arial" w:hAnsi="Arial"/>
        </w:rPr>
        <w:t>Приватизация муниципального имущества  за исключением объектов жилищного фонда</w:t>
      </w:r>
      <w:r>
        <w:rPr>
          <w:rFonts w:cs="Arial" w:ascii="Arial" w:hAnsi="Arial"/>
          <w:color w:val="000000"/>
        </w:rPr>
        <w:t xml:space="preserve">» в новой редакции </w:t>
      </w:r>
      <w:r>
        <w:rPr>
          <w:rFonts w:cs="Arial" w:ascii="Arial" w:hAnsi="Arial"/>
        </w:rPr>
        <w:t>(Приложение № 1 к настоящему постановле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rFonts w:cs="Arial" w:ascii="Arial" w:hAnsi="Arial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  <w:tab/>
        <w:tab/>
        <w:tab/>
        <w:tab/>
        <w:tab/>
        <w:t>Воробьева В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8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Heading3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</w:t>
      </w:r>
      <w:r>
        <w:rPr>
          <w:rFonts w:cs="Arial" w:ascii="Arial" w:hAnsi="Arial"/>
          <w:bCs/>
        </w:rPr>
        <w:t xml:space="preserve">от.   №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риватизация муниципального имущества  за исключением объектов жилищного фонд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1.1. Настоящий Административный регламент разработан в соответствии с Федеральным законом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Целью настоящего Административного регламента является обеспечение открытости порядка предоставления муниципальной услуги, повышения качества ее исполнения, создания условий для участия граждан в отношениях, возникаю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 Настоящий Административный регламент устанавливает порядок и стандарт предоставления муниципальной услуги, а также состав, последовательность и сроки выполнения административных процедур при ее предоставлен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. КРУГ ЗАЯВИТЕЛЕЙ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лучателями муниципальной услуги могут являться физические и юридические ли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2. Лица, указанные в пункте 2.1. настоящего Административного регламента, далее именуются заявителя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3. ТРЕБОВАНИЯ К ПОРЯДКУ ИНФОРМИРОВА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 ПРЕДОСТАВЛЕНИИ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1. Для получения информации по вопросам предоставления муниципальной услуги и ходе предоставления муниципальной услуги (далее – информация) заявитель обращается в </w:t>
      </w:r>
      <w:r>
        <w:rPr>
          <w:rFonts w:cs="Arial" w:ascii="Arial" w:hAnsi="Arial"/>
          <w:color w:val="000000"/>
        </w:rPr>
        <w:t xml:space="preserve">Администрацию Радищевского городского поселения Нижнеилимского района </w:t>
      </w:r>
      <w:r>
        <w:rPr>
          <w:rFonts w:cs="Arial" w:ascii="Arial" w:hAnsi="Arial"/>
        </w:rPr>
        <w:t xml:space="preserve"> (далее – Администраци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2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3.  Информация предоставляе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а) при личном контакте с заявителя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 xml:space="preserve">б) с использованием средств телефонной, факсимильной и электронной связи, в том числе через официальный сайт Администрации в информационно-телекоммуникационной сети «Интернет» </w:t>
      </w:r>
      <w:r>
        <w:rPr>
          <w:rFonts w:cs="Arial" w:ascii="Arial" w:hAnsi="Arial"/>
          <w:lang w:val="en-US"/>
        </w:rPr>
        <w:t>admradgp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 а также через региональную информационную систему «Региональный портал государственных и муниципальных услуг Иркутской области» в информационно-телекоммуникационной сети «Интернет» http://38.gosuslugi.ru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) письменно в случае письменного обращения заяв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4. Должностное лицо Отдела, осуществляющее предоставление информации, должно принять все необходимые меры по предоставлению заявителю исчерпывающей информации по вопросу обращения, в том числе с привлечением других должностных лиц Отдел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5. Специалисты Администрации предоставляют информацию по следующим вопроса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 специалисте, осуществляющем предоставление муниципальной услуги, включая информацию о месте нахождения Администрации, графике работы, контактных телефонах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б) о порядке предоставления муниципальной услуги и ходе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в) о перечне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г) о времени приема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сроке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 основаниях отказа в приеме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 основаниях отказа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) о порядке обжалования решений и действий (бездействия) специалиста, осуществляющего предоставление муниципальной услуг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3.6. Основными требованиями при предоставлении информации являютс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актуальность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оевременность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четкость и доступность в изложении информ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лнота информ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оответствие информации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3.7. Предоставление информации по телефону осуществляется путем непосредственного общения по телефону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3.8. При ответах на телефонные звонки специалисты подробно и в вежливой (корректной) форме информируют заявителя по интересующим их вопросам. Ответ на телефонный звонок начинается с информации о Администрации, фамилии, имени и (если имеется) отчестве и должности лица, принявшего телефонный звон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го специалиста, или же обратившемуся заявителю сообщается телефонный номер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9. Если заявителя не удовлетворяет информация, предоставленная специалистом администрации, он может обратиться к главе Радищевского муниципального образования в соответствии с графиком прием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3.10. Обращения заявителем (в том числе переданные при помощи факсимильной и электронной связи) о представлении информации рассматриваются специалистом в течение 30 дней со дня регистрации обра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Днем регистрации обращения является день его поступления в Отде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вет на обращение, поступившее в Администрацию, в течение срока рассмотрения обращения направляется по адресу, указанному в обращен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</w:rPr>
        <w:t>Ответ на обращение, переданное при помощи электронной связи, в течение срока рассмотрения обращения направляется с помощью информационно-телекоммуникационной сети «Интернет» на адрес электронной почты, с которого поступило обращ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3.11. Информация об Администрации,   порядке предоставления муниципальной услуги, а также порядке получения информации по вопросам предоставления муниципальной услуги и ходе предоставления муниципальной услуги размещается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а) на стендах, расположенных в помещениях, занимаемых Администрацие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б) на официальном сайте Администрации в информационно-телекоммуникационной сети «Интернет» радищев.рф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в) в региональной информационной системе «Региональный портал государственных и муниципальных услуг Иркутской области» в информационно-телекоммуникационной сети «Интернет» http://38.gosuslugi.ru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средством публикации в средствах массовой информ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2. На стендах, расположенных в помещениях, занимаемых Администрацией, размещается следующая информац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месте нахождения Администрации, графике работы, контактных телефонах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б) о порядке предоставления муниципальной услуги и ходе предоставления муниципальной услуги, в том числе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в) о перечне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>г) о времени приема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сроке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 основаниях отказа в приеме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об основаниях отказа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з) о порядке обжалования решений и действий (бездействия) специалиста осуществляющего предоставление муниципальной услуг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) 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) текст настоящего Административного регламента с приложени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3.13. Информация об Администрации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 xml:space="preserve">а) место нахождения: </w:t>
      </w:r>
      <w:r>
        <w:rPr>
          <w:rFonts w:cs="Arial" w:ascii="Arial" w:hAnsi="Arial"/>
          <w:color w:val="000000"/>
        </w:rPr>
        <w:t>665698, Иркутская область, Нижнеилимский район, р.п. Радищев, д.2.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б) телефон: 8 958 850 59 48; 8 958 850 60 98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Arial" w:ascii="Arial" w:hAnsi="Arial"/>
        </w:rPr>
        <w:t xml:space="preserve">в) почтовый адрес для направления документов и обращений: </w:t>
      </w:r>
      <w:r>
        <w:rPr>
          <w:rFonts w:cs="Arial" w:ascii="Arial" w:hAnsi="Arial"/>
          <w:color w:val="000000"/>
        </w:rPr>
        <w:t>665698, Иркутская область, Нижнеилимский район, р.п. Радищев, д.2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) официальный сайт в информационно-телекоммуникационной сети «Интернет» радищев.рф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 xml:space="preserve">д) адрес электронной почты: </w:t>
      </w:r>
      <w:r>
        <w:rPr>
          <w:rFonts w:cs="Arial" w:ascii="Arial" w:hAnsi="Arial"/>
          <w:color w:val="000000"/>
          <w:lang w:val="en-US"/>
        </w:rPr>
        <w:t>admradgp</w:t>
      </w:r>
      <w:r>
        <w:rPr>
          <w:rFonts w:cs="Arial" w:ascii="Arial" w:hAnsi="Arial"/>
          <w:color w:val="000000"/>
        </w:rPr>
        <w:t>@mail.r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14. График приема заявителей в Администраци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                      9.00-17.00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ник                               9.00-17.00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а</w:t>
        <w:tab/>
        <w:tab/>
        <w:tab/>
        <w:t xml:space="preserve">        9.00-17.00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верг                                9.00-17.00  (перерыв 13.00-14.00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ятница                               9.00-17.00  (перерыв 13.00-14.00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бота, воскресенье – выходные дн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5. График приема граждан  главой Радищевского   муниципального образова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 14.00-17.00 по предварительной записи по телефону 8 950 850 59 48; 8 950 850 60 98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4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. Под муниципальной услугой в настоящем Административном регламенте продажа муниципального имущества за исключением объектом жилищного фон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4.2. Предоставление муниципальной услуги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5. НАИМЕНОВАНИЕ ИСПОЛНИТЕЛЬНОГО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5.1. Исполнительным органом, предоставляющим муниципальную  услугу, является Администрац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5.2. Администрация осуществляет свою деятельность через  специалиста Администрации (далее –  Администраци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5.3. При предоставлении муниципальной услуги Администрация не вправе требовать от 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Думы Радищевского городского поселения Нижнеилимского района от 20 мая 2011 г. № 14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5.4. Межведомственное взаимодействие не предусмотрено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6. 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1. Результатом предоставления муниципальной услуги являетс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ind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лючение договора купли-продажи муниципального имущества;</w:t>
            </w:r>
          </w:p>
        </w:tc>
      </w:tr>
      <w:tr>
        <w:trPr/>
        <w:tc>
          <w:tcPr>
            <w:tcW w:w="9287" w:type="dxa"/>
            <w:tcBorders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исьменное уведомление заявителя об отказе в заключение договора купли-продажи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2. Отказ в предоставлении муниципальной услуги готовится  на бланке администрации муниципального района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7. СРОК ПРЕДОСТАВЛЕНИЯ МУНИЦИПАЛЬНОЙ УСЛУГИ, </w:t>
        <w:br/>
        <w:t xml:space="preserve">В ТОМ ЧИСЛЕ С УЧЕТОМ НЕОБХОДИМОСТИ ОБРАЩЕНИЯ </w:t>
        <w:br/>
        <w:t>В ОРГАНИЗАЦИИ, УЧАСТВУЮЩИЕ В ПРЕДОСТАВЛЕНИИ МУНИЦИПАЛЬНОЙ УСЛУГИ, СРОК ПРИОСТАНОВЛЕНИЯ ПРЕДОСТАВЛЕНИЯ МУНИЦИПАЛЬНОЙ УСЛУГИ, СРОК ВЫДАЧИ ДОКУМЕНТОВ, ЯВЛЯЮЩИХСЯ РЕЗУЛЬТАТОМ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Срок предоставления муниципальной услуги, в том числе с учетом необходимости обращения в организации участвующие в предоставлении муниципальных услуг составляет 90 дней.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Заявка и прилагаемые к ней документы, указанные в пункте 9.1, предоставляются Заявителем в сроки, указанные в информационном сообщении о торгах.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Оформление и подписание обеими сторонами договора купли-продажи производится в следующие срок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 продаже муниципального имущества на аукционе не ранее 10 рабочих дней и не позднее 15 рабочих дней со дня подведения итогов аукциона; 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- при продаже муниципального имущества на конкурсе не ранее чем через 10 рабочих дней и не позднее 15 рабочих дней со дня подведения итогов конкурса; 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- при продаже муниципального имущества посредством публичного предложения не ранее чем через 10 рабочих дней и не позднее 15 рабочих дней со дня подведения итогов продажи;</w:t>
      </w:r>
    </w:p>
    <w:p>
      <w:pPr>
        <w:pStyle w:val="Normal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- при продаже муниципального имущества без объявления цены не ранее чем через 10 рабочих дней и не позднее 15 рабочих дней со дня подведения итогов продаж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идцать дней со дня получения субъектом малого или среднего предпринимательства, предложения о заключении договора купли-продажи арендованного имущества и (или) проекта договора купли-продажи арендован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Оформление акта приема-передачи осуществляется в соответствии с условиями договора купли-продажи.</w:t>
      </w:r>
    </w:p>
    <w:p>
      <w:pPr>
        <w:pStyle w:val="Normal"/>
        <w:widowControl w:val="false"/>
        <w:ind w:right="-57" w:firstLine="5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1. Предоставление муниципальной услуги осуществляется в соответствии с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2. Правовой основой предоставления муниципальной услуги являются следующие нормативные правовые акты:</w:t>
      </w:r>
    </w:p>
    <w:p>
      <w:pPr>
        <w:pStyle w:val="Style37"/>
        <w:ind w:firstLine="709"/>
        <w:jc w:val="both"/>
        <w:rPr/>
      </w:pPr>
      <w:r>
        <w:rPr/>
        <w:t>а) Конституция Российской Федерации (опубликована в "Российской газете" от 25 декабря 1993 г. N 237);</w:t>
      </w:r>
    </w:p>
    <w:p>
      <w:pPr>
        <w:pStyle w:val="Style37"/>
        <w:ind w:firstLine="709"/>
        <w:jc w:val="both"/>
        <w:rPr/>
      </w:pPr>
      <w:r>
        <w:rPr/>
        <w:t>б) Федеральный закон от 06.10.2003 № 131-ФЗ «Об общих принципах организации местного самоуправления в Российской Федерации» (опубликован в "Российской газете" от 8 октября 2003 г. N 202);</w:t>
      </w:r>
    </w:p>
    <w:p>
      <w:pPr>
        <w:pStyle w:val="Style37"/>
        <w:ind w:firstLine="709"/>
        <w:jc w:val="both"/>
        <w:rPr/>
      </w:pPr>
      <w:r>
        <w:rPr/>
        <w:t>в)  Федеральный закон от 27.07.2010г. №210-ФЗ «Об организации предоставления государственных и муниципальных услуг» (опубликован в "Российской газете" от 30 июля 2010 г. N 168);</w:t>
      </w:r>
    </w:p>
    <w:p>
      <w:pPr>
        <w:pStyle w:val="Style37"/>
        <w:ind w:firstLine="709"/>
        <w:jc w:val="both"/>
        <w:rPr/>
      </w:pPr>
      <w:r>
        <w:rPr/>
        <w:t xml:space="preserve">г) </w:t>
      </w:r>
      <w:hyperlink r:id="rId3">
        <w:r>
          <w:rPr>
            <w:rStyle w:val="InternetLink"/>
          </w:rPr>
          <w:t>Федеральный закон</w:t>
        </w:r>
      </w:hyperlink>
      <w:r>
        <w:rPr/>
        <w:t xml:space="preserve"> от 26.07.2006 N 135-ФЗ "О защите конкуренции" (опубликован в "Российской газете" от 27 июля 2006 г. N 162);</w:t>
      </w:r>
    </w:p>
    <w:p>
      <w:pPr>
        <w:pStyle w:val="Style37"/>
        <w:ind w:left="139" w:firstLine="581"/>
        <w:jc w:val="both"/>
        <w:rPr/>
      </w:pPr>
      <w:r>
        <w:rPr/>
        <w:t>д) Федеральный закон от 24.07.2007 № 209-ФЗ «О развитии малого и среднего предпринимательства в Российской Федерации» ( опубликован в "Российской газете" от 31 июля 2007 г. N 164);</w:t>
      </w:r>
    </w:p>
    <w:p>
      <w:pPr>
        <w:pStyle w:val="Style37"/>
        <w:ind w:left="139" w:firstLine="581"/>
        <w:jc w:val="both"/>
        <w:rPr/>
      </w:pPr>
      <w:r>
        <w:rPr/>
        <w:t>е) Федеральный закон от 21.12.2001 № 178-ФЗ «О приватизации государственного и муниципального имущества» (опубликован в "Российской газете" от 26 января 2002 г. N 16);</w:t>
      </w:r>
    </w:p>
    <w:p>
      <w:pPr>
        <w:pStyle w:val="Style37"/>
        <w:ind w:left="139" w:firstLine="581"/>
        <w:jc w:val="both"/>
        <w:rPr/>
      </w:pPr>
      <w:r>
        <w:rPr/>
        <w:t>ж) Федеральный закон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опубликован в "Парламентской газете" от 31 июля 2008 г. N 47-49) (далее - Федеральный закон от 22.07.2008 №159-ФЗ) ;</w:t>
      </w:r>
    </w:p>
    <w:p>
      <w:pPr>
        <w:pStyle w:val="Style37"/>
        <w:ind w:left="139" w:firstLine="581"/>
        <w:jc w:val="both"/>
        <w:rPr/>
      </w:pPr>
      <w:r>
        <w:rPr>
          <w:color w:val="000000"/>
        </w:rPr>
        <w:t>з) Постановление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</w:t>
      </w:r>
      <w:r>
        <w:rPr/>
        <w:t xml:space="preserve"> (опубликован в "Российской газете" от 20 августа 2002 г. N 154-155);</w:t>
      </w:r>
    </w:p>
    <w:p>
      <w:pPr>
        <w:pStyle w:val="Style37"/>
        <w:ind w:left="139" w:firstLine="581"/>
        <w:jc w:val="both"/>
        <w:rPr/>
      </w:pPr>
      <w:r>
        <w:rPr/>
        <w:t>и) Постановление Правительства РФ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(опубликован в "Российской газете" от 1 августа 2002 г. N 141);</w:t>
      </w:r>
    </w:p>
    <w:p>
      <w:pPr>
        <w:pStyle w:val="Style37"/>
        <w:ind w:left="139" w:firstLine="581"/>
        <w:jc w:val="both"/>
        <w:rPr/>
      </w:pPr>
      <w:r>
        <w:rPr/>
        <w:t>к) Постановление Правительства РФ от 12.08.2002 №584 «Об утверждении Положения о проведении конкурса по продаже государственного или муниципального имущества» (опубликован в "Российской газете" от 20 августа 2002 г. N 154-155);</w:t>
      </w:r>
    </w:p>
    <w:p>
      <w:pPr>
        <w:pStyle w:val="Style37"/>
        <w:ind w:left="139" w:firstLine="581"/>
        <w:jc w:val="both"/>
        <w:rPr/>
      </w:pPr>
      <w:r>
        <w:rPr/>
        <w:t>л) Федеральный закон от 29 июля 1998 г. N 135-ФЗ</w:t>
        <w:br/>
        <w:t>"Об оценочной деятельности в Российской Федерации" (опубликован в "Российской газете" от 6 августа 1998 г. N 148-149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Устав Радищевского муниципального образования;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9. ИСЧЕРПЫВАЮЩИЙ ПЕРЕЧЕНЬ ДОКУМЕНТОВ, НЕОБХОДИМЫХ ДЛЯ ПРЕДОСТАВЛЕНИЯ МУНИЦИПАЛЬНОЙ УСЛУГИ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57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1. Для предоставления услуги заявитель, указанный в пункте 2.1 настоящего Административного регламента,</w:t>
      </w:r>
      <w:r>
        <w:rPr>
          <w:rFonts w:cs="Arial" w:ascii="Arial" w:hAnsi="Arial"/>
          <w:bCs/>
        </w:rPr>
        <w:t xml:space="preserve"> обращается в </w:t>
      </w:r>
      <w:r>
        <w:rPr>
          <w:rFonts w:cs="Arial" w:ascii="Arial" w:hAnsi="Arial"/>
        </w:rPr>
        <w:t xml:space="preserve">Администрацию </w:t>
      </w:r>
      <w:r>
        <w:rPr>
          <w:rFonts w:cs="Arial" w:ascii="Arial" w:hAnsi="Arial"/>
          <w:bCs/>
        </w:rPr>
        <w:t xml:space="preserve">с </w:t>
      </w:r>
      <w:r>
        <w:rPr>
          <w:rFonts w:cs="Arial" w:ascii="Arial" w:hAnsi="Arial"/>
        </w:rPr>
        <w:t>паспортом или иным документом, удостоверяющим личность гражданина, и предста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ление по форме согласно приложению № 2 к регламен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тежный документ с отметкой банка об исполнении, подтверждающий внесение зада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зические лица предъявляют документ, удостоверяющий личность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тариально заверенные копии учредительных документов (устав, учредительный договор, свидетельство о регистрации юридического лица, свидетельство о постановке на налоговый учет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соответствующего органа управления юридического лица о приобретении имущества (если это необходимо в соответствии с учредительными документами Заявител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доле РФ, субъекта РФ, муниципального образования в уставном капитале юридического лиц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4">
        <w:r>
          <w:rPr>
            <w:rStyle w:val="InternetLink"/>
            <w:rFonts w:cs="Arial" w:ascii="Arial" w:hAnsi="Arial"/>
            <w:color w:val="000000"/>
          </w:rPr>
          <w:t>порядке</w:t>
        </w:r>
      </w:hyperlink>
      <w:r>
        <w:rPr>
          <w:rFonts w:cs="Arial" w:ascii="Arial" w:hAnsi="Arial"/>
          <w:color w:val="000000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 реализации Федерального закона от 22.07.2008 №159-ФЗ, обязательным условием для предоставления муниципальной услуги является подача Заявителем в письменной форм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я о реализации преимущественного права на приобретение арендуемого имущества. В заявлении необходимо указывать адрес для почтовых отправлений, контактные телефоны для связи (Приложение №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заявления о соответствии его условиям отнесения к категориям субъектов малого или среднего предпринимательства, установленным статьей 4 Федерального закона «О развитии малого и среднего предпринимательства в Российской Федерации»</w:t>
      </w:r>
      <w:r>
        <w:rPr>
          <w:rStyle w:val="Style19"/>
          <w:rFonts w:cs="Arial" w:ascii="Arial" w:hAnsi="Arial"/>
          <w:b w:val="false"/>
        </w:rPr>
        <w:t xml:space="preserve"> </w:t>
      </w:r>
      <w:r>
        <w:rPr>
          <w:rStyle w:val="Style19"/>
          <w:rFonts w:cs="Arial" w:ascii="Arial" w:hAnsi="Arial"/>
          <w:b w:val="false"/>
          <w:color w:val="000000"/>
        </w:rPr>
        <w:t>(Приложение № 5)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и из единого государственного реестра юридических лиц или выписки из единого государственного реестра индивидуальных предпринимателей, выданной налоговым органом в срок не позднее одного месяца до даты представления заяв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ами, подтверждающими отнесение к категории субъектам малого и среднего предпринимательства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представленного в налоговый орган документа «Сведения о среднесписочной численности работников за предшествующий календарный год», заверенной подписью руководителя и печатью (для юридических лиц и индивидуальных предпринимателей - работодателей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 или величину балансовой стоимости активов (остаточная стоимость основных средств и нематериальных активов) за предшествующий календарный год, заверенного подписью руководителя и печать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ь представленных документ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3. При предоставлении муниципальной услуги Отдел не вправе требовать от заявителя документы не указанные в пункте 9.1. настоящего Административного регламен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4. Требования к документам, предоставляемым заявителем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кументы должны иметь печати, подписи уполномоченных должностных лиц органов местного самоуправления муниципальных образований или должностных лиц иных организаций, выдавших данные документы или удостоверивших подлинность копий документов (в случае получения документа в форме электронного документа он должен быть подписан электронной подписью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тексты документов должны быть написаны разборчиво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фамилия, имя и (если имеется) отчество физических лиц, адреса их места жительства должны быть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окументы не должны иметь подчисток, приписок, зачеркнутых слов и не оговоренных в ни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 не должны быть исполнены карандашом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10. ПЕРЕЧЕНЬ ДОКУМЕНТОВ, НЕОБХОДИМЫХ </w:t>
        <w:br/>
        <w:t xml:space="preserve">В СООТВЕТСТВИИ С НОРМАТИВНЫМИ ПРАВОВЫМИ АКТАМИ </w:t>
        <w:br/>
        <w:t xml:space="preserve">ДЛЯ ПРЕДОСТАВЛЕНИЯ МУНИЦИПАЛЬНОЙ УСЛУГИ, КОТОРЫЕ НАХОДЯТСЯ В РАСПОРЯЖЕНИИ ГОСУДАРСТВЕННЫХ ОРГАНОВ, ОРГАНОВ МЕСТНОГО САМОУПРАВЛЕНИЯ МУНИЦИПАЛЬНЫХ ОБРАЗОВАНИЙ ИРКУТСКОЙ ОБЛАСТИ И ИНЫХ ОРГАНОВ, УЧАСТВУЮЩИХ В ПРЕДОСТАВЛЕНИИ ГОСУДАРСТВЕННЫХ </w:t>
        <w:br/>
        <w:t xml:space="preserve">ИЛИ МУНИЦИПАЛЬНЫХ УСЛУГ, И КОТОРЫЕ ЗАЯВИТЕЛЬ </w:t>
        <w:br/>
        <w:t>ВПРАВЕ ПРЕДСТАВИТ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>10.1. Предоставление муниципальной услуги не предусматривает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муниципальных образований Иркутской области и иных органов, участвующих в предоставлени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Глава 11. ИСЧЕРПЫВАЮЩИЙ ПЕРЕЧЕНЬ ОСНОВАНИЙ ДЛЯ ОТКАЗА В ПРИЕМЕ ЗАЯВЛЕНИЯ И ДОКУМЕНТОВ, НЕОБХОДИМЫХ </w:t>
        <w:br/>
        <w:t>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1. Основаниями отказа в приеме заявления и документов явля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ответствие документов требованиям, указанным в пункте 9.4. настоящего Административного регламен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оставление неполного перечня документов, указанных в пункте 9.1 настоящего Административного регламен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держание заявления не относится к правоотношениям, входящим в предмет регулирования настоящего Административного регламента;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едставленные документы не подтверждают право Заявителя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) заявка подана лицом, не уполномоченным Заявителем на осуществление таких действ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не подтверждено поступление в установленный срок задатка на счета, указанные в информационном сообщени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0" w:name="sub_272"/>
      <w:bookmarkEnd w:id="0"/>
      <w:r>
        <w:rPr>
          <w:rFonts w:cs="Arial" w:ascii="Arial" w:hAnsi="Arial"/>
        </w:rPr>
        <w:t>ж) Заявление подано через представителя, чьи полномочия не удостоверены в установленном законодательством Российской Федерации поряд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) В случае если заявитель, представитель заявителя находится в состоянии алкогольного или наркотического опьян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" w:name="sub_272"/>
      <w:bookmarkEnd w:id="1"/>
      <w:r>
        <w:rPr>
          <w:rFonts w:cs="Arial" w:ascii="Arial" w:hAnsi="Arial"/>
        </w:rPr>
        <w:t>и) наличие в заявлении нецензурных либо оскорбительных выражений, угроз жизни, здоровью и имуществу специалистов Администрации, а также членов их сем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в приеме заявления и документов, поданных в Администрацию  специалист Администрации возвращает заявителю заявление и документы в 10-дневный срок со дня обращения заяв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2. Отказ в приеме заявления и документов не препятствует повторному обращению заявителя в порядке, установленном настоящим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12. ИСЧЕРПЫВАЮЩИЙ ПЕРЕЧЕНЬ ОСНОВАНИЙ ДЛЯ ПРИОСТАНОВЛЕНИЯ </w:t>
        <w:br/>
        <w:t>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1. Основания для приостановления предоставления муниципальной услуги законодательством Российской Федерации и Иркутской области не предусмотрен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2. Основаниями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отсутствует перечень документов, предоставляемых в обязательном порядке, установленный пунктом 9.1 настоящего регламента, а также в</w:t>
      </w:r>
      <w:r>
        <w:rPr>
          <w:rFonts w:cs="Arial" w:ascii="Arial" w:hAnsi="Arial"/>
          <w:bCs/>
          <w:iCs/>
          <w:color w:val="000000"/>
        </w:rPr>
        <w:t xml:space="preserve"> заявлении от физических лиц не указаны фамилия, имя, отчество заявителя, </w:t>
      </w:r>
      <w:r>
        <w:rPr>
          <w:rFonts w:cs="Arial" w:ascii="Arial" w:hAnsi="Arial"/>
          <w:bCs/>
          <w:iCs/>
        </w:rPr>
        <w:t>обратный а</w:t>
      </w:r>
      <w:r>
        <w:rPr>
          <w:rFonts w:cs="Arial" w:ascii="Arial" w:hAnsi="Arial"/>
          <w:bCs/>
          <w:iCs/>
          <w:color w:val="000000"/>
        </w:rPr>
        <w:t>дрес, контактный телефон, дата и подпись, в заявлении от юридических лиц не указаны реквизиты (с</w:t>
      </w:r>
      <w:r>
        <w:rPr>
          <w:rFonts w:cs="Arial" w:ascii="Arial" w:hAnsi="Arial"/>
          <w:color w:val="000000"/>
        </w:rPr>
        <w:t xml:space="preserve">правочные данные об организации, включающие в себя: почтовый  адрес; номер телефона; </w:t>
      </w:r>
      <w:r>
        <w:rPr>
          <w:rFonts w:cs="Arial" w:ascii="Arial" w:hAnsi="Arial"/>
          <w:color w:val="000000"/>
          <w:spacing w:val="7"/>
        </w:rPr>
        <w:t xml:space="preserve">другие сведения по усмотрению организации  (номера факсов, телексов, счетов в банке, адрес </w:t>
      </w:r>
      <w:r>
        <w:rPr>
          <w:rFonts w:cs="Arial" w:ascii="Arial" w:hAnsi="Arial"/>
          <w:color w:val="000000"/>
          <w:spacing w:val="2"/>
        </w:rPr>
        <w:t>электронной почты и др.))</w:t>
      </w:r>
      <w:r>
        <w:rPr>
          <w:rFonts w:cs="Arial" w:ascii="Arial" w:hAnsi="Arial"/>
          <w:bCs/>
          <w:iCs/>
          <w:color w:val="000000"/>
        </w:rPr>
        <w:t>, дата и подписи. Т</w:t>
      </w:r>
      <w:r>
        <w:rPr>
          <w:rFonts w:cs="Arial" w:ascii="Arial" w:hAnsi="Arial"/>
        </w:rPr>
        <w:t>екст заявления не поддается прочтению, в заявлении содержатся нецензурные либо оскорбительные выражения, угрозы жизни, здоровью и имуществу должностного лица, а также членам его семьи, заявление содержит исправления, подчистки либо приписки, зачеркнутые слова, а также серьезные повреждения, не позволяющие однозначно истолковывать его содержани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личие в документах, представленных заявителем недостоверной или искаженной информац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енадлежащее оформление представленных докумен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color w:val="000000"/>
        </w:rPr>
        <w:t xml:space="preserve"> в случае наличия противоречий по форме или содержанию в представленных документах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Поступило обращение заявителя о прекращении рассмотрения его заявления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В период рассмотрения заявления поступило сообщение о смерти, ликвидации заявител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3. Отказ в предоставлении муниципальной услуги может быть обжалован в порядке, установленном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13. ПЕРЕЧЕНЬ УСЛУГ, КОТОРЫЕ ЯВЛЯЮТСЯ НЕОБХОДИМЫМИ И ОБЯЗАТЕЛЬНЫМИ ДЛЯ ПРЕДОСТАВЛЕНИЯ МУНИЦИПАЛЬНОЙ УСЛУГИ, В ТОМ ЧИСЛЕ СВЕДЕНИЯ </w:t>
        <w:br/>
        <w:t xml:space="preserve">О ДОКУМЕНТЕ (ДОКУМЕНТАХ), ВЫДАВАЕМОМ (ВЫДАВАЕМЫХ) ОРГАНИЗАЦИЯМИ, УЧАСТВУЮЩИМИ В ПРЕДОСТАВЛЕН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1. В соответствии с Перечнем услуг, которые являются необходимыми и обязательными для предоставления муниципальных услуг  в Радищевском муниципальном образовании и предоставляются организациями, участвующими в предоставлении муниципальных услуг утвержденным Решением Думы от 20 мая 2011 года № 140, необходимыми и обязательными услугами для предоставления муниципальной услуги является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ет об оценке независимого оценщик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доверенности, удостоверяющей полномочия представителя заявител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2. Для изготовления отчета об оценке необходимо обращаться  независимому оценщику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3. Для получения доверенности, удостоверяющей полномочия представителя заявителя, заявитель обращается к нотариусу (иному должностному лицу, уполномоченному в соответствии с законодательством Российской Федерации на совершение нотариальных действий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57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14. ПОРЯДОК, РАЗМЕР И ОСНОВАНИЯ ВЗИМА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ОЙ ПОШЛИНЫ ИЛИ ИНОЙ ПЛАТЫ, ВЗИМАЕМОЙ  ЗА ПРЕДОСТАВЛЕНИЕ МУНИЦИПАЛЬНОЙ УСЛУГ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4.1. Муниципальная услуга предоставляется заявителям бесплатно. Оплата государственной пошлины или иной платы при предоставлении муниципальной  услуги не установлен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4.2. Основания взимания государственной пошлины или иной платы, взимаемой при предоставлении муниципальной услуги, законодательством не установлен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5.1. Плата за получение документов в результате оказания услуг, которые являются необходимыми и обязательными для предоставления муниципальной услуги, оплачива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5.2. Размер платы за получение документов в результате оказания услуг, которые являются необходимыми и обязательными для предоставления муниципальной услуги, устанавлива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Глава 16. </w:t>
      </w:r>
      <w:r>
        <w:rPr>
          <w:rFonts w:cs="Arial" w:ascii="Arial" w:hAnsi="Arial"/>
          <w:bCs/>
        </w:rPr>
        <w:t xml:space="preserve">МАКСИМАЛЬНЫЙ СРОК ОЖИДАНИЯ В ОЧЕРЕДИ ПРИ ПОДАЧЕ ЗАЯВЛЕНИЯ О ПРЕДОСТАВЛЕНИИ МУНИЦИПАЛЬНОЙ УСЛУГИ И ПРИ ПОЛУЧЕНИИ РЕЗУЛЬТАТА ПРЕДОСТАВЛЕНИЯ </w:t>
        <w:br/>
        <w:t>ТАК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6.1.Максимальное время ожидания в очереди при подаче заявления и документов лично не превышает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6.2. При высокой нагрузке и превышении установленного пунктом 16.1.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один час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6.3. Максимальное время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17. СРОК И ПОРЯДОК РЕГИСТРАЦИИ ЗАЯВЛЕНИЯ ЗАЯВИТЕЛЯ О ПРЕДОСТАВЛЕНИИ МУНИЦИПАЛЬНОЙ УСЛУГИ, </w:t>
        <w:br/>
        <w:t>В ТОМ ЧИСЛЕ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1  Регистрацию заявления о предоставлении муниципальной услуги, в том числе в электронной форме, осуществляет должностное лицо Отдела, ответственное за регистрацию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7.2. Максимальное время регистрации заявления о предоставлении муниципальной услуги составляет 10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18. 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1.  Вход в здание Администрации муниципального оборудуется информационной табличкой (вывеской), содержащей информацию о полном наименован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2. Прием у заявителей документов, необходимых для предоставления муниципальной услуги, осуществляется в кабинете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3. Вход в кабинет Администрации оборудуется информационной табличкой (вывеской) с указанием номера кабинета, в котором осуществляется предоставление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4.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5. Места ожидания в очереди на прием, подачу документов, необходимых для предоставления муниципальной услуги, оборудуются стульями, кресельными секциями, скамь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6 Места для заполнения документов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8.7. Заявителям, явившимся для предоставления муниципальной услуги в Администрацию лично, выдаются бланки заявлений, иных документов, заполнение которых необходимо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19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9.1.Основными показателями доступности и качества муниципальной услуги явля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требований к местам предоставления муниципальной услуги, их транспортной доступ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е время ожидания в очереди при подаче докумен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оличество обращений об обжаловании решений и действий (бездействия) Администрации, а также должностных лиц Отдел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9.2. Основными требованиями к качеству рассмотрения обращений заявителей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достоверность предоставляемой заявителям информации о ходе рассмотрения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лнота информирования заявителей о ходе рассмотрения обращ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наглядность форм предоставляемой информации об административных процедур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удобство и доступность получения заявителями информации о порядк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перативность вынесения решения в отношении рассматриваемого обра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0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0.1.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. Постановлением администрации Радищевского городского поселения Нижнеилимского района  от 29.10.2013г. № 84 утвержден перечень муниципальных услуг в Радищевском муниципальном образовании, предоставление которых осуществляется по принципу «одного окн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0.2. При обращении за предоставлением муниципальной услуги в электронной форме заявитель использует электронную подпись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Arial" w:ascii="Arial" w:hAnsi="Arial"/>
        </w:rPr>
        <w:t>20.3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устанавливается в соответствии с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/>
      </w:pPr>
      <w:r>
        <w:rPr>
          <w:rFonts w:cs="Arial" w:ascii="Arial" w:hAnsi="Arial"/>
        </w:rPr>
        <w:t>Раздел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  <w:bCs/>
          <w:kern w:val="2"/>
          <w:lang w:val="en-US"/>
        </w:rPr>
        <w:t>III</w:t>
      </w:r>
      <w:r>
        <w:rPr>
          <w:rFonts w:cs="Arial" w:ascii="Arial" w:hAnsi="Arial"/>
          <w:bCs/>
          <w:kern w:val="2"/>
        </w:rPr>
        <w:t xml:space="preserve">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Глава 21. СОСТАВ И ПОСЛЕДОВАТЕЛЬНОСТЬ АДМИНИСТРАТИВНЫХ ПРОЦЕДУР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1.1. Блок схема предоставления муниципальной услуги приведена в приложении №8 к Административному регламен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2. Последовательность действий при предоставлении муниципальной услуг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готовка документов и принятие решения об условиях приватизации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ем и рассмотрение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ведение торг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ключение договора купли – продажи муниципального имущества  или отказ в предоставлении муниципальной у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3.Описание административных процедур по предоставлению муниципальной услуг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готовка документов и принятие решения об условиях приватизации муниципального имуществ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ринятие Думой муниципального района решения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осуществляет оформление документов на объект недвижимости, подлежащий приватизации в соответствии с Федеральным законом от 24.07.2007 № 221 - ФЗ  «О государственном кадастре недвижимости», заказывает независимую оценку  в соответствии Федеральным законом от 29 июля 1998 г. N 135-ФЗ</w:t>
        <w:br/>
        <w:t xml:space="preserve">"Об оценочной деятельности в Российской Федерации", на основании полученных документов готовит НПА об условиях приватизации муниципального имущества,  разрабатывает аукционную (конкурсную) документацию,  публикует информационное сообщение о проведении торгов, в случае если приватизация имущества будет осуществлено на торгах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овершения действия составляет 90 дней с момента принятия решения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 публикация информационного сообщения о приватизации муниципального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ем и рассмотрение заявления и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публикация информационного сообщения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заявок представлены в приложениях 1-5 к настоящему Административному регламент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также может обратиться и получить бланки заявок и договора о задатке в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 о предоставлении муниципальной услуги принимаются и регистрируются в сроки, указанные в информационном сообщении о торгах, специалистом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и, поступившие по истечении срока их приема, указанного в информационном сообщении, вместе с описью, на которой делается отметка об отказе в принятии документов, возвращаются Заявителям или их уполномоченным представителям под распис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 Администрации рассматривает представленное заявление и документы на предоставление муниципальной услуги в течение 10 рабочих дней с даты его рег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Заявитель к заявлению приложил не все документы, указанные в пункте 9.1 настоящего Административного регламента, специалист Админсистрации в течении 5 (пяти) рабочих дней с даты регистрации заявления приостанавливает процедуру рассмотрения заявления и необходимых документов и направляет Заявителю разъяснение для устранения недостатков и наруш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овершения действия составляет не менее 30 дней с момента опубликования  информационного сообщения  о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 зарегистрированное заявление с полным пакетом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оведение торг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сообщение о приватизации муниципального имущ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ень определения участников торгов, указанный в информационном сообщении о проведении торгов, Комиссия по приватизации муниципального имущества, (далее – Комиссия, рассматривает заявки и документы Заявителей, устанавливает факт поступления от Заявителей задатков на счет, указанный в информационном сообщении. По результатам рассмотрения документов комиссия принимает решение о признании Заявителей участниками торгов или об отказе в допуске Заявителей к участию в торг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и, признанные участниками торгов, и Заявители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ень проведения торгов, указанный в информационном сообщении, Комиссия  проводит торги и определяет победителя торгов. Итоги торгов оформляются протоколом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ммы задатков возвращаются Заявителям, не признанным победителями, в течение 5 (пяти) дней со дня подведения итогов торг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рок совершения действия составляет не более 15 дней </w:t>
      </w:r>
      <w:r>
        <w:rPr>
          <w:rFonts w:cs="Arial" w:ascii="Arial" w:hAnsi="Arial"/>
          <w:iCs/>
        </w:rPr>
        <w:t>с даты определения участников торгов, указанной в информационном сооб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езультатом административной процедуры является  оформление протокола по </w:t>
      </w:r>
      <w:r>
        <w:rPr>
          <w:rFonts w:cs="Arial" w:ascii="Arial" w:hAnsi="Arial"/>
          <w:iCs/>
        </w:rPr>
        <w:t>определению победителя торгов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ключение договора купли – продажи муниципального имущества  или отказ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снованием для начала административной процедуры является протокол по </w:t>
      </w:r>
      <w:r>
        <w:rPr>
          <w:rFonts w:cs="Arial" w:ascii="Arial" w:hAnsi="Arial"/>
          <w:iCs/>
        </w:rPr>
        <w:t>определению победителя торгов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и за выполнение административной процедуры является специалист админист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говор купли–продажи между администрацией и Заявителем, признанным победителем торгов, заключается в соответствии с законодательством РФ, в сроки указанные в главе 7 настоящего Административного регламента. </w:t>
      </w:r>
    </w:p>
    <w:p>
      <w:pPr>
        <w:pStyle w:val="Style2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формление и подписание обеими сторонами договора купли-продажи при реализации преимущественного права арендаторов на приобретение арендуемого имущества производится в течение 30 дней со дня получения указанным субъектом предложения о его заключении и (или) проекта договора купли-продажи арендуемого имуществ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клонении или отказе Заявителя, признанного победителем торгов, от заключения в установленный срок договора купли-продажи имущества задаток Заявителю не возвращается и он утрачивает право на заключение указанного догов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ся информация Заявителю направляется заказным письмом с уведомлением о вруч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езультатом административной процедуры является  </w:t>
      </w:r>
      <w:r>
        <w:rPr>
          <w:rFonts w:cs="Arial" w:ascii="Arial" w:hAnsi="Arial"/>
          <w:iCs/>
        </w:rPr>
        <w:t>заключение договора купли- продажи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IV ФОРМЫ КОНТРОЛЯ ЗА ПРЕДОСТАВЛЕНИЕМ 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22. ПОРЯДОК ОСУЩЕСТВЛЕНИЯ ТЕКУЩЕГО КОНТРОЛЯ </w:t>
        <w:br/>
        <w:t>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2.1. Порядок осуществления текущего контроля за соблюдением и исполнением ответственными и должностными лицами положений административного регламента и иных нормативно- правовых актов, устанавливающих требования к предоставлению муниципальной услуги, а также принятие ими реш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2.1.1.Основными задачами текущего контроля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) обеспечение своевременного и качественного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) выявление нарушений в сроках и качеств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)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) принятие мер по надлежащему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2.1.2. Текущий контроль за исполнением настоящего Административного регламента осуществляется главой Радищевского муниципального образования и представляет собой рассмотрение отчетов специалистов администрации, а также рассмотрение жалоб гражда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2.1.3. Текущий контроль осуществляется постоянн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3.1. Проверки за порядком предоставления муниципальной услуги бывают плановыми и внеплановы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иодичность проведения проверок за порядком предоставления муниципальной услуги носит плановый характер (осуществляется на основании планов работы) и внеплановый характер (при выявлении фактов нарушения специалистами администрации порядка предоставления муниципальной услуги, в том числе по конкретному обращению заявител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3.2. Для проведения проверки за порядком предоставления муниципальной услуги актом Администрации формируется комиссия, в состав которой включаются муниципальные служащие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дения проверки за порядком предоставления муниципальной услуги оформляется акт проверки, который подписывается членами комисс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проверки за порядком предоставления муниципальной услуги и оформления акта составляет 30 календарных дней со дня начала проверки, указанного в акте о назначении провер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4. ОТВЕТСТВЕННОСТЬ ДОЛЖНОСТНЫХ ЛИЦ ИСПОЛНИТЕЛЬНОГО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  <w:tab w:val="left" w:pos="14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4.1. Обязанность соблюдения положений настоящего Административного регламента закрепляется в должностных инструкциях муниципальных служащи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4.2. При выявлении нарушений прав граждан в связи с исполнением настоящего Административного регламента виновные в нарушении должностные лица Отдел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5.1. Контроль за предоставлением муниципальной услуги может осуществляться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5.2. Контроль за предоставлением муниципальной услуги, в том числе со стороны граждан, их объединений и организаций, осуществляется в соответствии с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V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26. ОБЖАЛОВАНИЕ РЕШЕНИЙ И ДЕЙСТВИЙ (БЕЗДЕЙСТВИЯ) ОТДЕЛА ПО УПРАВЛЕНИЮ МУНИЦИПАЛЬНЫМ ИМУЩЕСТВОМ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.Предметом досудебного (внесудебного) обжалования заявителями, являются решения и действия (бездействие) администрац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2 Предметом досудебного (внесудебного) обжалования заявителями, являются, муниципальные служащие, связанные с предоставлением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firstLine="684"/>
        <w:jc w:val="both"/>
        <w:rPr/>
      </w:pPr>
      <w:r>
        <w:rPr>
          <w:rFonts w:cs="Arial" w:ascii="Arial" w:hAnsi="Arial"/>
        </w:rPr>
        <w:t xml:space="preserve">26.3. </w:t>
      </w:r>
      <w:r>
        <w:rPr>
          <w:rFonts w:cs="Arial" w:ascii="Arial" w:hAnsi="Arial"/>
          <w:bCs/>
        </w:rPr>
        <w:t>Информацию о порядке подачи и рассмотрения жалобы заявители могут получи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а) на стендах, расположенных в помещениях, занимаемых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на официальном сайте Администрации в информационно-телекоммуникационной сети Интернет: радищев.рф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/>
      </w:pPr>
      <w:r>
        <w:rPr>
          <w:rFonts w:cs="Arial" w:ascii="Arial" w:hAnsi="Arial"/>
          <w:bCs/>
        </w:rPr>
        <w:t xml:space="preserve">в) в региональной информационной системе </w:t>
      </w:r>
      <w:r>
        <w:rPr>
          <w:rFonts w:cs="Arial" w:ascii="Arial" w:hAnsi="Arial"/>
        </w:rPr>
        <w:t>«Региональный портал государственных и муниципальных услуг Иркутской области» в информационно-телекоммуникационной сети «Интернет» http://38.gosuslugi.ru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4. С целью обжалования решений и действий (бездействия) Администрации, а также специалистов администрации заявитель вправе обратиться в Администрацию с заявлением об обжаловании решений и действий (бездействия) специалистов администрации, (далее – жалоба)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5. Заявитель (его представитель)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рушение срока регистрации запроса заявителя (его представителя)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требование у заявителя (его представителя) документов, не предусмотренных нормативными правовыми актами Российской Федерации, нормативными правовыми актами Иркутской област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 для предоставления муниципальной услуги, у заявителя(его представителя)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затребование с заявителя (его представителя)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отказ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6. Жалоба может быть подана в письменной форме на бумажном носителе, в электронной форме одним из следующих способов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ично по адресу: Иркутская область, Нижнеилимский район рабочий поселок Радищев д. 2; 8 958 850 59 48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через организации федеральной почтовой связи по адресу: 665698 Иркутская область, Нижнеилимский район рабочий поселок Радищев д. 2;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через многофункциональный центр предоставления государственных и муниципальных услуг;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 использованием информационно-телекоммуникационной сети «Интернет»: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/>
      </w:pPr>
      <w:r>
        <w:rPr>
          <w:sz w:val="24"/>
          <w:szCs w:val="24"/>
        </w:rPr>
        <w:t xml:space="preserve">электронная почта: </w:t>
      </w:r>
      <w:r>
        <w:rPr>
          <w:color w:val="000000"/>
          <w:sz w:val="24"/>
          <w:szCs w:val="24"/>
          <w:lang w:val="en-US"/>
        </w:rPr>
        <w:t>admradgp</w:t>
      </w:r>
      <w:r>
        <w:rPr>
          <w:color w:val="000000"/>
          <w:sz w:val="24"/>
          <w:szCs w:val="24"/>
        </w:rPr>
        <w:t>@mail.ru</w:t>
      </w:r>
      <w:r>
        <w:rPr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720" w:leader="none"/>
        </w:tabs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й сайт Администрации: радищев.рф;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 xml:space="preserve">д) через региональную информационную систему «Региональный портал государственных и муниципальных услуг Иркутской области» в информационно-телекоммуникационной сети «Интернет» </w:t>
      </w:r>
      <w:hyperlink r:id="rId5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38.</w:t>
        </w:r>
        <w:r>
          <w:rPr>
            <w:rStyle w:val="InternetLink"/>
            <w:rFonts w:cs="Arial" w:ascii="Arial" w:hAnsi="Arial"/>
            <w:lang w:val="en-US"/>
          </w:rPr>
          <w:t>gosuslu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7. Прием жалоб в письменной форме такж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жалоб осуществляется в соответствии с графиком приема граждан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6.8. Жалоба может быть подана при личном приеме заявителя. Прием граждан в Администрации осуществляет глава Радищевского муниципального образования. 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9. Прием граждан мэром муниципального района проводится по предварительной записи, которая осуществляется по телефону 8 958 850 59 48;8 958 850 60 98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0. При личном приеме обратившийся заявитель предъявляет документ, удостоверяющий его личность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формленная в соответствии с </w:t>
      </w:r>
      <w:hyperlink r:id="rId6">
        <w:r>
          <w:rPr>
            <w:rStyle w:val="InternetLink"/>
            <w:rFonts w:cs="Arial" w:ascii="Arial" w:hAnsi="Arial"/>
            <w:bCs/>
            <w:iCs/>
          </w:rPr>
          <w:t>законодательством</w:t>
        </w:r>
      </w:hyperlink>
      <w:r>
        <w:rPr>
          <w:rFonts w:cs="Arial" w:ascii="Arial" w:hAnsi="Arial"/>
          <w:bCs/>
          <w:iCs/>
        </w:rPr>
        <w:t xml:space="preserve"> Российской Федерации доверенность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б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1. Жалоба должна содержа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амилию, имя и (если имеется) отчество, сведения о месте жительства обратившегося заявителя, 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ведения об обжалуемых решениях и действиях (бездействии) Администраци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оводы, на основании которых заявитель (его представитель) не согласен с решением и действием (бездействием) Администрации. Заявителем (его представителем) могут быть представлены документы (при наличии), подтверждающие доводы гражданина, либо их коп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2. При рассмотрении жалобы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еспечивается объективное, всестороннее и своевременное рассмотрение жалоб, в случае необходимости – с участием заявителя (его представителя), направившего жалобу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 результатам рассмотрения жалобы принимаются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еспечивается по просьбе заявителя представление информации и документов, необходимых для обоснования и рассмотрения жалобы в течение трех рабочих дней со дня регистрации жалобы в Администрац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26.13. Поступившая в Администрацию жалоба подлежит обязательной регистрации в течение одного рабочего дня со дня ее поступления и в течение трех рабочих дней со дня ее регистрации заявителю направляется уведомление о дате и месте ее рассмотрения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4. Основания приостановления рассмотрения жалобы, направленной в Администрацию не предусмотрены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5. Случаи, в которых ответ на жалобу не дается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личие в жалоб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 и (если имеется) отчество и (или) почтовый адрес заявителя, указанные в жалобе.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6.16. По результатам рассмотрения жалобы Администрация принимает одно из следующих решений: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нормативно-правовые акты  Администрации;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тказывает в удовлетворении жалобы.</w:t>
      </w:r>
    </w:p>
    <w:p>
      <w:pPr>
        <w:pStyle w:val="ConsPlusNormal1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26.17. Не позднее дня, следующего за днем принятия решения, указанного в пункте 26.16. настоящего Административного регламента, заявителю (его представителю) в письменной форме и 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18. В ответе по результатам рассмотрения жалобы указываются: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органа, предоставляющего муниципальную услугу, рассмотревшего жалобу, должность, фамилия, имя и (если имеется) отчество его должностного лица, принявшего решение по жалобе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фамилия, имя и (если имеется) отчество гражданина, подавшего жалобу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нования для принятия решения по жалобе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инятое по жалобе решение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сведения о порядке обжалования принятого по жалобе решения.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 xml:space="preserve">26.19. </w:t>
      </w:r>
      <w:r>
        <w:rPr>
          <w:rFonts w:cs="Arial" w:ascii="Arial" w:hAnsi="Arial"/>
          <w:bCs/>
          <w:iCs/>
        </w:rPr>
        <w:t>Основаниями отказа в удовлетворении жалобы являются:</w:t>
      </w:r>
    </w:p>
    <w:p>
      <w:pPr>
        <w:pStyle w:val="Normal"/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right="-5"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right="-5" w:firstLine="720"/>
        <w:jc w:val="both"/>
        <w:rPr/>
      </w:pPr>
      <w:r>
        <w:rPr>
          <w:rFonts w:cs="Arial" w:ascii="Arial" w:hAnsi="Arial"/>
        </w:rPr>
        <w:t xml:space="preserve">26.20. </w:t>
      </w:r>
      <w:r>
        <w:rPr>
          <w:rFonts w:cs="Arial" w:ascii="Arial" w:hAnsi="Arial"/>
          <w:bCs/>
          <w:iCs/>
        </w:rPr>
        <w:t>Решение, принятое по результатам рассмотрения жалобы, может быть обжаловано в порядке, установленном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2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Style32"/>
        <w:jc w:val="right"/>
        <w:rPr/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1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ind w:firstLine="720"/>
        <w:jc w:val="both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Радищевского муниципального образования</w:t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__________________</w:t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от  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реализации преимущественного права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 приобретение арендуемого муниципального имущества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i/>
          <w:sz w:val="22"/>
          <w:szCs w:val="22"/>
        </w:rPr>
        <w:t>(для юридических лиц - полное наименование юридического лица,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предпринимателей, осуществляющих свою деятельность без образования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дического лица, - фамилия, имя, отчество, паспортные данные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данные лица подписавшего заявление [должность, Ф.И.О.] 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еквизиты документа на основании которого он действует: Устав, доверенность и т.п.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заявляю  о  своем  волеизъявлении  о  реализации  преимущественного  права на   приобретение   по   рыночной   стоимости   арендуемого   муниципального   имущества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_______________________________________________________________________,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имущества, его основные характеристики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овиям отнесения к категории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, соответствую (согласно заявлению о соответствии арендатора условиям отнесения к категории субъектов малого или среднего предпринимательства, установленным статьей 4 ФЗ от 24.07.2007 № 209-ФЗ «О развитии малого и среднего предпринимательства в Российской Федерации»).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мете выкупа арендуемого муниципального имущества: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Срок аренды (срок пользования муниципальным имуществом) 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ата, номер (номера) договора (договоров))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лощадь арендуемого имущества  ______________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платы приобретаемого арендуемого имущества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единовременно или в рассрочку, срок рассрочки оплаты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,  по  которому  Заявителю  следует направлять извещение о принятом решении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: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заявление о соответствии арендатора условиям отнесения к категории субъектов малого и среднего предпринимательства;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опись представленных документов;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ConsPlusNonformat"/>
        <w:widowControl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 дополнительно представляют: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заявителя и законодательством государства, в котором зарегистрирован заявитель);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 надлежащим образом оформленные и заверенные документы, подтверждающие полномочия органов управления и должностных лиц заявителя.</w:t>
      </w:r>
    </w:p>
    <w:p>
      <w:pPr>
        <w:pStyle w:val="ConsPlusNonformat"/>
        <w:widowControl/>
        <w:ind w:firstLine="567"/>
        <w:jc w:val="both"/>
        <w:rPr/>
      </w:pPr>
      <w:r>
        <w:rPr>
          <w:sz w:val="22"/>
          <w:szCs w:val="22"/>
          <w:u w:val="single"/>
        </w:rPr>
        <w:t>Предприниматели, осуществляющие свою деятельность без образования юридического лица, дополнительно представляют</w:t>
      </w:r>
      <w:r>
        <w:rPr>
          <w:sz w:val="22"/>
          <w:szCs w:val="22"/>
        </w:rPr>
        <w:t>: копию документа, удостоверяющего личность.</w:t>
      </w:r>
    </w:p>
    <w:p>
      <w:pPr>
        <w:pStyle w:val="ConsPlusNonformat"/>
        <w:widowControl/>
        <w:jc w:val="both"/>
        <w:rPr>
          <w:i/>
          <w:i/>
          <w:sz w:val="22"/>
          <w:szCs w:val="22"/>
          <w:u w:val="single"/>
        </w:rPr>
      </w:pPr>
      <w:r>
        <w:rPr>
          <w:rFonts w:eastAsia="Courier New"/>
          <w:i/>
          <w:sz w:val="22"/>
          <w:szCs w:val="22"/>
          <w:u w:val="single"/>
        </w:rPr>
        <w:t xml:space="preserve">    </w:t>
      </w:r>
      <w:r>
        <w:rPr>
          <w:i/>
          <w:sz w:val="22"/>
          <w:szCs w:val="22"/>
          <w:u w:val="single"/>
        </w:rPr>
        <w:t>В случае подачи заявления представителем заявителя предъявляется надлежащим образом оформленная доверенность;</w:t>
      </w:r>
    </w:p>
    <w:p>
      <w:pPr>
        <w:pStyle w:val="ConsPlusNonformat"/>
        <w:widowControl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пись Заявителя (его полномочного представителя) 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(_______________________)   телефоны 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i/>
          <w:sz w:val="22"/>
          <w:szCs w:val="22"/>
        </w:rPr>
        <w:t>(Ф.И.О., должность)</w:t>
      </w: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подпись)</w:t>
      </w:r>
      <w:r>
        <w:rPr>
          <w:sz w:val="22"/>
          <w:szCs w:val="22"/>
        </w:rPr>
        <w:t xml:space="preserve">                      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"__" __________ 20_ г.                М.П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i/>
          <w:sz w:val="22"/>
          <w:szCs w:val="22"/>
        </w:rPr>
        <w:t>(дата подачи заявления)</w:t>
      </w:r>
      <w:r>
        <w:br w:type="page"/>
      </w:r>
    </w:p>
    <w:p>
      <w:pPr>
        <w:pStyle w:val="ConsPlusNonformat"/>
        <w:widowControl/>
        <w:jc w:val="both"/>
        <w:rPr>
          <w:rFonts w:ascii="12;Times New Roman" w:hAnsi="12;Times New Roman" w:cs="Times New Roman"/>
          <w:i/>
          <w:i/>
          <w:sz w:val="22"/>
          <w:szCs w:val="24"/>
        </w:rPr>
      </w:pPr>
      <w:r>
        <w:rPr>
          <w:rFonts w:cs="Times New Roman" w:ascii="12;Times New Roman" w:hAnsi="12;Times New Roman"/>
          <w:i/>
          <w:sz w:val="22"/>
          <w:szCs w:val="24"/>
        </w:rPr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"</w:t>
      </w:r>
    </w:p>
    <w:p>
      <w:pPr>
        <w:pStyle w:val="Normal"/>
        <w:ind w:left="4962" w:hanging="0"/>
        <w:jc w:val="center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4962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Администрацию Радищевского городского поселения Нижнеилимского района</w:t>
      </w:r>
    </w:p>
    <w:p>
      <w:pPr>
        <w:pStyle w:val="Normal"/>
        <w:ind w:left="4962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600"/>
        <w:ind w:left="4961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полное наименование)</w:t>
      </w:r>
    </w:p>
    <w:p>
      <w:pPr>
        <w:pStyle w:val="Normal"/>
        <w:spacing w:before="0" w:after="240"/>
        <w:jc w:val="center"/>
        <w:rPr/>
      </w:pPr>
      <w:r>
        <w:rPr/>
        <w:t>Заявка на участие в аукционе</w:t>
      </w:r>
    </w:p>
    <w:tbl>
      <w:tblPr>
        <w:tblW w:w="1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73"/>
        <w:gridCol w:w="273"/>
        <w:gridCol w:w="2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before="48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объект приватизации ________________________________________________________________________</w:t>
      </w:r>
    </w:p>
    <w:p>
      <w:pPr>
        <w:pStyle w:val="Normal"/>
        <w:spacing w:before="48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)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Ф.И.О./Наименование претендента  </w:t>
      </w:r>
    </w:p>
    <w:p>
      <w:pPr>
        <w:pStyle w:val="Normal"/>
        <w:pBdr>
          <w:top w:val="single" w:sz="4" w:space="1" w:color="000000"/>
        </w:pBdr>
        <w:ind w:left="277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24130</wp:posOffset>
                </wp:positionV>
                <wp:extent cx="3349625" cy="32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22"/>
                              <w:gridCol w:w="284"/>
                              <w:gridCol w:w="1985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7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ретендент – физическое лиц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юридическое лиц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25.9pt;mso-wrap-distance-left:0pt;mso-wrap-distance-right:9pt;mso-wrap-distance-top:0pt;mso-wrap-distance-bottom:0pt;margin-top:-1.9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22"/>
                        <w:gridCol w:w="284"/>
                        <w:gridCol w:w="1985"/>
                        <w:gridCol w:w="284"/>
                      </w:tblGrid>
                      <w:tr>
                        <w:trPr/>
                        <w:tc>
                          <w:tcPr>
                            <w:tcW w:w="27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ретендент – физическое лиц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юридическое лицо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before="0" w:after="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(для физических лиц)</w:t>
      </w:r>
    </w:p>
    <w:p>
      <w:pPr>
        <w:pStyle w:val="Normal"/>
        <w:pBdr>
          <w:top w:val="single" w:sz="4" w:space="1" w:color="000000"/>
        </w:pBd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06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кем выдан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40"/>
        <w:ind w:right="102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5727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292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119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spacing w:before="0" w:after="120"/>
        <w:ind w:left="51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.Место жительства/Место нахождения претендент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4026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spacing w:before="12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4.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59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7"/>
        <w:gridCol w:w="17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</w:t>
            </w:r>
          </w:p>
        </w:tc>
        <w:tc>
          <w:tcPr>
            <w:tcW w:w="63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, ИНН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Представитель</w:t>
            </w:r>
          </w:p>
          <w:p>
            <w:pPr>
              <w:pStyle w:val="Normal"/>
              <w:spacing w:before="40" w:after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683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наименование документа, серия, номер, дата и место выдачи (регистрации), кем выдан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spacing w:before="0" w:after="120"/>
        <w:ind w:right="6946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Вносимая для участия в аукционе  сумма денежных средств:</w:t>
      </w:r>
    </w:p>
    <w:tbl>
      <w:tblPr>
        <w:tblW w:w="4912" w:type="dxa"/>
        <w:jc w:val="left"/>
        <w:tblInd w:w="3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546"/>
        <w:gridCol w:w="273"/>
        <w:gridCol w:w="273"/>
        <w:gridCol w:w="546"/>
      </w:tblGrid>
      <w:tr>
        <w:trPr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б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firstLine="436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Цифрами       </w:t>
      </w:r>
    </w:p>
    <w:p>
      <w:pPr>
        <w:pStyle w:val="Normal"/>
        <w:tabs>
          <w:tab w:val="clear" w:pos="708"/>
          <w:tab w:val="left" w:pos="3090" w:leader="none"/>
        </w:tabs>
        <w:ind w:firstLine="436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15" w:leader="none"/>
        </w:tabs>
        <w:spacing w:before="0" w:after="120"/>
        <w:ind w:right="992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прописью)</w:t>
      </w:r>
    </w:p>
    <w:p>
      <w:pPr>
        <w:pStyle w:val="Normal"/>
        <w:tabs>
          <w:tab w:val="clear" w:pos="708"/>
          <w:tab w:val="left" w:pos="90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банка, в котором на счет продавца перечислены денежные средства, вносимые претендентом:</w:t>
      </w:r>
    </w:p>
    <w:p>
      <w:pPr>
        <w:pStyle w:val="Normal"/>
        <w:tabs>
          <w:tab w:val="clear" w:pos="708"/>
          <w:tab w:val="left" w:pos="782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(рекомендуется заполнить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513" w:leader="none"/>
        </w:tabs>
        <w:spacing w:before="0" w:after="120"/>
        <w:ind w:right="2183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1985"/>
        <w:gridCol w:w="624"/>
        <w:gridCol w:w="454"/>
        <w:gridCol w:w="142"/>
        <w:gridCol w:w="1418"/>
        <w:gridCol w:w="284"/>
        <w:gridCol w:w="425"/>
        <w:gridCol w:w="284"/>
      </w:tblGrid>
      <w:tr>
        <w:trPr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480"/>
        <w:ind w:right="2211" w:firstLine="6095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 (его полномочным представителем)</w:t>
      </w:r>
    </w:p>
    <w:tbl>
      <w:tblPr>
        <w:tblW w:w="51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284"/>
        <w:gridCol w:w="425"/>
        <w:gridCol w:w="284"/>
        <w:gridCol w:w="284"/>
        <w:gridCol w:w="454"/>
        <w:gridCol w:w="284"/>
        <w:gridCol w:w="454"/>
        <w:gridCol w:w="45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ин.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64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0"/>
        <w:ind w:firstLine="6095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ind w:left="5664" w:hanging="0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both"/>
        <w:rPr>
          <w:rFonts w:ascii="12;Times New Roman" w:hAnsi="12;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12;Times New Roman" w:hAnsi="12;Times New Roman"/>
          <w:b/>
          <w:bCs/>
          <w:i/>
          <w:sz w:val="22"/>
          <w:szCs w:val="24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 w:ascii="12;Times New Roman" w:hAnsi="12;Times New Roman"/>
          <w:i/>
          <w:sz w:val="22"/>
          <w:szCs w:val="24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ind w:left="5664" w:hanging="0"/>
        <w:jc w:val="both"/>
        <w:rPr>
          <w:rStyle w:val="Style19"/>
          <w:rFonts w:ascii="Courier New" w:hAnsi="Courier New" w:cs="Courier New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ЗАЯВКА НА УЧАСТИЕ В КОНКУРСЕ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 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______                                                                                                    «____»____________20___г.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 xml:space="preserve">Претендент –  физическое лицо </w:t>
        <w:tab/>
        <w:t xml:space="preserve">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ия ______________№_________________       выдан «____»_________________________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серия ________________№_________________, дата регистрации «_____»_________________г. Орган осуществляющий регистрацию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 Место выдачи________________________________________________________________ ИНН______________________________________________________________________________ Место жительства / Место нахождения претендента: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телефон/факс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анковские реквизиты претендента для возврата денежных средств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/с (лицевой) №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/с № ________________________________________________________________________ БИК______________________________________ИНН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итель претендента (Ф.И.О. или наименование)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 действует на основании доверенности от «_____»___________________________г. №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л(а) решение об участии в конкурсе по продаже находящегося в муниципальной собственности имущества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______________________________________________________________</w:t>
      </w:r>
      <w:r>
        <w:rPr>
          <w:rFonts w:cs="Courier New" w:ascii="Courier New" w:hAnsi="Courier New"/>
          <w:sz w:val="22"/>
          <w:szCs w:val="22"/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 условиями конкурса, содержащимися в информационном сообщении о проведении конкурса, опубликованном в газете Вестник Радищевского муниципального образования от _________ №___________, официальном сайте радищев.рф и порядком проведения конкурса в соответствии с действующим законодательством, ознакомился(ась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rFonts w:cs="Courier New" w:ascii="Courier New" w:hAnsi="Courier New"/>
          <w:sz w:val="22"/>
          <w:szCs w:val="22"/>
        </w:rPr>
        <w:t xml:space="preserve"> М.П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: час._____ мин.______ №_____   «_____»_________________ 20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уполномоченного лица Продавца)</w:t>
      </w:r>
      <w:r>
        <w:rPr>
          <w:rFonts w:cs="Courier New" w:ascii="Courier New" w:hAnsi="Courier New"/>
          <w:sz w:val="22"/>
          <w:szCs w:val="22"/>
        </w:rPr>
        <w:t xml:space="preserve">                М.П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Приложение № 4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ind w:firstLine="720"/>
        <w:jc w:val="both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ЗАЯВКА НА ПРИОБРИТЕНИЕ МУНИЦИПАЛЬНОГО ИМУЩЕСТВ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ПОСРЕДСТВОМ ПУБЛИЧНОГО ПРЕДЛОЖЕНИЯ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______                                                                                                «____»______________20__г.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 xml:space="preserve">Претендент –  физическое лицо </w:t>
        <w:tab/>
        <w:t xml:space="preserve">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ия ______________№_________________       выдан «____»_________________________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серия ________________№_________________, дата регистрации «_____»_________________г. Орган осуществляющий регистрацию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Место выдачи__________________________________________________________________ИНН______________________________________________________________________________ Место жительства / Место нахождения претендента: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телефон/факс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итель претендента (Ф.И.О. или наименование)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 действует на основании доверенности от «_____»___________________________г. №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л(а) решение о приобретении находящегося в муниципальной собственности имущества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по цене предложения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имущества, его основные характеристики и местоположение, цена предложения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 условиями приобретения муниципального имущества посредством публичного предложения, содержащимися в информационном сообщении, опубликованном в газете Вестник Радищевского муниципального образования      от____________ №__________ и проектом Договора купли-продажи имущества ознакомился(ась). Обязуюсь заключить Договор купли-продажи имущества по указанной в настоящей заявке цене предложения. Полностью и безоговорочно принимаю публичное предложение по приобретению муниципального имущества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rFonts w:cs="Courier New" w:ascii="Courier New" w:hAnsi="Courier New"/>
          <w:sz w:val="22"/>
          <w:szCs w:val="22"/>
        </w:rPr>
        <w:t xml:space="preserve"> М.П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: час._____ мин.______ №_____  «_____»______________20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уполномоченного лица Продавца)</w:t>
      </w:r>
      <w:r>
        <w:rPr>
          <w:rFonts w:cs="Courier New" w:ascii="Courier New" w:hAnsi="Courier New"/>
          <w:sz w:val="22"/>
          <w:szCs w:val="22"/>
        </w:rPr>
        <w:t xml:space="preserve">                М.П.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Приложение № 5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"</w:t>
      </w:r>
    </w:p>
    <w:p>
      <w:pPr>
        <w:pStyle w:val="Normal"/>
        <w:rPr>
          <w:rStyle w:val="Style19"/>
          <w:rFonts w:ascii="Courier New" w:hAnsi="Courier New" w:cs="Courier New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ЗАЯВКА НА ПРИОБРИТЕНИЕ МУНИЦИПАЛЬНОГО ИМУЩЕСТВ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БЕЗ ОБЪЯВЛЕНИЯ ЦЕНЫ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cs="Courier New" w:ascii="Courier New" w:hAnsi="Courier New"/>
          <w:sz w:val="22"/>
          <w:szCs w:val="22"/>
        </w:rPr>
        <w:t>______                                                                                                «____»______________200__г.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533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 xml:space="preserve">Претендент –  физическое лицо </w:t>
        <w:tab/>
        <w:t xml:space="preserve">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рия ______________№_________________       выдан «____»_________________________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_________серия ________________№_________________, дата регистрации «_____»_________________г. Орган осуществляющий регистрацию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Место выдачи__________________________________________________________________ ИНН____________________________________________________________________ Место жительства / Место нахождения претендента: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 телефон/факс__________________________________________________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ставитель претендента (Ф.И.О. или наименование)_______________________________________ действует на основании доверенности от «_____»___________________________г. №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л(а) решение о приобретении находящегося в муниципальной собственности имущества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С условиями приобретения муниципального имущества без объявления цены, содержащимися в информационном сообщении, опубликованном в газете Вестник Радищевского муниципального образования      от_______________ №___________ и проектом Договора купли-продажи имущества ознакомился(ась). Обязуюсь заключить Договор купли-продажи имущества по цене указанной в предложении, которое прилагается к заявке в запечатанном конверте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vertAlign w:val="subscript"/>
        </w:rPr>
      </w:pPr>
      <w:r>
        <w:rPr>
          <w:rFonts w:cs="Courier New" w:ascii="Courier New" w:hAnsi="Courier New"/>
          <w:sz w:val="22"/>
          <w:szCs w:val="22"/>
        </w:rPr>
        <w:t>_____________________________________                             «_____»_________________ 200__г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rFonts w:cs="Courier New" w:ascii="Courier New" w:hAnsi="Courier New"/>
          <w:sz w:val="22"/>
          <w:szCs w:val="22"/>
        </w:rPr>
        <w:t xml:space="preserve"> М.П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ка принята Продавцом: час._____ мин.______ №_____   «_____»_________________ 200__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vertAlign w:val="subscript"/>
        </w:rPr>
        <w:t>(подпись уполномоченного лица Продавца)</w:t>
      </w:r>
      <w:r>
        <w:rPr>
          <w:rFonts w:cs="Courier New" w:ascii="Courier New" w:hAnsi="Courier New"/>
          <w:sz w:val="22"/>
          <w:szCs w:val="22"/>
        </w:rPr>
        <w:t xml:space="preserve">                М.П.</w:t>
      </w:r>
    </w:p>
    <w:p>
      <w:pPr>
        <w:pStyle w:val="Normal"/>
        <w:tabs>
          <w:tab w:val="clear" w:pos="708"/>
          <w:tab w:val="left" w:pos="5880" w:leader="none"/>
        </w:tabs>
        <w:ind w:left="6600" w:hanging="0"/>
        <w:rPr>
          <w:rFonts w:ascii="Courier New" w:hAnsi="Courier New" w:cs="Courier New"/>
          <w:sz w:val="22"/>
          <w:szCs w:val="22"/>
          <w:vertAlign w:val="superscript"/>
        </w:rPr>
      </w:pPr>
      <w:r>
        <w:rPr>
          <w:rFonts w:cs="Courier New" w:ascii="Courier New" w:hAnsi="Courier New"/>
          <w:sz w:val="22"/>
          <w:szCs w:val="22"/>
          <w:vertAlign w:val="superscript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Приложение № 6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"</w:t>
      </w:r>
    </w:p>
    <w:p>
      <w:pPr>
        <w:pStyle w:val="Normal"/>
        <w:ind w:firstLine="720"/>
        <w:jc w:val="both"/>
        <w:rPr>
          <w:rStyle w:val="Style19"/>
          <w:rFonts w:ascii="Courier New" w:hAnsi="Courier New" w:cs="Courier New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ConsPlusNormal1"/>
        <w:widowControl/>
        <w:ind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ЯВЛЕНИЕ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соответствии арендатора условиям отнесения к категории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субъектов малого и среднего предпринимательства,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установленным статьей 4 Федерального закона от 24.07.2007 № 209-ФЗ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«О развитии малого и среднего предпринимательства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в Российской Федерации»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</w:rPr>
        <w:t>(для юридических лиц - полное наименование юридического лица,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предпринимателей, осуществляющих свою деятельность без образования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дического лица, - фамилия, имя, отчество, паспортные данные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данные лица подписавшего заявление [должность, Ф.И.О.] 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еквизиты документа на основании которого он действует: Устав, доверенность и т.п.)</w:t>
      </w:r>
    </w:p>
    <w:p>
      <w:pPr>
        <w:pStyle w:val="ConsPlusNonformat"/>
        <w:widowControl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сообщаю, что условиям отнесения к категории субъектов малого или среднего предпринимательства, установленным ст. 4 ФЗ от 24.07.2007 № 209-ФЗ «О развитии малого и среднего предпринимательства в Российской Федерации», соответствую и подтверждаю документально (подтвердить документально все сведения, предусмотренные статьей 4 вышеуказанного закона):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Копия Сведений о среднесписочной численности за предшествующий календарный год по форме по КНД 1110018, утвержденной приказом ФНС «Об утверждении формы сведений о среднесписочной численности работников за предшествующий календарный год» № ММ-3-25/174 от 29.03.2007г. (с отметкой налоговой инспекции).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 от ста одного до двухсот пятидесяти человек включительно для средних предприятий;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) до ста человек включительно для малых предприятий; среди малых предприятий выделяются микропредприятия - до пятнадцати человек)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) для юридических лиц: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о прибылях и убытках за предшествующий финансовый год по форме № 2, утвержденной Приказом Минфина РФ «О формах бухгалтерской отчетности предприятий» от 22.07.2003 № 67н с отметкой налоговой инспекции (для организаций, применяющих общий режим налогообложения и организаций, уплачивающих единый налог на вмененный доход); 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пия уведомления о возможности применения упрощенной системы налогообложения по форме № 26.2-2, утвержденной Приказом МНС России «Об утверждении форм документов для применения упрощенной системы налогообложения» от 19.09.2002г. № ВГ-3-22/495 (для организаций, применяющих упрощенную систему налогообложения.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) для индивидуальных предпринимателей: справка о размере выручки за предшествующий год).</w:t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 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 среднего предпринимательства.</w:t>
      </w:r>
    </w:p>
    <w:p>
      <w:pPr>
        <w:pStyle w:val="ConsPlusNormal1"/>
        <w:widowControl/>
        <w:ind w:hanging="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 которому  Заявителю  следует  направлять  извещение  о  принятом  решении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пись Заявителя (его полномочного представителя) ______________________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 (________________)   телефон ____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(Ф.И.О., должность)                            (подпись)</w:t>
      </w:r>
      <w:r>
        <w:rPr>
          <w:sz w:val="22"/>
          <w:szCs w:val="22"/>
        </w:rPr>
        <w:t xml:space="preserve">              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"__" __________ 20_ г.                      М.П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eastAsia="Courier New" w:cs="Courier New" w:ascii="Courier New" w:hAnsi="Courier New"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i/>
          <w:sz w:val="22"/>
          <w:szCs w:val="22"/>
        </w:rPr>
        <w:t>(дата подачи заявления)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9"/>
          <w:rFonts w:ascii="Courier New" w:hAnsi="Courier New" w:cs="Courier New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Приложение № 7 </w:t>
      </w:r>
    </w:p>
    <w:p>
      <w:pPr>
        <w:pStyle w:val="Normal"/>
        <w:ind w:firstLine="698"/>
        <w:jc w:val="right"/>
        <w:rPr>
          <w:rFonts w:ascii="Courier New" w:hAnsi="Courier New" w:cs="Courier New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Courier New" w:ascii="Courier New" w:hAnsi="Courier New"/>
            <w:b/>
            <w:b/>
            <w:bCs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 xml:space="preserve"> предоставления </w:t>
      </w:r>
    </w:p>
    <w:p>
      <w:pPr>
        <w:pStyle w:val="Normal"/>
        <w:ind w:firstLine="698"/>
        <w:jc w:val="right"/>
        <w:rPr>
          <w:rFonts w:ascii="Courier New" w:hAnsi="Courier New" w:cs="Courier New"/>
          <w:bCs/>
          <w:color w:val="000080"/>
          <w:sz w:val="22"/>
          <w:szCs w:val="22"/>
        </w:rPr>
      </w:pPr>
      <w:r>
        <w:rPr>
          <w:rStyle w:val="Style19"/>
          <w:rFonts w:cs="Courier New" w:ascii="Courier New" w:hAnsi="Courier New"/>
          <w:b w:val="false"/>
          <w:color w:val="000000"/>
          <w:sz w:val="22"/>
          <w:szCs w:val="22"/>
        </w:rPr>
        <w:t>муниципальной услуги "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иватизация муниципального имущества  за исключением объектов жилищного фонда</w:t>
      </w:r>
      <w:r>
        <w:rPr>
          <w:rStyle w:val="Style19"/>
          <w:rFonts w:cs="Courier New" w:ascii="Courier New" w:hAnsi="Courier New"/>
          <w:b w:val="false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bCs/>
          <w:color w:val="000080"/>
          <w:sz w:val="22"/>
          <w:szCs w:val="22"/>
        </w:rPr>
      </w:pPr>
      <w:r>
        <w:rPr>
          <w:rFonts w:cs="Courier New" w:ascii="Courier New" w:hAnsi="Courier New"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ОК-СХЕМА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одготовки и заключения договора купли-продажи муниципального имущества 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результатам аукциона и конкурса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28665" cy="5028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028480"/>
                          <a:chOff x="0" y="0"/>
                          <a:chExt cx="582876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31996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готовка документов и принятие решения об условиях приватизации муниципального иму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56760"/>
                            <a:ext cx="4685760" cy="39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ием и рассмотрение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003400"/>
                            <a:ext cx="308628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оведение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77600"/>
                            <a:ext cx="4799880" cy="46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заключение договора купли – продажи муниципального имущества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660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34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95.95pt" coordorigin="0,0" coordsize="9179,7919">
                <v:rect id="shape_0" stroked="f" o:allowincell="f" style="position:absolute;left:0;top:0;width:917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39;top:539;width:50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готовка документов и принятие решения об условиях приватизации муниципаль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79;width:7378;height:6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ием и рассмотрение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155;width:4859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оведение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059;width:7558;height:7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заключение договора купли – продажи муниципального имуществ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1440" to="4592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2,2615" to="4592,31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519" to="4680,4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2"/>
        </w:rPr>
      </w:pPr>
      <w:r>
        <w:rPr>
          <w:rFonts w:cs="Courier New" w:ascii="Courier New" w:hAnsi="Courier New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32"/>
        <w:rPr>
          <w:sz w:val="26"/>
        </w:rPr>
      </w:pPr>
      <w:r>
        <w:rPr>
          <w:sz w:val="26"/>
        </w:rPr>
      </w:r>
    </w:p>
    <w:sectPr>
      <w:headerReference w:type="default" r:id="rId7"/>
      <w:type w:val="nextPage"/>
      <w:pgSz w:w="11906" w:h="16838"/>
      <w:pgMar w:left="1701" w:right="624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ms Rmn" w:hAnsi="Tms Rmn" w:cs="Tms Rm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rFonts w:ascii="Tms Rmn" w:hAnsi="Tms Rmn" w:cs="Tms Rm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ko-KR"/>
    </w:rPr>
  </w:style>
  <w:style w:type="character" w:styleId="Blk">
    <w:name w:val="blk"/>
    <w:basedOn w:val="Style9"/>
    <w:qFormat/>
    <w:rPr/>
  </w:style>
  <w:style w:type="character" w:styleId="R">
    <w:name w:val="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ms Rmn" w:hAnsi="Tms Rmn" w:eastAsia="Times New Roman" w:cs="Tms Rmn"/>
    </w:rPr>
  </w:style>
  <w:style w:type="character" w:styleId="Style16">
    <w:name w:val="Тема примечания Знак"/>
    <w:qFormat/>
    <w:rPr>
      <w:rFonts w:ascii="Tms Rmn" w:hAnsi="Tms Rmn" w:eastAsia="Times New Roman" w:cs="Tms Rmn"/>
      <w:b/>
      <w:bCs/>
    </w:rPr>
  </w:style>
  <w:style w:type="character" w:styleId="Style17">
    <w:name w:val="Текст сноски Знак"/>
    <w:qFormat/>
    <w:rPr>
      <w:rFonts w:ascii="Tms Rmn" w:hAnsi="Tms Rmn" w:eastAsia="Times New Roma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  <w:lang w:eastAsia="zh-CN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ighlight">
    <w:name w:val="highlight"/>
    <w:qFormat/>
    <w:rPr>
      <w:rFonts w:cs="Times New Roman"/>
    </w:rPr>
  </w:style>
  <w:style w:type="character" w:styleId="Ft41">
    <w:name w:val="ft4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Navigationcurrentitem">
    <w:name w:val="navigation-current-item"/>
    <w:basedOn w:val="Style9"/>
    <w:qFormat/>
    <w:rPr/>
  </w:style>
  <w:style w:type="character" w:styleId="Style21">
    <w:name w:val="Название Знак"/>
    <w:qFormat/>
    <w:rPr>
      <w:sz w:val="28"/>
      <w:szCs w:val="24"/>
    </w:rPr>
  </w:style>
  <w:style w:type="character" w:styleId="Style2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696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rFonts w:eastAsia="Times New Roman"/>
      <w:i/>
      <w:i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МУ Обычный стиль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35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consultantplus://offline/main?base=LAW;n=122395;fld=134;dst=101017" TargetMode="External"/><Relationship Id="rId5" Type="http://schemas.openxmlformats.org/officeDocument/2006/relationships/hyperlink" Target="http://38.gosuslugi.ru/" TargetMode="External"/><Relationship Id="rId6" Type="http://schemas.openxmlformats.org/officeDocument/2006/relationships/hyperlink" Target="consultantplus://offline/ref=563871F0FDDAA0857093C8FBD76D5548D1C7985FF8A313D724EF7CC27057E447F38027BDC587BEEEl3L6D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Uzver</cp:lastModifiedBy>
  <cp:lastPrinted>2013-10-24T12:22:00Z</cp:lastPrinted>
  <dcterms:modified xsi:type="dcterms:W3CDTF">2017-06-09T08:41:00Z</dcterms:modified>
  <cp:revision>49</cp:revision>
  <dc:subject/>
  <dc:title/>
</cp:coreProperties>
</file>