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ОТОКОЛ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</w:t>
      </w:r>
      <w:r>
        <w:rPr>
          <w:b/>
          <w:bCs/>
          <w:sz w:val="23"/>
        </w:rPr>
        <w:t xml:space="preserve"> </w:t>
      </w:r>
      <w:r>
        <w:rPr>
          <w:b/>
          <w:sz w:val="23"/>
        </w:rPr>
        <w:t>проекту решения Думы Радищевского городского поселения</w:t>
      </w:r>
    </w:p>
    <w:p>
      <w:pPr>
        <w:pStyle w:val="Normal"/>
        <w:jc w:val="center"/>
        <w:rPr/>
      </w:pPr>
      <w:r>
        <w:rPr>
          <w:b/>
          <w:sz w:val="23"/>
        </w:rPr>
        <w:t>«О внесении изменений и дополнений в Устав Радищевского муниципального образования»</w:t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протокола 25.11.2016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бличные слушания назначены Решением Думы Радищевского городского поселения от 09.11.2016г. №179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Тема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567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проведения: 24.11.2016г. в 17.00 ч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: р.п.Радищев, дом 2, здание администрации Радищевского городского поселения, Зал заседаний. 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участников: 25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– Воробьёва Валентина Поликарповна – глава Радищевского МО.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– Камозина Людмила Викторовна – ведущий специалист администрации РГП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Основания для проведения публичных слушаний: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.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Предложения и замечания от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в администрацию Радищевского городского поселения за период с 09.11.2016 г. по 24.11.2016г. не поступали.</w:t>
      </w:r>
    </w:p>
    <w:p>
      <w:pPr>
        <w:pStyle w:val="Style25"/>
        <w:shd w:fill="FFFFFF" w:val="clear"/>
        <w:spacing w:lineRule="atLeast" w:line="225" w:before="0" w:after="0"/>
        <w:ind w:firstLine="708"/>
        <w:jc w:val="both"/>
        <w:rPr/>
      </w:pPr>
      <w:r>
        <w:rPr>
          <w:sz w:val="22"/>
          <w:szCs w:val="22"/>
        </w:rPr>
        <w:t>Докладчиком на публичных слушаниях является  председатель Думы Радищевского городского поселения Зенкова Елена Владимиро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енкова Е.В. зачитала проект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частник публичных слушаний Дементьева С.В. – предложила внести соответствующие изменения в Устав в связи с внесением изменений и дополнений в Федеральный закон №131 – ФЗ от 06.10.2003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 специалиста администрации Радищевского городского поселения Борисевич Т.В. поступило предложение рекомендовать депутатам Думы Радищевского городского поселения принять проект решения Думы РГП «О внесении изменений и дополнений в Устав Радищевского муниципального образова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лосование: «ЗА» - единоглас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езультате обсуждения проекта решения Думы Радищевского городского поселения «О внесении изменений и дополнений в Устав Радищевского муниципального образования», принято реш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Одобрить проект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 депутатам Думы Радищевского городского поселения принять проект решения Думы «О внесении изменений и дополнений в Устав Радищевского муниципального образования»</w:t>
      </w:r>
      <w:r>
        <w:rPr>
          <w:i/>
          <w:sz w:val="22"/>
          <w:szCs w:val="22"/>
        </w:rPr>
        <w:t xml:space="preserve"> 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</w:t>
        <w:tab/>
        <w:t xml:space="preserve"> публичных слушаний</w:t>
        <w:tab/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ретарь публичных слушаний </w:t>
        <w:tab/>
        <w:tab/>
        <w:tab/>
        <w:tab/>
        <w:tab/>
        <w:tab/>
        <w:t>Л.В. Камозина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ind w:left="5387" w:hanging="0"/>
      <w:jc w:val="right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2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32">
    <w:name w:val="normal32"/>
    <w:basedOn w:val="Normal"/>
    <w:qFormat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24:00Z</dcterms:created>
  <dc:creator>Ura</dc:creator>
  <dc:description/>
  <cp:keywords/>
  <dc:language>en-US</dc:language>
  <cp:lastModifiedBy>ДУМА</cp:lastModifiedBy>
  <cp:lastPrinted>2015-09-11T11:37:00Z</cp:lastPrinted>
  <dcterms:modified xsi:type="dcterms:W3CDTF">2016-12-08T04:18:00Z</dcterms:modified>
  <cp:revision>30</cp:revision>
  <dc:subject/>
  <dc:title>Указатель рассылки писем</dc:title>
</cp:coreProperties>
</file>