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ОТОКОЛ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</w:t>
      </w:r>
      <w:r>
        <w:rPr>
          <w:b/>
          <w:bCs/>
          <w:sz w:val="23"/>
        </w:rPr>
        <w:t xml:space="preserve"> </w:t>
      </w:r>
      <w:r>
        <w:rPr>
          <w:b/>
          <w:sz w:val="23"/>
        </w:rPr>
        <w:t>проекту решения Думы Радищевского городского поселения</w:t>
      </w:r>
    </w:p>
    <w:p>
      <w:pPr>
        <w:pStyle w:val="Normal"/>
        <w:jc w:val="center"/>
        <w:rPr/>
      </w:pPr>
      <w:r>
        <w:rPr>
          <w:b/>
          <w:sz w:val="23"/>
        </w:rPr>
        <w:t>«О внесении изменений и дополнений в Устав Радищевского муниципального образования»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 xml:space="preserve">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 протокола 03.04.2015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бличные слушания назначены Решением Думы Радищевского городского поселения от 13.03.2015г. №12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Тема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567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роведения: 02.04.2015г. в 17.00 ч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: р.п.Радищев, дом 2, здание администрации Радищевского городского поселения, Зал заседаний.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участников: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– Воробьёва Валентина Поликарповна – глава Радищевского МО.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– Камозина Людмила Викторовна – ведущий специалист администрации РГ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Основания для проведения публичных слушаний: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13.03.2015 г. по 02.04.2015г. не поступали.</w:t>
      </w:r>
    </w:p>
    <w:p>
      <w:pPr>
        <w:pStyle w:val="Style25"/>
        <w:shd w:fill="FFFFFF" w:val="clear"/>
        <w:spacing w:lineRule="atLeast" w:line="225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ладчиком на публичных слушаниях является  главный специалист администрации Радищевского городского поселения Каючкина Ольга Викторо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ючкина О.В. зачитала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частник публичных слушаний Иванюк Н.А. – предложила внести соответствующие изменения в Устав поселения в связи с вступлением  в силу нового Федерального закона от 03.02.2015г. №8 – ФЗ, и закона Иркутской области от 13.12.2014г. №174 – О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 специалиста администрации Радищевского городского поселения Алексо И.М. поступило предложение рекомендовать депутатам Думы Радищевского городского поселения доработать проект решения Думы РГП «О внесении изменений и дополнений в Устав Радищевского муниципального образова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ование: «ЗА» - единоглас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бсуждения проекта решения Думы Радищевского городского поселения «О внесении изменений и дополнений в Устав Радищевского муниципального образования», принято реш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екомендовать рабочей комиссии по подготовке и проведению публичных слушаний доработать проект Решения Думы с учетом поступившего предло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екомендовать депутатам Думы Радищевского городского поселения при доработке проекта решения Думы «О внесении изменений и дополнений в Устав Радищевского муниципального образования» учесть предложения, одобренные участниками публичных слушани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добрить доработанный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</w:t>
        <w:tab/>
        <w:t xml:space="preserve"> публичных слушаний</w:t>
        <w:tab/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 публичных слушаний </w:t>
        <w:tab/>
        <w:tab/>
        <w:tab/>
        <w:tab/>
        <w:tab/>
        <w:tab/>
        <w:t>Л.В. Камозина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24:00Z</dcterms:created>
  <dc:creator>Ura</dc:creator>
  <dc:description/>
  <cp:keywords/>
  <dc:language>en-US</dc:language>
  <cp:lastModifiedBy>XTreme</cp:lastModifiedBy>
  <cp:lastPrinted>2015-04-20T12:43:00Z</cp:lastPrinted>
  <dcterms:modified xsi:type="dcterms:W3CDTF">2015-04-20T06:23:00Z</dcterms:modified>
  <cp:revision>25</cp:revision>
  <dc:subject/>
  <dc:title>Указатель рассылки писем</dc:title>
</cp:coreProperties>
</file>