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РАДИЩЕВСКОГО ГОРОДСКОГО ПОСЕЛЕНИЯ 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ПОРЯЖЕНИЕ </w:t>
      </w:r>
    </w:p>
    <w:p>
      <w:pPr>
        <w:pStyle w:val="Normal"/>
        <w:tabs>
          <w:tab w:val="clear" w:pos="708"/>
          <w:tab w:val="center" w:pos="4819" w:leader="none"/>
          <w:tab w:val="left" w:pos="57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от 12.09.2012 г. №45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лана мероприят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одготовке и проведению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по проекту Правил землеполь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астройки Радище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ижнеилимского района»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о исполнение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администрации Радищевского городского поселения от 12.09.2012г. №82 «О назначении публичных слушаний по проекту Правил землепользования и застройки Радищевского муниципального образования Нижнеилимского района», руководствуясь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ст.31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радостроительн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ст.ст. 14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28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Федерального закона от 06.10.2003 №131-ФЗ «Об общих принципах организации местного самоуправления в Российской Федерации», Уставом Радищевского муниципального образования, Положением о порядке организации и проведении публичных слушаний в Радищевском городском поселении Нижнеилимского района, утвержденным 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Думы Радищевского городского поселения от 16.07.2012 №190,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администрации Радищевского городского поселения от 25.10.2011 №72 «О разработке проекта правил землепользования и застройки Радищевского городского поселения», Постановлением администрации Радищевского городского поселения от 14.08.2012г. №70 «Об утверждении Графика подготовки и утверждения Правил землепользования и застройки Радищевского муниципального образования Нижнеилимского района»,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по подготовке и проведению публичных слушаний по проекту Правил землепользования и застройки Радищевского муниципального образования Нижнеилимского района (Приложение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аспоряжение в СМИ «Вестник Радищевского муниципального образования» и разместить на официальном сайте администрации Радищевского городского поселения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Распоряжения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И.о. главы Радищевского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О.В.Каючкина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 в дело-2, прокуратура, ОСи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о И.М.</w:t>
      </w:r>
    </w:p>
    <w:p>
      <w:pPr>
        <w:pStyle w:val="Normal"/>
        <w:rPr/>
      </w:pPr>
      <w:r>
        <w:rPr/>
        <w:t>34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Приложение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к Распоряжению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Радищевского город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от «12» сентября 2012г. № 4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План мероприятий по подготовке и проведению публичных слушаний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по проекту Правил землепользования и застройки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Радищевского муниципального образования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Нижнеилимского район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/>
      </w:pPr>
      <w:r>
        <w:rPr/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материалов проекта Правил землепользования и застрой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4.09.2012 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15.11.2012 г.г.,</w:t>
            </w:r>
          </w:p>
          <w:p>
            <w:pPr>
              <w:pStyle w:val="Normal"/>
              <w:jc w:val="center"/>
              <w:rPr/>
            </w:pPr>
            <w:r>
              <w:rPr/>
              <w:t>в рабочие дни с 09.00 до 17.00 ча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дминистрации Радищевского город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замечаний и предложений по проекту Правил землепользования и застрой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4.09.2012 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15.11.2012 г.г.,</w:t>
            </w:r>
          </w:p>
          <w:p>
            <w:pPr>
              <w:pStyle w:val="Normal"/>
              <w:jc w:val="center"/>
              <w:rPr/>
            </w:pPr>
            <w:r>
              <w:rPr/>
              <w:t>в рабочие дни с 09.00 до 17.00 ча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дминистрации Радищевского город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я участников публичных слуш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11.2012г. </w:t>
            </w:r>
          </w:p>
          <w:p>
            <w:pPr>
              <w:pStyle w:val="Normal"/>
              <w:jc w:val="center"/>
              <w:rPr/>
            </w:pPr>
            <w:r>
              <w:rPr/>
              <w:t>с 17.00 ча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МУК «КДК «Спектр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убличных слушаний по проекту Правил землепользования и застрой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.2012 г.</w:t>
            </w:r>
          </w:p>
          <w:p>
            <w:pPr>
              <w:pStyle w:val="Normal"/>
              <w:jc w:val="center"/>
              <w:rPr/>
            </w:pPr>
            <w:r>
              <w:rPr/>
              <w:t>в 18.00 ча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МУК «КДК «Спектр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4636959.0" TargetMode="External"/><Relationship Id="rId3" Type="http://schemas.openxmlformats.org/officeDocument/2006/relationships/hyperlink" Target="garantf1://12038258.31" TargetMode="External"/><Relationship Id="rId4" Type="http://schemas.openxmlformats.org/officeDocument/2006/relationships/hyperlink" Target="garantf1://86367.16" TargetMode="External"/><Relationship Id="rId5" Type="http://schemas.openxmlformats.org/officeDocument/2006/relationships/hyperlink" Target="garantf1://86367.28" TargetMode="External"/><Relationship Id="rId6" Type="http://schemas.openxmlformats.org/officeDocument/2006/relationships/hyperlink" Target="garantf1://21547312.0" TargetMode="External"/><Relationship Id="rId7" Type="http://schemas.openxmlformats.org/officeDocument/2006/relationships/hyperlink" Target="garantf1://21546371.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8:09:00Z</dcterms:created>
  <dc:creator>111</dc:creator>
  <dc:description/>
  <dc:language>en-US</dc:language>
  <cp:lastModifiedBy>User</cp:lastModifiedBy>
  <cp:lastPrinted>2012-09-19T17:47:00Z</cp:lastPrinted>
  <dcterms:modified xsi:type="dcterms:W3CDTF">2012-09-19T08:47:00Z</dcterms:modified>
  <cp:revision>3</cp:revision>
  <dc:subject/>
  <dc:title>Российская Федерация</dc:title>
</cp:coreProperties>
</file>