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МУНИЦИПАЛЬНЫХ СЛУЖАЩИХ</w:t>
      </w:r>
    </w:p>
    <w:p>
      <w:pPr>
        <w:pStyle w:val="Normal"/>
        <w:jc w:val="center"/>
        <w:rPr/>
      </w:pPr>
      <w:r>
        <w:rPr/>
        <w:t>Администрации Радищевского городского посе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18.10.2017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4"/>
        <w:gridCol w:w="720"/>
        <w:gridCol w:w="900"/>
        <w:gridCol w:w="900"/>
        <w:gridCol w:w="720"/>
        <w:gridCol w:w="720"/>
        <w:gridCol w:w="900"/>
        <w:gridCol w:w="720"/>
        <w:gridCol w:w="720"/>
        <w:gridCol w:w="720"/>
        <w:gridCol w:w="764"/>
        <w:gridCol w:w="1161"/>
        <w:gridCol w:w="775"/>
        <w:gridCol w:w="900"/>
        <w:gridCol w:w="900"/>
        <w:gridCol w:w="720"/>
        <w:gridCol w:w="811"/>
        <w:gridCol w:w="80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замещаемой должности муниципальной службы Радищевского М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дразделения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должностей муниципальной службы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должностей муниципальной службы Радищевского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ж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е 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тестац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я на муниципальную службу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ольнения с муниципальной службы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ове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ость по дипл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хожд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ве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аттестацион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зина Людмил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СПО «Братский педагогический колледж №2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оспит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й центр по ГО и ЧС г.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дн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цкий Владимир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гандинский педагогический институт физического восп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а Наталья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профессиональный лицей №63 г.Братска Иркут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, бухгалтерский учет и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чкина Ольг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энергетический колледж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ВПО Восточно-Сибирский институт экономики и пра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ве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Светлана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строительный технику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«Иркутский государственный технически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сковское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ые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5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е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государственны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о И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й коллед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Братский государствен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й и сооруж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енно на период отсутствия Прокопьевой Н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 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итель) администрация Рудногорского 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ДПО «Институт «Ай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як» учебный центр АОЗТ «1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ыре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техникум г.Кемер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 Максим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адова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ькина Ольг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образовательное учреждение Высшего профессионального образования»Братский государствен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 и гражданск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цова Светлана Степ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 Московский открытый социаль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год 2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техникум г.Кемер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дищевского городского поселения                     А.И.  Коз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С.В. 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8:00Z</dcterms:created>
  <dc:creator>425</dc:creator>
  <dc:description/>
  <cp:keywords/>
  <dc:language>en-US</dc:language>
  <cp:lastModifiedBy>Uzver</cp:lastModifiedBy>
  <cp:lastPrinted>2009-07-27T10:18:00Z</cp:lastPrinted>
  <dcterms:modified xsi:type="dcterms:W3CDTF">2017-10-30T08:06:00Z</dcterms:modified>
  <cp:revision>12</cp:revision>
  <dc:subject/>
  <dc:title>РЕЕСТР МУНИЦИПАЛЬНЫХ СЛУЖАЩИХ</dc:title>
</cp:coreProperties>
</file>