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 МУНИЦИПАЛЬНЫХ СЛУЖАЩИХ</w:t>
      </w:r>
    </w:p>
    <w:p>
      <w:pPr>
        <w:pStyle w:val="Normal"/>
        <w:jc w:val="center"/>
        <w:rPr/>
      </w:pPr>
      <w:r>
        <w:rPr/>
        <w:t>Администрации Радищевского городского поселения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u w:val="single"/>
        </w:rPr>
        <w:t>02.09.2016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</w:r>
    </w:p>
    <w:tbl>
      <w:tblPr>
        <w:tblW w:w="157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4"/>
        <w:gridCol w:w="720"/>
        <w:gridCol w:w="900"/>
        <w:gridCol w:w="900"/>
        <w:gridCol w:w="720"/>
        <w:gridCol w:w="720"/>
        <w:gridCol w:w="900"/>
        <w:gridCol w:w="720"/>
        <w:gridCol w:w="720"/>
        <w:gridCol w:w="720"/>
        <w:gridCol w:w="764"/>
        <w:gridCol w:w="1161"/>
        <w:gridCol w:w="775"/>
        <w:gridCol w:w="900"/>
        <w:gridCol w:w="900"/>
        <w:gridCol w:w="720"/>
        <w:gridCol w:w="811"/>
        <w:gridCol w:w="809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замещаемой должности муниципальной службы Радищевского М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дразделения Радищевского М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ия должностей муниципальной службы Радищевского М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а должностей муниципальной службы Радищевского М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ж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ое обра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ая переподготовка, повышение квалификации, стажиров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тестация</w:t>
            </w:r>
          </w:p>
        </w:tc>
      </w:tr>
      <w:tr>
        <w:trPr>
          <w:trHeight w:val="15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упления на муниципальную службу Радищевского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ольнения с муниципальной службы Радищевского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ще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овен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бразовательного учрежд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 оконч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альность по дипл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бразовательного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охожде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овед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шение аттестационной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озина Людмил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лет 4 мес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лет 4 мес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специ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 СПО «Братский педагогический колледж №2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оспита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й центр по ГО и ЧС г.Иркут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6.2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замещаемой должности муниципальной служб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юк Ни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.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д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дн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специ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ий учебно-производственный комплекс Облпотребсоюз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ский учет, контроль и анализ хозяйстве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цкий Владимир Борис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9.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д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-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гандинский педагогический институт физического воспит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восп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опьева Наталья Владими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6.1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.2011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д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 ме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 профессиональный лицей №63 г.Братска Иркутской облас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ка, бухгалтерский учет и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ючкина Ольг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2.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ле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мес.23 д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ле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мес.23 д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профессионально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ий энергетический колледж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 ВПО Восточно-Сибирский институт экономики и пра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ве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спруден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У ВП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ГУЭП г.Иркутс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ОУ ДПО «Государственная академия строительства и ЖКХ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Моск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03.0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замещаемой должности муниципальной служб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ентьева Светлана Владими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.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ес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4 д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ес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4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профессионально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строительный технику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У ВПО «Иркутский государственный технический университет»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сковское дел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ные машины и обору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ГУЭП г.Иркутс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ГУЭП г.Иркутс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7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.05.2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ответствует замещаемой должности муниципальной служб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ш Светла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4.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ме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ий государственный университет»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о Ирин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д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профессионально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ый колледж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 ВПО Братский государственный университе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зданий и сооруже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и муниципальн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ОУ ДПО «Государственная академия строительства и ЖКХ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Моск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03.0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ответствует замещаемой должности муниципальной служб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юк Нина Анатольев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ременно на период отсутствия Прокопьевой Н.В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0 мес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д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0 мес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дн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специ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ий учебно-производственный комплекс Облпотребсоюз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ский учет, контроль и анализ хозяйстве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 Алексей Николаеви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итель) администрация Рудногорского Г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4.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ме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ес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ДПО «Институт «АйТи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аяк» учебный центр АОЗТ «1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ырев Дмитри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011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Надежд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7.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д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специ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техникум г.Кемеро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ский учет, контроль и анализ хозяйстве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овин Максим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.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гадова Тамар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2014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шее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АОУ ВП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ибирский федеральный университет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эколо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ая защит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евич Тамар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год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е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шее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АОУ ВП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ибирский федеральный университет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эколо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ая защит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енькина Ольга Вяче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.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7.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8.2016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образовательное учреждение Высшего профессионального образования»Братский государственный университет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ое и гражданск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ебцова Светлана Степ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.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 Московский открытый социальный университе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спруде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дищевского городского поселения                       В.П. Вороб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                                                                         С.В. Демент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28:00Z</dcterms:created>
  <dc:creator>425</dc:creator>
  <dc:description/>
  <cp:keywords/>
  <dc:language>en-US</dc:language>
  <cp:lastModifiedBy>Uzver</cp:lastModifiedBy>
  <cp:lastPrinted>2009-07-27T10:18:00Z</cp:lastPrinted>
  <dcterms:modified xsi:type="dcterms:W3CDTF">2017-10-30T07:55:00Z</dcterms:modified>
  <cp:revision>10</cp:revision>
  <dc:subject/>
  <dc:title>РЕЕСТР МУНИЦИПАЛЬНЫХ СЛУЖАЩИХ</dc:title>
</cp:coreProperties>
</file>