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ЕСТР МУНИЦИПАЛЬНЫХ СЛУЖАЩИХ</w:t>
      </w:r>
    </w:p>
    <w:p>
      <w:pPr>
        <w:pStyle w:val="Normal"/>
        <w:jc w:val="center"/>
        <w:rPr/>
      </w:pPr>
      <w:r>
        <w:rPr/>
        <w:t>Администрации Радищевского городского поселения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u w:val="single"/>
        </w:rPr>
        <w:t>12.07.2016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4"/>
        <w:gridCol w:w="720"/>
        <w:gridCol w:w="900"/>
        <w:gridCol w:w="900"/>
        <w:gridCol w:w="720"/>
        <w:gridCol w:w="720"/>
        <w:gridCol w:w="900"/>
        <w:gridCol w:w="720"/>
        <w:gridCol w:w="720"/>
        <w:gridCol w:w="720"/>
        <w:gridCol w:w="764"/>
        <w:gridCol w:w="1161"/>
        <w:gridCol w:w="775"/>
        <w:gridCol w:w="900"/>
        <w:gridCol w:w="900"/>
        <w:gridCol w:w="720"/>
        <w:gridCol w:w="811"/>
        <w:gridCol w:w="809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замещаемой должности муниципальной службы Радищевского М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дразделения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я должностей муниципальной службы Радищевского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ппа должностей муниципальной службы Радищевского М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ж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ое 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ессиональная переподготовка, повышение квалификации, стажиро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ттестация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упления на муниципальную службу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вольнения с муниципальной службы Радищевского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меще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ове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оконч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альность по дипл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бразовате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хождени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овед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шение аттестационной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зина Людмил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 4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  <w:r>
              <w:rPr>
                <w:sz w:val="16"/>
                <w:szCs w:val="16"/>
              </w:rPr>
              <w:t>д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СПО «Братский педагогический колледж №2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оспита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й центр по ГО и ЧС г.Иркут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дн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цкий Владимир Борис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гандинский педагогический институт физического воспит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ое вос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пьева Наталья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.1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 м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профессиональный лицей №63 г.Братска Иркутской обла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ка, бухгалтерский учет и 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ючкина Ольг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л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ес.23 дн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энергетический колледж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У ВПО Восточно-Сибирский институт экономики и прав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вед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спруд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3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тьева Светлана Владими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4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строительный технику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У ВПО «Иркутский государственный технически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сковское дел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ые машины и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ГУЭП г.Иркутск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7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.05.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ш Светла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ме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ий государственный университет»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о Ирина Михай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профессионально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 профессион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ый колледж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У ВПО Братский государственный университ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й и сооруж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и муниципальное 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ОУ ДПО «Государственная академия строительства и ЖКХ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Моск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03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оответствует замещаемой должности муниципальной служ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юк Нина Анатолье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ременно на период отсутствия Прокопьевой Н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0 мес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дн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учебно-производственный комплекс Облпотребсоюз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 Алексей Николаеви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итель) администрация Рудногорского Г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ДПО «Институт «АйТи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як» учебный центр АОЗТ «1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ырев Дмитрий Александ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Надежд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5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7.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ме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-специально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техникум г.Кемеро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ский учет, контроль и анализ хозяйстве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довин Максим Олег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адова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4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вич Тамар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год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ме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ше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АОУ ВП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ибирский федераль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-эколо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 защит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тенькина Ольга Вячеслав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8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7.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201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образовательное учреждение Высшего профессионального образования»Братский государственный университет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 и гражданск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дищевского городского поселения                       В.П. Вороб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                                                                  С.В. Демент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28:00Z</dcterms:created>
  <dc:creator>425</dc:creator>
  <dc:description/>
  <cp:keywords/>
  <dc:language>en-US</dc:language>
  <cp:lastModifiedBy>Uzver</cp:lastModifiedBy>
  <cp:lastPrinted>2009-07-27T10:18:00Z</cp:lastPrinted>
  <dcterms:modified xsi:type="dcterms:W3CDTF">2017-10-30T07:56:00Z</dcterms:modified>
  <cp:revision>9</cp:revision>
  <dc:subject/>
  <dc:title>РЕЕСТР МУНИЦИПАЛЬНЫХ СЛУЖАЩИХ</dc:title>
</cp:coreProperties>
</file>