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МУНИЦИПАЛЬНЫХ СЛУЖАЩИХ</w:t>
      </w:r>
    </w:p>
    <w:p>
      <w:pPr>
        <w:pStyle w:val="Normal"/>
        <w:jc w:val="center"/>
        <w:rPr/>
      </w:pPr>
      <w:r>
        <w:rPr/>
        <w:t>Администрации Радищевского городского поселения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01.02.2016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4"/>
        <w:gridCol w:w="720"/>
        <w:gridCol w:w="900"/>
        <w:gridCol w:w="900"/>
        <w:gridCol w:w="720"/>
        <w:gridCol w:w="720"/>
        <w:gridCol w:w="900"/>
        <w:gridCol w:w="720"/>
        <w:gridCol w:w="720"/>
        <w:gridCol w:w="720"/>
        <w:gridCol w:w="764"/>
        <w:gridCol w:w="1161"/>
        <w:gridCol w:w="775"/>
        <w:gridCol w:w="900"/>
        <w:gridCol w:w="900"/>
        <w:gridCol w:w="720"/>
        <w:gridCol w:w="811"/>
        <w:gridCol w:w="809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замещаемой должности муниципальной службы Радищевского М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дразделения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должностей муниципальной службы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должностей муниципальной службы Радищевского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ж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е 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ая переподготовка, повышение квалификации, стажиро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тестац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я на муниципальную службу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ольнения с муниципальной службы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щ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ове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ость по дипл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хожд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вед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аттестацион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озина Людмил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СПО «Братский педагогический колледж №2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оспит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й центр по ГО и ЧС г.Иркут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дн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цкий Владимир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гандинский педагогический институт физического воспит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ьева Наталья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профессиональный лицей №63 г.Братска Иркут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, бухгалтерский учет и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чкина Ольг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энергетический колледж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ВПО Восточно-Сибирский институт экономики и пра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ве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д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Светлана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строительный технику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«Иркутский государственный технически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сковское дел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ые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.05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ме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государственны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о И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й колледж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Братский государственный университ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й и сооруж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енно на период отсутствия Прокопьевой Н.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ей 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итель) администрация Рудногорского 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ДПО «Институт «Ай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як» учебный центр АОЗТ «1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ыре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техникум г.Кемер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 Максим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гадова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г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дищевского городского поселения                       В.П. Вороб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С.В. Дементь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28:00Z</dcterms:created>
  <dc:creator>425</dc:creator>
  <dc:description/>
  <cp:keywords/>
  <dc:language>en-US</dc:language>
  <cp:lastModifiedBy>pupok</cp:lastModifiedBy>
  <cp:lastPrinted>2009-07-27T10:18:00Z</cp:lastPrinted>
  <dcterms:modified xsi:type="dcterms:W3CDTF">2016-04-15T16:08:00Z</dcterms:modified>
  <cp:revision>7</cp:revision>
  <dc:subject/>
  <dc:title>РЕЕСТР МУНИЦИПАЛЬНЫХ СЛУЖАЩИХ</dc:title>
</cp:coreProperties>
</file>