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 01. 2015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259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межбюджетных трансфертов Нижнеилимскому району из бюджета Радищевского муниципального образования</w:t>
      </w:r>
      <w:r>
        <w:rPr>
          <w:rFonts w:cs="Calibri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142.5 Бюджетного кодекса Российской Федерации, Положением о бюджетном процессе в Радищевском муниципальном образовании утвержденного Решением Думы Радищевского городского поселения от 29.06.2011г. № 145, Дума Радищ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Утвердить Порядок предоставления  межбюджетных трансфертов Нижнеилимскому району из бюджета Радищевского муниципального образования 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данное Решение Думы в СМИ «Вестник Радищевского муниципального образования» и 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Думы оставляю за собой</w:t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6900" w:leader="none"/>
        </w:tabs>
        <w:ind w:right="44" w:hanging="0"/>
        <w:jc w:val="both"/>
        <w:rPr/>
      </w:pPr>
      <w:r>
        <w:rPr>
          <w:sz w:val="28"/>
          <w:szCs w:val="28"/>
        </w:rPr>
        <w:t>муниципального образования</w:t>
        <w:tab/>
        <w:t>Воробьева В.П.</w:t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  <w:t>Рассылка: в дело, прокуратура</w:t>
      </w:r>
    </w:p>
    <w:p>
      <w:pPr>
        <w:pStyle w:val="Normal"/>
        <w:ind w:right="44" w:hanging="0"/>
        <w:jc w:val="both"/>
        <w:rPr/>
      </w:pPr>
      <w:r>
        <w:rPr/>
        <w:t>Дементьева С.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right="44" w:hanging="0"/>
        <w:jc w:val="both"/>
        <w:rPr/>
      </w:pPr>
      <w:r>
        <w:rPr/>
        <w:t>3421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Радищевского городского поселения </w:t>
      </w:r>
    </w:p>
    <w:p>
      <w:pPr>
        <w:pStyle w:val="Normal"/>
        <w:autoSpaceDE w:val="false"/>
        <w:jc w:val="right"/>
        <w:rPr/>
      </w:pPr>
      <w:r>
        <w:rPr>
          <w:bCs/>
        </w:rPr>
        <w:t>Нижнеилимского  район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29 января 2015г. № 124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А РАДИЩЕ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ЕРЕДАЧЕ ПОЛНОМОЧИЙ  ВОПРО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 АДМИНИСТРАЦИИ НИЖНЕИЛИМСКОГО МУНИЦИПАЛЬНОГО РАЙОНА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оставления из бюджета Радищевского городского поселения (далее - поселение) иных межбюджетных трансфертов бюджету Нижнеилимского муниципального района (далее - муниципальный район) на осуществление полномочий по решению вопросов местного значения поселения (далее - иные межбюджетные трансферты)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2. Предоставление иных межбюджетных трансфертов бюджету муниципального района осуществляется в пределах бюджетных ассигнований и лимитов бюджетных обязательств, в соответствии с бюджетной росписью бюджета поселения, на цели указанные в Соглашении "О передаче части полномочий по решению вопросов местного значения"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Размер иных межбюджетных трансфертов определяется в соответствии с Методикой расчета иных межбюджетных трансфертов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перечисляются из бюджета поселения в бюджет Нижнеилимского муниципального района на основании расчета произведенного в соглашения о передаче осуществления части полномочий между органами местного самоуправления  Радищевского городского поселения и  Нижнеилимским муниципальным районом в соответствии со сводной бюджетной росписью бюджета поселения на очередной финансовый  год и кассовым планом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поселения направляет в Администрацию Нижнеилимского  муниципального района ежемесячно  Распоряжение  о выделении денежных средств, для расчета за переданные  полномочия. Бухгалтерия  поселения перечисляет Администрации Нижнеилимского муниципального района финансовые средства в виде субвенций, предназначенные для исполнения переданных  на основании Соглашения  полномочий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6. В случае невозможности надлежащего  исполнения  переданных полномочий муниципальный  район   сообщает об этом в письменной форме  поселению. Поселение рассматривает такое сообщение  в течение месяца с момента его поступлени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7. При установлении отсутствия потребности муниципального района в иных межбюджетных трансфертах, их остаток либо часть остатка подлежит возврату в доход бюджета поселени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ого  района   в случае нецелевого использования  финансовых средств, несет ответственность в порядке, установленном Бюджет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480" w:firstLine="3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таблицы"/>
    <w:basedOn w:val="Normal"/>
    <w:qFormat/>
    <w:pPr>
      <w:keepNext w:val="true"/>
      <w:spacing w:lineRule="auto" w:line="360" w:before="120" w:after="1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Пункт регламента"/>
    <w:basedOn w:val="TextBody"/>
    <w:qFormat/>
    <w:pPr>
      <w:tabs>
        <w:tab w:val="clear" w:pos="708"/>
        <w:tab w:val="left" w:pos="2700" w:leader="none"/>
      </w:tabs>
      <w:suppressAutoHyphens w:val="true"/>
      <w:ind w:left="2700" w:firstLine="720"/>
    </w:pPr>
    <w:rPr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360" w:before="60" w:after="60"/>
      <w:ind w:firstLine="709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3:29:00Z</dcterms:created>
  <dc:creator>Экономический отдел</dc:creator>
  <dc:description/>
  <cp:keywords/>
  <dc:language>en-US</dc:language>
  <cp:lastModifiedBy>toma</cp:lastModifiedBy>
  <cp:lastPrinted>2015-01-27T13:13:00Z</cp:lastPrinted>
  <dcterms:modified xsi:type="dcterms:W3CDTF">2015-01-27T04:14:00Z</dcterms:modified>
  <cp:revision>18</cp:revision>
  <dc:subject/>
  <dc:title>Ирку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6720214</vt:r8>
  </property>
</Properties>
</file>