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9» января 2015г. № 125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 внесении изменений в Решение Думы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т 27.11.2014г. №117 «Об утвержден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я о налогах на имуществ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ческих лиц на территории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бразования 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нормативных актов Радищевского городского поселения в соответствие с действующим законодательством, в соответствии с Налоговым кодексом Российской Федерации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Думы Радищевского городского поселения от 27.11.2014г. №117 «Об утверждении Положения о налогах на имущество физических лиц на территории Радищевского муниципального образования Нижнеилимского района»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Заголовок Решения Думы Радищевского городского поселения от 27.11.2014г. №117 «Об утверждении Положения о налогах на имущество физических лиц на территории Радищевского муниципального образования Нижнеилимского района» читать в следующей редакции: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«Об утверждении Положения о налоге на имущество физических лиц на территории Радищевского муниципального образования Нижнеилимского района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ункт 1 Решения Думы Радищевского городского поселения от 27.11.2014г. №117 читать в следующей редакции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«1. Утвердить «Положение о налоге на имущество физических лиц на территории Радищевского муниципального образования Нижнеилимского района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приложении 1 к Решению Думы Радищевского городского поселения от 27.11.2014г. №117 название приложения 1 изложить в следующей редакции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«Положение о налоге на имущество физических лиц на территории Радищевского муниципального образования Нижнеилимского района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Думы вступает в силу с 01.01.2015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1:07:00Z</dcterms:created>
  <dc:creator>Светлана</dc:creator>
  <dc:description/>
  <cp:keywords/>
  <dc:language>en-US</dc:language>
  <cp:lastModifiedBy>olga</cp:lastModifiedBy>
  <cp:lastPrinted>2015-02-02T17:30:00Z</cp:lastPrinted>
  <dcterms:modified xsi:type="dcterms:W3CDTF">2015-02-02T08:38:00Z</dcterms:modified>
  <cp:revision>9</cp:revision>
  <dc:subject/>
  <dc:title/>
</cp:coreProperties>
</file>