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3»   марта  2015 г. </w:t>
      </w:r>
      <w:r>
        <w:rPr>
          <w:sz w:val="28"/>
          <w:szCs w:val="28"/>
        </w:rPr>
        <w:t xml:space="preserve"> № 133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б утверждении Положения об</w:t>
      </w:r>
      <w:r>
        <w:rPr>
          <w:b w:val="false"/>
          <w:sz w:val="28"/>
          <w:szCs w:val="28"/>
        </w:rPr>
        <w:t xml:space="preserve">  оказании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Радищевского муниципального образования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развитию субъектов малого и среднего предпринимательства на территории Радищевского муниципального образования,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N 135-ФЗ "О защите конкуренции"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дищевского муниципального образования, муниципальной </w:t>
      </w:r>
      <w:hyperlink r:id="rId6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"Поддержка и  развитие малого и среднего предпринимательства в Радищевском муниципальном образовании на 2014 - 2016 годы", утвержденной постановлением главы Радищевского муниципального образования от 10.12.2013 N 112,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autoSpaceDE w:val="false"/>
        <w:ind w:firstLine="540"/>
        <w:jc w:val="both"/>
        <w:rPr/>
      </w:pPr>
      <w:bookmarkStart w:id="0" w:name="sub_14110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 xml:space="preserve"> Утвердить </w:t>
      </w:r>
      <w:hyperlink r:id="rId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 оказании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Воробьева В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Решению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марта 2015г.  №1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ИМУЩЕСТВЕННОЙ ПОДДЕРЖКИ СУБЪЕКТ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Граждански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 (далее - Закон),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N 135-ФЗ "О защите конкуренции"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дищевского муниципального образования, муниципальной </w:t>
      </w:r>
      <w:hyperlink r:id="rId1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"Поддержка и развитие малого и среднего предпринимательства в Радищевском муниципальном образовании на 2014 - 2016 годы", утвержденной постановлением главы Радищевского муниципального образования от 10.12.2013г. N 112 (далее - муниципальная программа развития субъектов малого и среднего предпринимательства), и определяет виды, условия и порядок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ля оказания имущественной поддержки формируется Перечень муниципального имущества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который утверждается постановлением главы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о порядке формирования, ведения и обязательного опубликования Перечня утверждается Постановлением Администрации  Радищевского городского поселения Нижнеилимского района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ВИДЫ ОКАЗАНИЯ ИМУЩЕСТВЕННОЙ ПОДДЕРЖ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редоставления в аренду, безвозмездное пользование муниципального имущества, включенного в Перечен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имущество предоставляется преимущественно в аренду. Случаи предоставления муниципального имущества в безвозмездное пользование устанавливаются Положением о порядке передачи в безвозмездное пользование муниципального имущества, утвержденным решением Думы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ОКАЗАНИЯ ИМУЩЕСТВЕННОЙ ПОДДЕРЖ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Имущественная поддержк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казывается при соблюдении условий, предусмотренных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Имущественная поддержка предоставля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ответствующим условиям и критериям, предусмотренным муниципальной </w:t>
      </w:r>
      <w:hyperlink r:id="rId15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развития субъектов малого и среднего предпринимательства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атегории субъектов, которым не может быть оказана имущественная поддержка, и основания для отказа в предоставлении такой поддержки установлены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етендующие на получение имущественной поддержки, должны соответствовать следующим услов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ция в установленном порядке на территории Радищевского 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епроведение ликвидации (реорганизации), отсутствие процедур банкро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задолженности по налогам, сборам и иным обязательным платежам в бюджеты всех уровней и во внебюджетные фонды (за исключением заявителей, оформивших в установленном порядке соглашение о реструктуризации задолженности, выполняющих графики погашения задолженности и осуществляющих своевременно текущие платеж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задолженности по заработной пла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ровень заработной платы не ниже текущей величины прожиточного минимума, установленного для трудоспособного населения северных районов Иркут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Субъекты малого и среднего предпринимательства и организации, образующие инфраструктуру поддержки субъектов малого и среднего предпринимательства, могут обратиться с заявлением об оказании имущественной поддержки в отношении объекта, включенного в Перечен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вободного от прав треть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рок пользования которым (срок договора) не определ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ок пользования которым заканчивается не ранее чем за два месяца до даты подач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редоставление муниципального имущества осуществляется по результатам торгов на право заключения договоров аренды, безвозмездного пользования или без проведения торгов в случаях, предусмотренных действующим законодательством. Договоры аренды, безвозмездного пользования по результатам проведенных торгов заключаются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Договор аренды муниципального имущества заключается на срок не менее 5 лет. Договор безвозмездного пользования муниципальным имуществом заключается на срок не менее 3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ереданно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о должно использоваться по целевому назна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КАЗАНИЯ ИМУЩЕСТВЕННОЙ ПОДДЕРЖК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Для получения имущественной поддержки заинтересованное лицо (далее также - заявитель) представляет в Администрацию Радищевского городского поселения Нижнеилимского района (далее по тексту - Администрация) на имя главы Радищевского муниципального образования заявление о предоставлении имущественной поддержки, содержащее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с указанием организационно-правовой формы, юридического адреса и фактического местонахождения исполнительного органа заявителя для направления корреспонденции (для юрид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, паспортные данные, адрес места жительства (для индивидуальных предпринима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рядковый номер, адрес объекта, включенного в Переч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ид права, на котором предполагается использование объекта (аренда, безвозмездное пользова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едполагаемый срок пользования объек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иды деятельности, для осуществления которых предполагается использовать объе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юридических лиц, полученная не ранее чем за десять дней до даты подачи заявления; копии учредительных документов, если заявление подается юридическ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диного государственного реестра индивидуальных предпринимателей, полученная не ранее чем за десять дней до даты подачи заявления, копия паспорта, если заявление подается индивидуальным предпринима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полномочия представителя действовать от имени заинтересованного лица (в случае подачи заявления представителе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правка налогового органа о состоянии задолженности по налогам, сборам и иным обязательным платежам в бюджеты всех уровней и во внебюджетные фо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документы, подтверждающие отнесение заявителя к субъектам малого и среднего предпринимательства в соответствии с </w:t>
      </w: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 о постановке на налоговый учет в налоговом орга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пия лицензии на право осуществления отдельных видов деятельности в случаях, предусмотренных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ые документы по усмотрени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нотариально заверены либо могут быть заверены муниципальным служащим Администрации при представлении копий с подлинниками заверяем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ребование у заявителя иных документов, кроме указанных в настоящем пункте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Администрация в течение 10 рабочих дней со дня представления заявления и документов, указанных в </w:t>
      </w:r>
      <w:hyperlink r:id="rId18">
        <w:r>
          <w:rPr>
            <w:rStyle w:val="InternetLink"/>
            <w:sz w:val="28"/>
            <w:szCs w:val="28"/>
          </w:rPr>
          <w:t>подпункте 4.1</w:t>
        </w:r>
      </w:hyperlink>
      <w:r>
        <w:rPr>
          <w:sz w:val="28"/>
          <w:szCs w:val="28"/>
        </w:rPr>
        <w:t xml:space="preserve"> настоящего Положения, принимает решение о возможности оказания имущественной поддержки или об отказе в ее оказании и в течение 5 дней направляет заявителю соответствующее 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В случае принятия решения о возможности оказания имущественной поддержки Администрация в течение 2 рабочих дней готовит заключение и документы, указанные в </w:t>
      </w:r>
      <w:hyperlink r:id="rId19">
        <w:r>
          <w:rPr>
            <w:rStyle w:val="InternetLink"/>
            <w:sz w:val="28"/>
            <w:szCs w:val="28"/>
          </w:rPr>
          <w:t>подпункте 4.1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сроки рассмотрения Администрацией представленных документов, порядок принятия решений по результатам их рассмотрения, основания для предоставления муниципального имущества в безвозмездное пользование, порядок предоставления муниципального имущества в аренду или безвозмездное пользование и контроля за его использованием устанавливаются соответствующими Положениями, утвержденными решениями Думы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течение 2 рабочих дней со дня заключения договора аренды или безвозмездного пользования Администрация  включает необходимые сведения в реестр субъектов малого и среднего предпринимательства - получателей имущественной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C32B722A3642D76DF4DEC38B08271F814434C0F41FA50471BE7A373k0KDB" TargetMode="External"/><Relationship Id="rId3" Type="http://schemas.openxmlformats.org/officeDocument/2006/relationships/hyperlink" Target="consultantplus://offline/ref=7E4C32B722A3642D76DF4DEC38B08271F817444D0D43FA50471BE7A373k0KDB" TargetMode="External"/><Relationship Id="rId4" Type="http://schemas.openxmlformats.org/officeDocument/2006/relationships/hyperlink" Target="consultantplus://offline/ref=7E4C32B722A3642D76DF4DEC38B08271F81746440F4AFA50471BE7A373k0KDB" TargetMode="External"/><Relationship Id="rId5" Type="http://schemas.openxmlformats.org/officeDocument/2006/relationships/hyperlink" Target="consultantplus://offline/ref=7E4C32B722A3642D76DF53E12EDCD87DF81D1F480F47F1011E44BCFE240486A8k1K9B" TargetMode="External"/><Relationship Id="rId6" Type="http://schemas.openxmlformats.org/officeDocument/2006/relationships/hyperlink" Target="consultantplus://offline/ref=7E4C32B722A3642D76DF53E12EDCD87DF81D1F480E40F0051F44BCFE240486A819CBC71C38BCD296F42696kEK6B" TargetMode="External"/><Relationship Id="rId7" Type="http://schemas.openxmlformats.org/officeDocument/2006/relationships/hyperlink" Target="consultantplus://offline/ref=7E4C32B722A3642D76DF53E12EDCD87DF81D1F480946F40F1D44BCFE240486A819CBC71C38BCD296F42697kEKCB" TargetMode="External"/><Relationship Id="rId8" Type="http://schemas.openxmlformats.org/officeDocument/2006/relationships/hyperlink" Target="consultantplus://offline/ref=7E4C32B722A3642D76DF4DEC38B08271F814434C0F41FA50471BE7A373k0KDB" TargetMode="External"/><Relationship Id="rId9" Type="http://schemas.openxmlformats.org/officeDocument/2006/relationships/hyperlink" Target="consultantplus://offline/ref=7E4C32B722A3642D76DF4DEC38B08271F81443460346FA50471BE7A373k0KDB" TargetMode="External"/><Relationship Id="rId10" Type="http://schemas.openxmlformats.org/officeDocument/2006/relationships/hyperlink" Target="consultantplus://offline/ref=7E4C32B722A3642D76DF4DEC38B08271F817444D0D43FA50471BE7A373k0KDB" TargetMode="External"/><Relationship Id="rId11" Type="http://schemas.openxmlformats.org/officeDocument/2006/relationships/hyperlink" Target="consultantplus://offline/ref=7E4C32B722A3642D76DF4DEC38B08271F81746440F4AFA50471BE7A373k0KDB" TargetMode="External"/><Relationship Id="rId12" Type="http://schemas.openxmlformats.org/officeDocument/2006/relationships/hyperlink" Target="consultantplus://offline/ref=7E4C32B722A3642D76DF53E12EDCD87DF81D1F480F47F1011E44BCFE240486A8k1K9B" TargetMode="External"/><Relationship Id="rId13" Type="http://schemas.openxmlformats.org/officeDocument/2006/relationships/hyperlink" Target="consultantplus://offline/ref=7E4C32B722A3642D76DF53E12EDCD87DF81D1F480E40F0051F44BCFE240486A819CBC71C38BCD296F42696kEK6B" TargetMode="External"/><Relationship Id="rId14" Type="http://schemas.openxmlformats.org/officeDocument/2006/relationships/hyperlink" Target="consultantplus://offline/ref=7E4C32B722A3642D76DF4DEC38B08271F817444D0D43FA50471BE7A373k0KDB" TargetMode="External"/><Relationship Id="rId15" Type="http://schemas.openxmlformats.org/officeDocument/2006/relationships/hyperlink" Target="consultantplus://offline/ref=7E4C32B722A3642D76DF53E12EDCD87DF81D1F480E40F0051F44BCFE240486A819CBC71C38BCD296F42696kEK6B" TargetMode="External"/><Relationship Id="rId16" Type="http://schemas.openxmlformats.org/officeDocument/2006/relationships/hyperlink" Target="consultantplus://offline/ref=7E4C32B722A3642D76DF4DEC38B08271F817444D0D43FA50471BE7A373k0KDB" TargetMode="External"/><Relationship Id="rId17" Type="http://schemas.openxmlformats.org/officeDocument/2006/relationships/hyperlink" Target="consultantplus://offline/ref=7E4C32B722A3642D76DF4DEC38B08271F817444D0D43FA50471BE7A373k0KDB" TargetMode="External"/><Relationship Id="rId18" Type="http://schemas.openxmlformats.org/officeDocument/2006/relationships/hyperlink" Target="consultantplus://offline/ref=7E4C32B722A3642D76DF53E12EDCD87DF81D1F480946F40F1D44BCFE240486A819CBC71C38BCD296F42694kEK0B" TargetMode="External"/><Relationship Id="rId19" Type="http://schemas.openxmlformats.org/officeDocument/2006/relationships/hyperlink" Target="consultantplus://offline/ref=7E4C32B722A3642D76DF53E12EDCD87DF81D1F480946F40F1D44BCFE240486A819CBC71C38BCD296F42694kEK0B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5-03-20T12:13:00Z</cp:lastPrinted>
  <dcterms:modified xsi:type="dcterms:W3CDTF">2015-03-20T03:39:00Z</dcterms:modified>
  <cp:revision>16</cp:revision>
  <dc:subject/>
  <dc:title/>
</cp:coreProperties>
</file>