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07» августа 2015г. № 143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лож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земельном налоге на территор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муниципального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образования, утвержденного Решением Думы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от 27.11.2014г. №116 «Об установлен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введении в действие земельного налога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на территории Радищевского муниципальн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ижнеилимского района»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нормативных актов Радищевского городского поселения в соответствие с действующим законодательством, в соответствии с Налоговым кодексом Российской Федерации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оложение о земельном налоге на территории Радищевского муниципального образования следующего содержания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часть 3 Положения изложить в новой редакции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Налог, подлежащий уплате по истечении налогового периода, уплачивается налогоплательщиками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и – не позднее 10 февраля года, следующего за истекшим налоговым периодом;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ми лицами – в сроки, установленные ч.1 ст.397 Налогового кодекса Российской Федерации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Налогоплательщики организации уплачивают авансовые платежи по налогу не позднее последнего числа месяца, следующего за истекшим отчетным периодом, в размере произведения соответствующей налоговой базы и одной четвертой соответствующей налоговой ставки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Сумма налога, подлежащая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</w:t>
      </w:r>
      <w:r>
        <w:rPr>
          <w:sz w:val="28"/>
          <w:szCs w:val="28"/>
        </w:rPr>
        <w:t>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0900200/51/" \l "block_396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т.</w:t>
      </w:r>
      <w:r>
        <w:rPr>
          <w:color w:val="000000"/>
          <w:sz w:val="28"/>
          <w:szCs w:val="28"/>
        </w:rPr>
        <w:t xml:space="preserve"> 396 Налогового кодекса Российской Федерации, и суммами подлежащих уплате в течение налогового периода авансовых платежей по налогу.»</w:t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 истечении одного месяца со дня его </w:t>
      </w:r>
      <w:hyperlink r:id="rId2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ся на правоотношения, возникшие с 1 января 2015 год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75371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04:00Z</dcterms:created>
  <dc:creator>Светлана</dc:creator>
  <dc:description/>
  <cp:keywords/>
  <dc:language>en-US</dc:language>
  <cp:lastModifiedBy>Pups</cp:lastModifiedBy>
  <cp:lastPrinted>2015-08-07T15:22:00Z</cp:lastPrinted>
  <dcterms:modified xsi:type="dcterms:W3CDTF">2015-08-13T18:58:00Z</dcterms:modified>
  <cp:revision>11</cp:revision>
  <dc:subject/>
  <dc:title/>
</cp:coreProperties>
</file>