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9» октября 2015 г. </w:t>
      </w:r>
      <w:r>
        <w:rPr>
          <w:sz w:val="28"/>
          <w:szCs w:val="28"/>
        </w:rPr>
        <w:t xml:space="preserve"> № 14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собенностях составления и утверждения </w:t>
      </w:r>
    </w:p>
    <w:p>
      <w:pPr>
        <w:pStyle w:val="Normal"/>
        <w:rPr/>
      </w:pPr>
      <w:r>
        <w:rPr>
          <w:sz w:val="28"/>
          <w:szCs w:val="28"/>
        </w:rPr>
        <w:t xml:space="preserve">проекта бюджета Радище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09.2015 года №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Указом Губернатора Иркутской области от 25 сентября 2015 года № 243-уг «О внесении в Законодательное Собрание Иркутской области проекта закона Иркутской области «Об особенностях составления и утверждения проекта областного бюджета и проекта бюджета территориального государственного внебюджетного фонда на 2016 год», руководствуясь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116" w:leader="none"/>
          <w:tab w:val="left" w:pos="9639" w:leader="none"/>
        </w:tabs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остановить до 1 января 2016 года действие норм решения Думы Радищевского городского поселения Нижнеилимского района от 29 июня 2011 года № 145 «Об утверждении «Положения о бюджетном процессе в Радищевском городском поселении Нижнеилимского района» в отношении составления и утверждения проекта бюджета Радищевского муниципального образования, представления в Думу Радищевского городского поселения одновременно с указанным проектом решения Думы Радищевского городского поселения и материалов на плановый период (за исключением прогноза социально-экономического развития Радищевского муниципального образования, основных направлений налоговой политики Радищевского муниципального образования, основных направлений бюджетной политики Радищевского муниципального образования)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2 статьи 6</w:t>
      </w:r>
      <w:r>
        <w:rPr>
          <w:sz w:val="28"/>
          <w:szCs w:val="28"/>
        </w:rPr>
        <w:t xml:space="preserve"> Положения « Общие  положения составления проекта бюджета поселения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Проект бюджета Радищевского муниципального образования составляется и утверждается решением Думы Радищевского городского поселения  в соответствии с Бюджетным кодексом и настоящим Положением сроком на три года (очередной финансовый год и плановый период).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17</w:t>
      </w:r>
      <w:r>
        <w:rPr>
          <w:sz w:val="28"/>
          <w:szCs w:val="28"/>
        </w:rPr>
        <w:t xml:space="preserve"> Положения «Внесение проекта решения о бюджете на рассмотрение Думы посел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Глава Радищевского муниципального образования вносит на рассмотрение Думы Радищевского городского поселения проект решения о бюджете Радищевского муниципального образования на очередной финансовый год и плановый период не позднее 15 ноября текущего года.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в 2015 год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Проект бюджета Радищевского муниципального образования составляется и утверждается решением Думы Радищевского городского поселения в соответствии с Бюджетным кодексом и настоящим Положением сроком на один год (очередной финансовый год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Глава Радищевского муниципального образования вносит на рассмотрение Думы Радищевского городского поселения проект решения о бюджете Радищевского муниципального образования на очередной финансовый год не позднее 30 ноября текущего го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3.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</w:r>
      <w:bookmarkStart w:id="0" w:name="sub_10"/>
      <w:r>
        <w:rPr>
          <w:sz w:val="28"/>
          <w:szCs w:val="28"/>
        </w:rPr>
        <w:t>Воробьева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Style16"/>
    <w:next w:val="Normal"/>
    <w:qFormat/>
    <w:pPr/>
    <w:rPr>
      <w:rFonts w:eastAsia="Times New Roman"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5-02-16T15:47:00Z</cp:lastPrinted>
  <dcterms:modified xsi:type="dcterms:W3CDTF">2015-11-05T03:09:00Z</dcterms:modified>
  <cp:revision>17</cp:revision>
  <dc:subject/>
  <dc:title/>
</cp:coreProperties>
</file>