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28.10.2011г. № 153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комплексного развития сис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щ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а период 2011-2015 годы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г. № 131-ФЗ "Об общих принципах организации местного самоуправления в Российской Федерации,  Федеральным законом от 30.12.2004г. № 210-ФЗ "Об основах регулирования тарифов организаций коммунального комплекса"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адищевского муниципального образования, 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твердить Программу комплексного развития систем коммунальной инфраструктуры Радищевского муниципального образования на период 2011-2015 годы  (Приложение 1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Думы в СМИ «Вестник Радищевского муниципального образован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р.и.о. главы Радищевского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О.В. Каючкина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ород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№  </w:t>
      </w:r>
      <w:r>
        <w:rPr/>
        <w:t>153    от 28.10.2011 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щевского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2011-2015 годы (далее - Программа)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 xml:space="preserve">Паспорт программы ……………………………………………………       3    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 xml:space="preserve">Введение ………………………………………………………………….    5 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ограммы………………………………………………      5 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. ………………………………………..       6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ханизмы реализации программы…………………………………..        6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точники  финансирования программы……………………………..       6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 xml:space="preserve">Основные мероприятия программы…………………………………..        7                                          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стояние коммунальной инфраструктуры 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основание  необходимости е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я программно-целевым методом……………………………..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 Ожидаемые результаты ее  реализации………………………………….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Формирование мотивации развития сис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мунальной инфраструктуры в общественном сознании……………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 Система организации управления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исполнением программы……………………………………………….    9</w:t>
      </w:r>
    </w:p>
    <w:p>
      <w:pPr>
        <w:pStyle w:val="Normal"/>
        <w:rPr/>
      </w:pPr>
      <w:r>
        <w:rPr>
          <w:sz w:val="28"/>
          <w:szCs w:val="28"/>
        </w:rPr>
        <w:t xml:space="preserve">12.  План мероприятий по модернизации  жилищно-коммунального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зяйства……………………………………………………………………   11</w:t>
      </w:r>
    </w:p>
    <w:p>
      <w:pPr>
        <w:pStyle w:val="Normal"/>
        <w:rPr/>
      </w:pP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 xml:space="preserve">.  Мероприятий по капитальному  ремонту объектов инженерн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раструктуры, предлагаемые для включения в статью затр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  производство и распределение тепловой энерг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доснабжения,   водоотведения и очистки сточных вод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себестоимости) согласно  разработанным ОКК производственным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м 2011-2015гг……………………………………………………   1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1. Перечень мероприятий по капитальному ремонту объект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нженерной инфраструктуры, предлагаемых для включ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татью затрат на производство и распределение тепловой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нергии ( себестоимость тарифа) на 2011-2015 гг………………………..   1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2. Перечень мероприятий по капитальному ремонт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ъектов инженерной инфраструктуры, предлагаемы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для включения в статью затрат по водоотведению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 очистке сточных вод ( себестоимости тарифа) на 2012-2015 гг ……..  13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tLeast" w:line="33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комплексного развития систем коммунальной инфраструктуры на территории Радищевского городского поселения Нижнеилимского района</w:t>
      </w:r>
    </w:p>
    <w:p>
      <w:pPr>
        <w:pStyle w:val="Normal"/>
        <w:shd w:fill="FFFFFF" w:val="clear"/>
        <w:spacing w:lineRule="atLeast" w:line="336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/>
            </w:pPr>
            <w:r>
              <w:rPr>
                <w:color w:val="000000"/>
                <w:sz w:val="28"/>
                <w:szCs w:val="28"/>
              </w:rPr>
              <w:t>Программа комплексного развития систем коммунальной инфраструктуры на территории Радищевского городского поселения Нижнеилимского района на 2011 - 2015 годы (далее Программ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36"/>
              <w:ind w:left="3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Федеральный закон от 06.10.2003 № 131-ФЗ «Об общих принципах организации местного самоуправления  в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6"/>
              <w:ind w:left="34" w:hanging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нцепция федеральной целевой программы «Комплексная программа модернизации и реформирования жилищно-коммунального хозяйства на 2010-2020 годы», утвержденной распоряжением Правительства Российской Федерации от 02 февраля 2010 г. № 102-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6"/>
              <w:ind w:left="34" w:hanging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Федеральный закон от 30.12.2004 г. № 210-ФЗ «Об основах регулирования тарифов  организаций  коммунального комплекса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Радищевское городское поселение»</w:t>
            </w:r>
          </w:p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омплексная управляющая компания ЖКХ»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цели программы: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низить уровень износа объектов инженерной инфраструктуры;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сохранности объектов коммунальной инфраструктуры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высить надёжность и качество теплоснабжения населённых пунктов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модернизация котельных с переходом на новые технологии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улучшение качества очистки сточных вод;</w:t>
            </w:r>
          </w:p>
          <w:p>
            <w:pPr>
              <w:pStyle w:val="Style9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троительство систем электроснабжени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Для достижения этих целей необходимо решить следующие основные задачи:</w:t>
            </w:r>
          </w:p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) выполнение в необходимом объеме капитального ремонта и увеличение срока службы и эксплуатации объектов коммунального комплекса с применением современных материалов и технологий;</w:t>
            </w:r>
          </w:p>
          <w:p>
            <w:pPr>
              <w:pStyle w:val="Style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создание технических условий для приведения, существующих объектов коммунальной инфраструктуры в соответствие со стандартами качества, обеспечивающими комфортные и безопасные условия их работы;</w:t>
            </w:r>
          </w:p>
          <w:p>
            <w:pPr>
              <w:pStyle w:val="Style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строительство и модернизация систем водоснабжения и водоотведения;</w:t>
            </w:r>
          </w:p>
          <w:p>
            <w:pPr>
              <w:pStyle w:val="Style9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 модернизация систем теплоснабжения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;</w:t>
            </w:r>
          </w:p>
          <w:p>
            <w:pPr>
              <w:pStyle w:val="Style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 строительство систем электроснабж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6) привлечение средств обслуживающих организаций на реконструкцию и модернизацию  объектов коммунального комплекса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) снижение затрат на оплату населением жилищно-коммунальных услуг;</w:t>
            </w:r>
          </w:p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переход к плановым ремонтам и регулярному обслуживанию коммунальных объектов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9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мероприятий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 выполнить следующие мероприятия:</w:t>
            </w:r>
          </w:p>
          <w:p>
            <w:pPr>
              <w:pStyle w:val="Normal"/>
              <w:spacing w:lineRule="atLeast" w:line="0"/>
              <w:ind w:lef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сетей  теплоснабжения, водоснабжения  и водоотведения, в местах существующей застройки с участием организаций коммунального комплекса и  застройщиков, осуществляющих строительство объектов  промышленного значения. Строительство и модернизация объектов коммунального комплекса: теплоисточников и очистных сооружений хозяйственно-бытовых сточных во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11-2015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 30181,68 тыс. руб.</w:t>
            </w:r>
          </w:p>
          <w:p>
            <w:pPr>
              <w:pStyle w:val="Normal"/>
              <w:rPr/>
            </w:pPr>
            <w:r>
              <w:rPr/>
              <w:t>В т.ч. по годам реализации:</w:t>
            </w:r>
          </w:p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992"/>
              <w:gridCol w:w="993"/>
              <w:gridCol w:w="992"/>
              <w:gridCol w:w="992"/>
              <w:gridCol w:w="992"/>
              <w:gridCol w:w="992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 источникам финансир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1г.</w:t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2г.</w:t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3г.</w:t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4г</w:t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5г</w:t>
                  </w:r>
                </w:p>
                <w:p>
                  <w:pPr>
                    <w:pStyle w:val="Normal"/>
                    <w:spacing w:lineRule="exact" w:line="240" w:before="0" w:after="16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сего,</w:t>
                  </w:r>
                </w:p>
                <w:p>
                  <w:pPr>
                    <w:pStyle w:val="Normal"/>
                    <w:spacing w:lineRule="exact" w:line="240" w:before="0" w:after="16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Средства бюджета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437,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15,3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24,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11,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83,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672,6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едства бюджета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редства  федерального бюджета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бственные средства предприят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2,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1,3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3,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7,5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9,08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2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6,7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68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86,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50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181,6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дище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мплексная Управляющая компания ЖКХ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рактическая  реализация  основных мероприятий Программы позволит обеспечи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90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издержек, повышение качества и надежности жилищно-коммунальных услу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90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пускной способности и сроков эксплуатации с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90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90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ю энергетических и иных ресурсов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кущее управление </w:t>
            </w:r>
            <w:r>
              <w:rPr>
                <w:sz w:val="28"/>
                <w:szCs w:val="28"/>
              </w:rPr>
              <w:t>за реализацией Программы</w:t>
            </w:r>
            <w:r>
              <w:rPr>
                <w:color w:val="000000"/>
                <w:sz w:val="28"/>
                <w:szCs w:val="28"/>
              </w:rPr>
              <w:t xml:space="preserve">  осуществляет Администрация Радищевского городского поселения, Дума Радищевского городского поселения</w:t>
            </w:r>
          </w:p>
        </w:tc>
      </w:tr>
    </w:tbl>
    <w:p>
      <w:pPr>
        <w:pStyle w:val="Style8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tLeast" w:line="336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left="-426" w:firstLine="786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комплексного развития систем коммунальной инфраструктуры  разработана в соответствии с Федеральным законом от 06.10.2003 г. № 131- ФЗ «Об общих принципах организации  местного самоуправления в Российской Федерации», Федеральным законом от 30.12.2004 г. № 210-ФЗ «Об основах регулирования тарифов  организаций  коммунального комплекса».</w:t>
      </w:r>
    </w:p>
    <w:p>
      <w:pPr>
        <w:pStyle w:val="Normal"/>
        <w:shd w:fill="FFFFFF" w:val="clear"/>
        <w:spacing w:lineRule="atLeast" w:line="0"/>
        <w:ind w:left="-42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Разработка Программы обусловлена необходимостью определения долгосрочных стратегических задач развития систем коммунальной инфраструктуры Радищевского муниципального образования, формирование новых механизмов функционирования жилищно-коммунального комплекса и условий для привлечения инвестиций  в целях сохранения муниципальной собственности жизнеобеспечения.</w:t>
      </w:r>
    </w:p>
    <w:p>
      <w:pPr>
        <w:pStyle w:val="Style8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cap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333333"/>
          <w:sz w:val="28"/>
          <w:szCs w:val="28"/>
        </w:rPr>
      </w:r>
    </w:p>
    <w:p>
      <w:pPr>
        <w:pStyle w:val="Style8"/>
        <w:suppressAutoHyphens w:val="true"/>
        <w:ind w:left="0" w:hanging="0"/>
        <w:jc w:val="center"/>
        <w:rPr>
          <w:bCs/>
          <w:caps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 ЦЕЛИ И ЗАДАЧИ ПРОГРАММЫ 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Целями муниципальной </w:t>
      </w:r>
      <w:r>
        <w:rPr>
          <w:sz w:val="28"/>
          <w:szCs w:val="28"/>
          <w:lang w:eastAsia="en-US"/>
        </w:rPr>
        <w:t>программы является обеспечение устойчивого функционирования и развития систем коммунальной инфраструктуры Радищевского муниципального образования для обеспечения потребностей жилищного, социально-культурного  и промышленного строительства</w:t>
      </w:r>
    </w:p>
    <w:p>
      <w:pPr>
        <w:pStyle w:val="Normal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Для достижения этих целей необходимо решить следующие основные задачи:</w:t>
      </w:r>
    </w:p>
    <w:p>
      <w:pPr>
        <w:pStyle w:val="Normal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Cs/>
          <w:sz w:val="28"/>
          <w:szCs w:val="28"/>
        </w:rPr>
        <w:t>) выполнение в необходимом объеме капитального ремонта и увеличение срока службы и эксплуатации объектов коммунального комплекса с применением современных материалов и технологий;</w:t>
      </w:r>
    </w:p>
    <w:p>
      <w:pPr>
        <w:pStyle w:val="Style9"/>
        <w:rPr/>
      </w:pPr>
      <w:r>
        <w:rPr>
          <w:rFonts w:cs="Times New Roman" w:ascii="Times New Roman" w:hAnsi="Times New Roman"/>
          <w:bCs/>
          <w:sz w:val="28"/>
          <w:szCs w:val="28"/>
        </w:rPr>
        <w:t>2) создание технических условий для приведения, существующих объектов коммунальной инфраструктуры в соответствие со стандартами качества, обеспечивающими комфортные и безопасные условия их работы;</w:t>
      </w:r>
    </w:p>
    <w:p>
      <w:pPr>
        <w:pStyle w:val="Style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строительство и модернизация систем водоснабжения и водоотведения;</w:t>
      </w:r>
    </w:p>
    <w:p>
      <w:pPr>
        <w:pStyle w:val="Style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 модернизация систем теплоснабжения; </w:t>
      </w:r>
    </w:p>
    <w:p>
      <w:pPr>
        <w:pStyle w:val="Style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троительство сетей электроснабжения;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6) привлечение средств обслуживающих организаций на реконструкцию и модернизацию  объектов коммунального комплекса;</w:t>
      </w:r>
    </w:p>
    <w:p>
      <w:pPr>
        <w:pStyle w:val="Normal"/>
        <w:rPr/>
      </w:pPr>
      <w:r>
        <w:rPr>
          <w:bCs/>
          <w:sz w:val="28"/>
          <w:szCs w:val="28"/>
        </w:rPr>
        <w:t>7) снижение затрат на оплату населением жилищно-коммунальных услуг;</w:t>
      </w:r>
    </w:p>
    <w:p>
      <w:pPr>
        <w:pStyle w:val="Normal"/>
        <w:shd w:fill="FFFFFF" w:val="clear"/>
        <w:suppressAutoHyphens w:val="true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8) переход к плановым ремонтам и регулярному обслуживанию коммунальных объектов.</w:t>
      </w:r>
    </w:p>
    <w:p>
      <w:pPr>
        <w:pStyle w:val="Normal"/>
        <w:suppressAutoHyphens w:val="true"/>
        <w:ind w:firstLine="720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4. СРОКИ  РЕАЛИЗАЦИИ ПРОГРАММЫ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– 2011-2015 годы.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АТКАЯ ХАРАКТЕРИСТИКА РАДИЩЕ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 Территория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Радищевское городское поселение расположено в северной части Нижнеилимского  района Иркутской области,   на восточном берегу Тушамского залива Усть-Илимского водохранилища. Радищевское муниципальное образование граничит с   Рудногорским городским  поселением. Площадь Радищевского городского поселения 12005,35 га, длинна 50,33 км. Расстояние от областного центра периферийное -1200 км. Граничит с  межселенной территорией Нижнеилимского района. Поселок расположен на берегу Тушамского залива Усть-Илимского водохранилища. Время поездки до ближайшего центра района 2 час  автотранспортом. До центра субъекта  областного 24 часа по железной дороге. Через территорию поселения проходят ЛЭП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щие данные, влияющие на разработку технологических и экономических параметров Программы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бщая площадь -  12005,35  г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населения (01.01.2011)</w:t>
      </w:r>
      <w:r>
        <w:rPr/>
        <w:t xml:space="preserve"> </w:t>
      </w:r>
      <w:r>
        <w:rPr>
          <w:sz w:val="28"/>
          <w:szCs w:val="28"/>
        </w:rPr>
        <w:t>- 1337 человек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мп роста численности (2010/2011г.г.) -  0 %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бщая площадь жилищного фонда (2011 г.) – 29,2996  тыс. кв. м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мп роста общей площади жилищного фонда (2010/2011 г.г.) – 0 %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ведено в действие жилых домов (01.01.2011) – 0 тыс. кв. м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отяженность сетей (2011 г.)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пловых в двухтрубном исчислении – 3,6997 км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лектрических – 14,42  км, в т.ч. ветхие 8,5 км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одопроводных – 10,945 км, в т.ч. ветхие – 3,1107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канализационных – 4000 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епловые сети в двух трубном исполнении протяженностью 3,7 км, в том </w:t>
        <w:tab/>
        <w:t xml:space="preserve">числе диаметром до 200 мм - 1,6 км, от 200 до 400 мм – 2,1 км, нуждается </w:t>
        <w:tab/>
        <w:t>в замене 051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ъекты поселковой инфраструктуры состоят: производственная база ООО «КУК  ЖКХ» (котельная на твердом топливе (уголь), КОС, водозабор); сеть магазинов. Гаражные кооперативы («Молодежный», «Горняк»). Поселковая социально-административная сфера: МОУ «Радищевская средняя общеобразовательная школа», КДК «Спектр», фельдшерско-акушерский пункт, административное здание ООО «КУК ЖКХ», гараж Рудногорского рудника, административное здание Радищевского ГП, МДОУ детский сад «Лесная полянка» № 13, музыкальная школа, почтовое отделение связи п. Радищев, библиотека, парикмахерска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5.2 Коммунальные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К коммунальным услугам, предоставляемым населению Радищевского МО и рассматриваемым в рамках Программы, относятс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одоснабжение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одоотведение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еплоснабжение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тилизация (захоронение) ТБО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1. Забор  свежей  воды  на   хоз. питьевые  нужды   производится  из  пяти  артезианских  скважин  ( одновременно  в  работе  две  или  три  скважины)  глубинными  насосами   группы  ЭЦВ .  Производительность    скважин  может  составить  от 1,1  до                            2,4  тыс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сут . По  подземному  водоводу  вода  поступает    в  ёмкости-баки   накопители( 2 шт по 5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  станции  второго  подъёма .  Затем   насосами  группы  ЦНС     по  подземным  трубопроводам   вода  поступает   в  посёлок. Протяжённость  водовода   с  учётом   разводки  по  объектам   равна  11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Водонапорное соору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важина №1п глубина 99 м . ЭЦВ 10-120-60 производительность 900 куб. м./су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важина №2 глубина 120 м, ЭЦВ 10-63-60, производительность 2880 куб.м./сутки.</w:t>
      </w:r>
    </w:p>
    <w:p>
      <w:pPr>
        <w:pStyle w:val="Normal"/>
        <w:rPr/>
      </w:pPr>
      <w:r>
        <w:rPr>
          <w:sz w:val="28"/>
          <w:szCs w:val="28"/>
        </w:rPr>
        <w:tab/>
        <w:t>2. Водозаборное соору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важина 2п, глубина 71,35 м, ЭЦВ 10-120-60, производительность 2880 куб.м./су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важина 3п, глубина 62 м, ЭЦВ 10-63-60, производительность 1612 куб.м./су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важина 4п, глубина 76 м, ЭЦВ 10-63-60, производительность 2220 куб.м./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осная станция 2-го подъема, 3 сетевых насоса, 2 резервуара объемом по 500 куб.м.м кажд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Канализационные очистные сооружения посёлка занимают площадь 227 кв.м. Год ввода в эксплуатацию 1982. Проектная мощность – 700 м. Очистные сооружения состо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ёмная камера V = 9 м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эротенк-отстойник – 3шт. V =440 м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есколовка – 2 шт. V =11 м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торичные отстойники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онтактные резервуары – 3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оступающих стоков 450-700 м3/сут. Температура стоков – 11-14 °C. Производительность насоса 62,5 м3/час. Марка насоса СМ 100-65-200/2 – 3 шт. Мощность двигателя 5,5 квт/ч. Для подачи воздуха используется воздуходувка ВФ 32-13/1,5 – 2 шт. Мощность двигателя 18 квт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3. Котельная на 3 котла, в том числе 2 КВТС 20-150, 1 КВТС-10-150, тепловая нагрузка 4,39 Гкал/час, площадь отапливаемого жилого фонда 9,3 тыс.кв.м., объектов социальной сферы – 3 ед. и прочих объектов – 5 ед., годовая потребность 9,43 тыс.т. угля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5.3 Жилищный фон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илищный фонд имеет высокую благоустроенно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сего многоквартирных жилых домов 11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том числе кирпичных – 2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анельных – 7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деревянных – 2.  Большинство  жилых  домов  нуждается  в  ремонт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5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Характеристика жилищного фонда 2010-2011 гг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850"/>
        <w:gridCol w:w="1028"/>
        <w:gridCol w:w="1200"/>
        <w:gridCol w:w="114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 xml:space="preserve">изм.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 роста,  2010-2011 % </w:t>
            </w:r>
          </w:p>
        </w:tc>
      </w:tr>
      <w:tr>
        <w:trPr>
          <w:trHeight w:val="2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ищного фонда, в т.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9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99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й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3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9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6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зноса жилищного фонда, в т.ч.: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37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37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5 до 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1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15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1 до 6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4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46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6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жилищного фонда.  </w:t>
              <w:br/>
              <w:t xml:space="preserve">Удельный вес площади, оборудованной: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ей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м отоплением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ячим водоснабжением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льными электроплитами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ы общедомовыми приборами</w:t>
              <w:br/>
              <w:t>учета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энергия на нужды отопления и горячего водоснаб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,%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ление холодной воды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,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ой энергии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,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а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,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техническими       </w:t>
              <w:br/>
              <w:t xml:space="preserve">паспортами многоквартирных домов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,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земельно-кадастровой   </w:t>
              <w:br/>
              <w:t xml:space="preserve">документации на многоквартирные дома, финансируемые из местного бюджета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,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5.4  Населени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реднегодовая численность населения поселка Радищев  по данным паспортного стола составляет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5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ел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  Клима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Согласовано климатического районирования, установленного СНиП 23-01-99, территория Нижнеилимского района, в том числе и п. Радищев относится ко ΙΙ климатическому району, в частности к Ι Д подрайону. Данный подрайон характеризуется следующими климатическими характеристиками (таблица 1)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5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4"/>
        <w:gridCol w:w="1538"/>
        <w:gridCol w:w="1278"/>
        <w:gridCol w:w="1538"/>
        <w:gridCol w:w="1902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й райо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й подрайо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температура воздуха в зимнее время года, °C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корость ветра за три зимних месяца, м/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температура воздуха в летнее время года, °C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относительная влажность воздуха в июле, %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Ι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Ι 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-20 до-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+10 до +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атический подрайон Ι Д характеризуется продолжительностью холодного периода. Среднесуточная температура воздуха ниже 0 °С -210 дней в году и более. Количество осадков в зимнее время – в пределах нормы, число дней с гололёдом – 60 дней, высота снежного покрова – 1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ок расположен на водораздельном хребте, что объясняет высокий уровень нахождения грунтовых вод (40 мет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преобладают серые лесные и кислые почв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и разработке Программы комплексного развития систем коммунальной инфраструктуры Радищевского МО  учитывались климатические условия, в том числе резкие перепады температур наружного воздуха в осенний и весенний периоды год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8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6.МЕХАНИЗМ РЕАЛИЗАЦИИ ПРОГРАММЫ</w:t>
      </w:r>
    </w:p>
    <w:p>
      <w:pPr>
        <w:pStyle w:val="Normal"/>
        <w:spacing w:lineRule="atLeast" w:line="336"/>
        <w:ind w:firstLine="708"/>
        <w:rPr/>
      </w:pPr>
      <w:r>
        <w:rPr>
          <w:sz w:val="28"/>
          <w:szCs w:val="28"/>
        </w:rPr>
        <w:t xml:space="preserve">Заказчиком Программы является </w:t>
      </w:r>
      <w:r>
        <w:rPr>
          <w:color w:val="000000"/>
          <w:sz w:val="28"/>
          <w:szCs w:val="28"/>
        </w:rPr>
        <w:t>Администрация Радищевского городского поселения, организация коммунального комплекса.</w:t>
      </w:r>
    </w:p>
    <w:p>
      <w:pPr>
        <w:pStyle w:val="Normal"/>
        <w:spacing w:lineRule="atLeast" w:line="33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ы реализации Программы являются инвестиционные программы организаций коммунального комплекса, комплексная программа социально-экономического развития  Радищевского городского поселения.</w:t>
      </w:r>
    </w:p>
    <w:p>
      <w:pPr>
        <w:pStyle w:val="Normal"/>
        <w:spacing w:lineRule="atLeast" w:line="33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еализации мероприятий Программы определяются соглашениями и договорами, заключенными администрациями Радищевского городского поселения в целях реализации Программы.</w:t>
      </w:r>
    </w:p>
    <w:p>
      <w:pPr>
        <w:pStyle w:val="Normal"/>
        <w:spacing w:lineRule="atLeast" w:line="33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е данные о реализации Программы и анализ фактически достигнутых результатов реализации Программы формируются по каждой программе.</w:t>
      </w:r>
    </w:p>
    <w:p>
      <w:pPr>
        <w:pStyle w:val="Normal"/>
        <w:spacing w:lineRule="atLeast" w:line="336"/>
        <w:ind w:firstLine="6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ями основных мероприятий Программы являются организации коммунального комплекса, застройщики.</w:t>
      </w:r>
    </w:p>
    <w:p>
      <w:pPr>
        <w:pStyle w:val="Normal"/>
        <w:spacing w:lineRule="atLeast" w:line="336"/>
        <w:ind w:firstLine="6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сточники финансирования программы</w:t>
      </w:r>
    </w:p>
    <w:p>
      <w:pPr>
        <w:pStyle w:val="Normal"/>
        <w:rPr/>
      </w:pPr>
      <w:r>
        <w:rPr>
          <w:sz w:val="28"/>
          <w:szCs w:val="28"/>
        </w:rPr>
        <w:t>Основными источниками финансирования Программы являют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дбавки к тарифам на товары и услуги организаций коммунального комплекс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редства организаций коммунального комплекса и застройщик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ата за подключение к сетям инженерно-технического обеспеч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влеченные средств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поселен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ые средства, предусмотренные законодательством.</w:t>
      </w:r>
    </w:p>
    <w:p>
      <w:pPr>
        <w:pStyle w:val="Normal"/>
        <w:tabs>
          <w:tab w:val="clear" w:pos="708"/>
          <w:tab w:val="left" w:pos="718" w:leader="none"/>
        </w:tabs>
        <w:rPr/>
      </w:pPr>
      <w:r>
        <w:rPr>
          <w:sz w:val="28"/>
          <w:szCs w:val="28"/>
        </w:rPr>
        <w:tab/>
        <w:t xml:space="preserve">Объемы финансирования Программы ежегодно уточняются при формировании бюджета поселения на соответствующий финансовый год, исходя из возможностей  бюджета поселения и затрат, необходимых для реализации Программы, </w:t>
      </w:r>
      <w:r>
        <w:rPr>
          <w:sz w:val="28"/>
        </w:rPr>
        <w:t>путем внесения изменений в Программу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емый объем денежных средств, необходимый для реализации мероприятий Программы на период 2011-2015 года составляет 30182 тыс. руб.,</w:t>
      </w:r>
      <w:r>
        <w:rPr>
          <w:rFonts w:cs="Times New Roman" w:ascii="Times New Roman" w:hAnsi="Times New Roman"/>
          <w:sz w:val="28"/>
          <w:szCs w:val="28"/>
        </w:rPr>
        <w:t xml:space="preserve"> структура финансирования Программы представлена в таблице 1. Объемы требуемых денежных средств финансирования  Программы также представлены в приложении 1 к Программе.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tbl>
      <w:tblPr>
        <w:tblW w:w="1088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"/>
        <w:gridCol w:w="1843"/>
        <w:gridCol w:w="851"/>
        <w:gridCol w:w="861"/>
        <w:gridCol w:w="862"/>
        <w:gridCol w:w="861"/>
        <w:gridCol w:w="862"/>
        <w:gridCol w:w="784"/>
        <w:gridCol w:w="939"/>
        <w:gridCol w:w="926"/>
        <w:gridCol w:w="713"/>
        <w:gridCol w:w="960"/>
      </w:tblGrid>
      <w:tr>
        <w:trPr>
          <w:trHeight w:val="6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  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щий объем финансирования</w:t>
            </w:r>
          </w:p>
        </w:tc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 по годам (тыс. руб.)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сточники финансирования    мероприятий     на 2011 год</w:t>
            </w:r>
          </w:p>
        </w:tc>
      </w:tr>
      <w:tr>
        <w:trPr>
          <w:trHeight w:val="8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Средства  бюджета поселен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редства областного бюджет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федера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небюджетные средства</w:t>
            </w:r>
          </w:p>
        </w:tc>
      </w:tr>
      <w:tr>
        <w:trPr>
          <w:trHeight w:val="3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щевское М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2,6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08</w:t>
            </w:r>
          </w:p>
        </w:tc>
      </w:tr>
    </w:tbl>
    <w:p>
      <w:pPr>
        <w:pStyle w:val="Style8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8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ные мероприятия программы</w:t>
      </w:r>
    </w:p>
    <w:p>
      <w:pPr>
        <w:pStyle w:val="Normal"/>
        <w:spacing w:lineRule="atLeast" w:line="0"/>
        <w:ind w:left="-10" w:firstLine="718"/>
        <w:rPr/>
      </w:pPr>
      <w:r>
        <w:rPr>
          <w:sz w:val="28"/>
          <w:szCs w:val="28"/>
        </w:rPr>
        <w:t>Основными мероприятиями Программы являются: модернизация сетей  теплоснабжения, водоснабжения  и водоотведения, в местах существующей застройки с участием организаций коммунального комплекса и  застройщиков, осуществляющих строительство объектов  промышленного значения. Строительство и модернизация объектов коммунального комплекса: теплоисточников и очистных сооружений хозяйственно-бытовых сточных вод.</w:t>
      </w:r>
    </w:p>
    <w:p>
      <w:pPr>
        <w:pStyle w:val="Normal"/>
        <w:spacing w:lineRule="atLeast" w:line="0"/>
        <w:ind w:left="-10" w:firstLine="4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ных мероприятий Программы с указанием планируемых сроков их реализации приведен в приложении 1 к настояще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ояние систем коммунальной инфраструктуры и обоснование необходимости ее решения программно-целевым методом.</w:t>
      </w:r>
    </w:p>
    <w:p>
      <w:pPr>
        <w:pStyle w:val="Normal"/>
        <w:ind w:left="425" w:hanging="0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/>
          <w:b/>
          <w:caps/>
          <w:sz w:val="28"/>
          <w:szCs w:val="28"/>
          <w:u w:val="single"/>
        </w:rPr>
      </w:r>
    </w:p>
    <w:p>
      <w:pPr>
        <w:pStyle w:val="Normal"/>
        <w:ind w:left="42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п. Радищев - модернизация котельной</w:t>
      </w:r>
    </w:p>
    <w:p>
      <w:pPr>
        <w:pStyle w:val="Normal"/>
        <w:ind w:firstLine="708"/>
        <w:rPr/>
      </w:pPr>
      <w:r>
        <w:rPr>
          <w:sz w:val="28"/>
          <w:szCs w:val="28"/>
        </w:rPr>
        <w:t>Посёлок был создан для работников одного предприятия – ОАО «Коршуновский ГОК». Строительство посёлка было остановлено на далёком от проектного уровня. В настоящее время в посёлке проживает 1 400 человек. Сегодняшние условия работы системы теплоснабжения существенно отличны от тех, на которые она проектировалась (на стадии проектирования и строительства теплоснабжение поселка предполагалось осуществить от одного источника,- котельной, и проектная мощность ее была выбрана в расчете на полное развитие поселка-15 000 чел.).</w:t>
      </w:r>
    </w:p>
    <w:p>
      <w:pPr>
        <w:pStyle w:val="Normal"/>
        <w:ind w:firstLine="708"/>
        <w:rPr/>
      </w:pPr>
      <w:r>
        <w:rPr>
          <w:sz w:val="28"/>
          <w:szCs w:val="28"/>
        </w:rPr>
        <w:t>Теплотрасса от котельной до посёлка двухтрубная Ø350 мм, прокладка частично надземная. На входе в посёлок сеть разветвляется, и часть теплоносителя направляется в «бойлерную», где в водоводяных теплообменниках нагревается водопроводная вода для горячего водоснабжения и направляется в свою двухтрубную сеть. Распределительные тепловые сети посёлка выполнены четырёхтрубные. Используемая схема не позволяет снижать температуру воды в сети отопления в тёплый осенне-весенний период и не позволяет исключить «перетоп» относительно расчётного теплопотребления и перерасход топли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актический температурный график магистрали и распределительной сети 105/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Техническое состояние тепловых сетей удовлетворительно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тельная пущена в эксплуатацию в 1990 году. Установлено 3 водогрейных котла: котёл №1 – КВР-11,63-150, два котла №2 и №3 – КВТС 20-150 П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становленная тепловая мощность котельной – 50 Гкал/ч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расчётам института ИСЭМ СО РАН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фактическая максимальная нагрузка – 9 Гкал/ч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расчётная выработка тепла – 6 Гкал/ч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исоединённая нагрузка (отопление и ГВС) – 4,39 Гкал/ч.</w:t>
      </w:r>
    </w:p>
    <w:p>
      <w:pPr>
        <w:pStyle w:val="Normal"/>
        <w:ind w:firstLine="708"/>
        <w:rPr/>
      </w:pPr>
      <w:r>
        <w:rPr>
          <w:sz w:val="28"/>
          <w:szCs w:val="28"/>
        </w:rPr>
        <w:t>Максимальная требуемая мощность котлов при нормативной нагрузке потребителей и нормативных потерях тепла в сетях отопления и ГВС составляет 6 Гкал/ч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актическая нагрузка котельной существенно превышает расчётную. Причинами могут быть: завышенный расход тепловой энергии на собственные нужды котельной вследствие завышенной установленной мощности оборудования и завышенных габаритов производственных помещений, несоответствие фактических теплотехнических характеристик зданий и сетей нормативным значениям и сверхнормативные отборы теплоносителя из се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замене оборудования целесообразно уменьшить единичную мощность котлов, чтобы обеспечить их экономичную работу при существующей величине присоединённой нагрузки потребителей. В то же время при выборе типа котла для замены подлежащих демонтажу котлов следует учитывать возможность использования существующего оборудования и сооружений для уменьшения затрат на реконструкц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Целесообраз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ка котлов одного типа и мощно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также сохранение технологии производства тепла. При выборе типоразмера котлов, подходящих для установки в котельной, необходимо учитывать ряд ограничений на единичную мощность, связанных с несением максимальной и минимальной нагруз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ститутом в работе «Исследование режимов работы, технико-экономическое обоснование реконструкции систем теплоснабжения п. Радищев, п. Речушка, п. Дальний Нижнеилимского района и предпроектная проработка их реконструкции» предложены к рассмотрению 4 варианта. К рассмотрению принимаем 2 варианта - замена котлов в двух ячейках № 1 и № 2 (или №3) на новые котлы  КВТСВ-10 (или КВТС-10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В 2009 году произведена замена котла № 1, необходимо произвести замену котла № 2 КВТС – 20 на котел КВТС – 10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 РЕАЛИЗАЦИИ ПРОГРАММЫ</w:t>
      </w:r>
    </w:p>
    <w:p>
      <w:pPr>
        <w:pStyle w:val="Normal"/>
        <w:spacing w:lineRule="atLeast" w:line="0"/>
        <w:ind w:firstLine="708"/>
        <w:rPr/>
      </w:pPr>
      <w:r>
        <w:rPr>
          <w:sz w:val="28"/>
          <w:szCs w:val="28"/>
        </w:rPr>
        <w:t>Практическая  реализация  основных мероприятий Программы позволит обеспеч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снижение издержек, повышение качества и надежности жилищно-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величение пропускной способности и сроков эксплуатации се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нижение уровня износа объектов коммунальной инфраструк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ю энергетических и и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center"/>
        <w:rPr/>
      </w:pPr>
      <w:r>
        <w:rPr>
          <w:rStyle w:val="16"/>
          <w:rFonts w:eastAsia="Calibri" w:cs="Times New Roman"/>
          <w:sz w:val="28"/>
          <w:szCs w:val="28"/>
        </w:rPr>
        <w:t>11. ФОРМИРОВАНИЕ МОТИВАЦИИ РАЗВИТИЯ СИСТЕМ КОММУНАЛЬНОЙ ИНФРАСТРУКТУРЫ В ОБЩЕСТВЕННОМ СОЗНАНИИ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целью формирования общественного сознания по развитию систем коммунальной инфраструктуры необходимо проведение постоянной компании в средствах массовой информации, которая должна сформировать в сознании руководителей и работников  предприятий и учреждений, в сознании всего населения  в целях сохранения  всех форм собственности жизнеобеспечения. 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: </w:t>
      </w:r>
    </w:p>
    <w:p>
      <w:pPr>
        <w:pStyle w:val="Normal"/>
        <w:shd w:fill="FFFFFF" w:val="clear"/>
        <w:suppressAutoHyphens w:val="true"/>
        <w:ind w:firstLine="720"/>
        <w:rPr/>
      </w:pPr>
      <w:r>
        <w:rPr>
          <w:sz w:val="28"/>
          <w:szCs w:val="28"/>
        </w:rPr>
        <w:t>- организация программ информирования населения через местные газеты, телевидение и радио о комплексном развитии систем коммунальной инфраструктуры;</w:t>
      </w:r>
    </w:p>
    <w:p>
      <w:pPr>
        <w:pStyle w:val="Normal"/>
        <w:shd w:fill="FFFFFF" w:val="clear"/>
        <w:suppressAutoHyphens w:val="true"/>
        <w:ind w:firstLine="720"/>
        <w:rPr/>
      </w:pPr>
      <w:r>
        <w:rPr>
          <w:sz w:val="28"/>
          <w:szCs w:val="28"/>
        </w:rPr>
        <w:t>- организация семинары по обмену опытом в сфере развития систем коммунальной инфраструктуры;</w:t>
      </w:r>
    </w:p>
    <w:p>
      <w:pPr>
        <w:pStyle w:val="Normal"/>
        <w:shd w:fill="FFFFFF" w:val="clear"/>
        <w:suppressAutoHyphens w:val="true"/>
        <w:ind w:firstLine="720"/>
        <w:rPr/>
      </w:pPr>
      <w:r>
        <w:rPr>
          <w:sz w:val="28"/>
          <w:szCs w:val="28"/>
        </w:rPr>
        <w:t xml:space="preserve">- обеспечение доступа населения к информации по комплексному развитию систем коммунальной инфраструктуры на сайте Иркутской области. </w:t>
      </w:r>
    </w:p>
    <w:p>
      <w:pPr>
        <w:pStyle w:val="Normal"/>
        <w:shd w:fill="FFFFFF" w:val="clear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ИСТЕМА ОРГАНИЗАЦИИ УПРАВЛЕНИЯ И КОНТРОЛЯ ЗА ИСПОЛНЕНИЕМ  ПРОГРАММЫ</w:t>
      </w:r>
    </w:p>
    <w:p>
      <w:pPr>
        <w:pStyle w:val="Normal"/>
        <w:shd w:fill="FFFFFF" w:val="clear"/>
        <w:suppressAutoHyphens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омиссия  из ответственных лиц за выполнение мероприятий в сфере комплексного развития систем коммунальной инфраструктуры на территории Радищевского городского поселения является коллегиальным межведомственным органом управления Программой, ответственным за принятие решений по выполнению  Программы, требующих координации взаимодействия структур и организаций поселения, участвующих в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миссия вносит  предложения по корректировке Программы в целом  или отделенных ее разделов для подготовки сводного документа и рассмотрения его на уровне главы Радищевского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ab/>
        <w:t>В целях выполнения вышеуказанных функций комиссия проводит заседания 1 раз в квартал. В состав рабочей группы включены представители администрации РГП и организаций коммунального комплекс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Текущее управление Программой осуществляет администрация РГП (далее муниципальный заказчик) является муниципальным заказчиком Программы, осуществляющим руководство ходом разработки и реализации Программы, включая подготовку необходимых распорядительных документов в целях исполнения Программы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осуществляется через выполнение конкрет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роприятия реализуются:</w:t>
      </w:r>
    </w:p>
    <w:p>
      <w:pPr>
        <w:pStyle w:val="Normal"/>
        <w:rPr/>
      </w:pPr>
      <w:r>
        <w:rPr>
          <w:sz w:val="28"/>
          <w:szCs w:val="28"/>
        </w:rPr>
        <w:t>- организация коммунального комплек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ми, выбираемыми в порядке установленном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ми организациями, вошедшими в Программу для реализации  мероприятий программно-целевым методом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истематический контроль за  реализацией Программы осуществляет  администрация РГП  путем ежеквартального сбора от исполнителей программы информации об объемах выполненных работ. </w:t>
      </w:r>
    </w:p>
    <w:p>
      <w:pPr>
        <w:sectPr>
          <w:type w:val="nextPage"/>
          <w:pgSz w:w="12240" w:h="15840"/>
          <w:pgMar w:left="1701" w:right="851" w:gutter="0" w:header="0" w:top="567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lineRule="atLeast" w:line="33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Heading2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.План мероприятий по модернизации жилищно-коммунального хозяй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7"/>
        <w:gridCol w:w="1224"/>
        <w:gridCol w:w="1743"/>
        <w:gridCol w:w="328"/>
        <w:gridCol w:w="1352"/>
        <w:gridCol w:w="1204"/>
        <w:gridCol w:w="145"/>
        <w:gridCol w:w="1080"/>
        <w:gridCol w:w="115"/>
        <w:gridCol w:w="1023"/>
        <w:gridCol w:w="1208"/>
        <w:gridCol w:w="1168"/>
        <w:gridCol w:w="1255"/>
      </w:tblGrid>
      <w:tr>
        <w:trPr>
          <w:trHeight w:val="645" w:hRule="atLeast"/>
          <w:cantSplit w:val="true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Наименование  мероприятий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(пм)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 xml:space="preserve">Описание необходимых работ 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роки выполнения,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Планируемые затраты по годам 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исполнитель</w:t>
            </w:r>
          </w:p>
        </w:tc>
      </w:tr>
      <w:tr>
        <w:trPr>
          <w:trHeight w:val="645" w:hRule="atLeast"/>
          <w:cantSplit w:val="true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2011г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2012 г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2013 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2014 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015 г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  <w:tr>
        <w:trPr/>
        <w:tc>
          <w:tcPr>
            <w:tcW w:w="14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Радищевское ГП</w:t>
            </w:r>
          </w:p>
        </w:tc>
      </w:tr>
      <w:tr>
        <w:trPr/>
        <w:tc>
          <w:tcPr>
            <w:tcW w:w="14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Мероприятия по строительству и модернизации систем тепловодоснабжения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1.сети теплоснабжения  от ЦК до очистных сооруже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8 пм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одерниз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3 г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2.сети теплоснабжения   от ЦК до жилых домов №  1, 2 ул. Снежна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9,7 пм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одерниз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5 г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3.сети теплоснабжения   от ЦК до  ДК «Спектр»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8 пм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одерниз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5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14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Мероприятия по строительству и модернизации систем водоснабжения и водоотведения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 сети водоснабжения  от ст 2-го подъема до Ц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00 пм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одерниз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2 г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здание очистных сооруж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здани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п.ремон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3 г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14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 по модернизации котельного оборудования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котельная уго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кот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еконструк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 г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 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 9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 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ом числе из бюджета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ом числе из средств предприят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ом числе из средств обла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3.МЕРОПРИЯТИЯ ПО КАПИТАЛЬНОМУ РЕМОНТУ ОБЪЕКТОВ ИНЖЕНЕРНОЙ ИНФРАСТРУКТУР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АГАЕМЫЕ ДЛЯ ВКЛЮЧЕНИЯ В СТАТЬЮ ЗАТРАТ НА ПРОИЗВОДСТВО  И РАСПРЕДЕЛЕНИЕ ТЕПЛОВОЙ ЭНЕРГИИ, ВОДОСНАБЖЕНИЯ, ВОДООТВЕДЕНИЯ И ОЧИСТКИ СТОЧНЫХ ВОД  (СЕБЕСТОИМОСТИ)  СОГЛАСНО  РАЗРАБОТАННЫМ  ОК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ИЗВОДСТВЕННЫМ ПРОГРАММАМ 2011-2015 г.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27"/>
        <w:gridCol w:w="4706"/>
        <w:gridCol w:w="1920"/>
        <w:gridCol w:w="1680"/>
        <w:gridCol w:w="1440"/>
        <w:gridCol w:w="1680"/>
        <w:gridCol w:w="1320"/>
      </w:tblGrid>
      <w:tr>
        <w:trPr>
          <w:trHeight w:val="270" w:hRule="atLeast"/>
        </w:trPr>
        <w:tc>
          <w:tcPr>
            <w:tcW w:w="157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J90"/>
            <w:r>
              <w:rPr>
                <w:b/>
                <w:bCs/>
              </w:rPr>
              <w:t xml:space="preserve">13.1Перечень мероприятий по капитальному ремонту объектов инженерной инфраструктуры, предлагаемых для  включения в статью затрат на производство и распределение тепловой энергии (себестоимость тариф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J90"/>
            <w:r>
              <w:rPr>
                <w:b/>
                <w:bCs/>
              </w:rPr>
              <w:t>на 2011-2015 г.г.</w:t>
            </w:r>
            <w:bookmarkEnd w:id="1"/>
          </w:p>
        </w:tc>
      </w:tr>
      <w:tr>
        <w:trPr>
          <w:trHeight w:val="9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КК месторасположение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 объекта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монты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4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ОО «Комплексная УК ЖКХ»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. Радищев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лов КВ-ТС-20(№2,№3), КВР-11,63-150 (№1), ремонт ПМЗ, вариаторов, шнеков золоудаления (3шт)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8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на текущий ремонт сетей теплоснабж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й арматуры в тепловых камерах тепловых сетей п. Радищев (4 камеры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оборудования жилых домов №1 №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системы отопления жилого дома № 11 (с 1 по 40 квартиру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  по ООО "Комплексная управляющая компания ЖКХ"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9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5,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9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8,2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"/>
        <w:gridCol w:w="2138"/>
        <w:gridCol w:w="789"/>
        <w:gridCol w:w="6080"/>
        <w:gridCol w:w="411"/>
        <w:gridCol w:w="644"/>
        <w:gridCol w:w="536"/>
        <w:gridCol w:w="659"/>
        <w:gridCol w:w="501"/>
        <w:gridCol w:w="694"/>
        <w:gridCol w:w="486"/>
        <w:gridCol w:w="707"/>
        <w:gridCol w:w="593"/>
        <w:gridCol w:w="600"/>
      </w:tblGrid>
      <w:tr>
        <w:trPr>
          <w:trHeight w:val="615" w:hRule="atLeast"/>
        </w:trPr>
        <w:tc>
          <w:tcPr>
            <w:tcW w:w="1480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2.Перечень мероприятий по капитальному ремонту объектов инженерной инфраструктуры, предлагаемых для  включения в статью затрат по водоснабжению (себестоимость тарифа) на 2012-2015 г.г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К месторасположение</w:t>
            </w:r>
          </w:p>
        </w:tc>
        <w:tc>
          <w:tcPr>
            <w:tcW w:w="7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, объекта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ОО "Комплексная управляющая компания ЖКХ"                                                  п. Радищев</w:t>
            </w:r>
          </w:p>
        </w:tc>
        <w:tc>
          <w:tcPr>
            <w:tcW w:w="7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танции 2-го подъем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88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сосов ЦНС станции 2-го подъема (2 шт.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8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насосной станции (450м2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лубинных насосов гр. ЭВЦ в скважинах (3шт.)</w:t>
            </w:r>
          </w:p>
        </w:tc>
        <w:tc>
          <w:tcPr>
            <w:tcW w:w="11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79</w:t>
            </w:r>
          </w:p>
        </w:tc>
        <w:tc>
          <w:tcPr>
            <w:tcW w:w="130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5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Итого по   ООО "Комплексная управляющая компания ЖКХ"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5,43</w:t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2,30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26,61</w:t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8,95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54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 капитальному ремонту объектов инженерной инфраструктуры, предлагаемых для  включения в статью затрат по водоотведению и очистке сточных вод (себестоимость тарифа) на 2012-2015 г.г.</w:t>
            </w:r>
          </w:p>
        </w:tc>
      </w:tr>
      <w:tr>
        <w:trPr>
          <w:trHeight w:val="90" w:hRule="atLeast"/>
        </w:trPr>
        <w:tc>
          <w:tcPr>
            <w:tcW w:w="154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К месторасположение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, объекта</w:t>
            </w:r>
          </w:p>
        </w:tc>
        <w:tc>
          <w:tcPr>
            <w:tcW w:w="5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>
          <w:trHeight w:val="40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</w:t>
            </w:r>
          </w:p>
        </w:tc>
      </w:tr>
      <w:tr>
        <w:trPr>
          <w:trHeight w:val="40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</w:tr>
      <w:tr>
        <w:trPr>
          <w:trHeight w:val="405" w:hRule="atLeast"/>
        </w:trPr>
        <w:tc>
          <w:tcPr>
            <w:tcW w:w="5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"Комплексная управляющая компания"                                                  п. Радищев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канализационно - очистных сооружений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99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5</w:t>
            </w:r>
          </w:p>
        </w:tc>
      </w:tr>
      <w:tr>
        <w:trPr>
          <w:trHeight w:val="465" w:hRule="atLeast"/>
        </w:trPr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сколовки</w:t>
            </w:r>
          </w:p>
        </w:tc>
        <w:tc>
          <w:tcPr>
            <w:tcW w:w="105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19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Итого   по ООО "Комплексная управляющая компания"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,0 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83,59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851" w:gutter="0" w:header="0" w:top="855" w:footer="0" w:bottom="851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50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0" w:firstLine="425"/>
      </w:pPr>
      <w:rPr/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0" w:firstLine="425"/>
      </w:pPr>
      <w:rPr/>
    </w:lvl>
    <w:lvl w:ilvl="3">
      <w:start w:val="1"/>
      <w:numFmt w:val="decimal"/>
      <w:lvlText w:val="%1.%2.%3.%4."/>
      <w:lvlJc w:val="left"/>
      <w:pPr>
        <w:tabs>
          <w:tab w:val="num" w:pos="3010"/>
        </w:tabs>
        <w:ind w:left="25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0"/>
        </w:tabs>
        <w:ind w:left="30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0"/>
        </w:tabs>
        <w:ind w:left="35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0"/>
        </w:tabs>
        <w:ind w:left="517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lineRule="atLeast" w:line="288" w:before="0" w:after="150"/>
      <w:outlineLvl w:val="1"/>
    </w:pPr>
    <w:rPr>
      <w:rFonts w:ascii="Tahoma" w:hAnsi="Tahoma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overflowPunct w:val="false"/>
      <w:autoSpaceDE w:val="false"/>
      <w:spacing w:lineRule="atLeast" w:line="0" w:before="480" w:after="60"/>
      <w:textAlignment w:val="baseline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lineRule="atLeast" w:line="360"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360"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360"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360"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 Знак Знак16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16"/>
      <w:szCs w:val="16"/>
    </w:rPr>
  </w:style>
  <w:style w:type="character" w:styleId="5">
    <w:name w:val=" Знак Знак5"/>
    <w:basedOn w:val="Style5"/>
    <w:qFormat/>
    <w:rPr/>
  </w:style>
  <w:style w:type="character" w:styleId="15">
    <w:name w:val=" Знак Знак15"/>
    <w:basedOn w:val="Style5"/>
    <w:qFormat/>
    <w:rPr>
      <w:rFonts w:cs="Arial"/>
      <w:b/>
      <w:bCs/>
      <w:sz w:val="28"/>
      <w:szCs w:val="26"/>
    </w:rPr>
  </w:style>
  <w:style w:type="character" w:styleId="14">
    <w:name w:val=" Знак Знак14"/>
    <w:basedOn w:val="Style5"/>
    <w:qFormat/>
    <w:rPr>
      <w:rFonts w:ascii="Arial" w:hAnsi="Arial" w:cs="Arial"/>
      <w:b/>
      <w:sz w:val="24"/>
    </w:rPr>
  </w:style>
  <w:style w:type="character" w:styleId="13">
    <w:name w:val=" Знак Знак13"/>
    <w:basedOn w:val="Style5"/>
    <w:qFormat/>
    <w:rPr>
      <w:rFonts w:ascii="Arial" w:hAnsi="Arial" w:cs="Arial"/>
      <w:sz w:val="22"/>
    </w:rPr>
  </w:style>
  <w:style w:type="character" w:styleId="12">
    <w:name w:val=" Знак Знак12"/>
    <w:basedOn w:val="Style5"/>
    <w:qFormat/>
    <w:rPr>
      <w:i/>
      <w:sz w:val="22"/>
    </w:rPr>
  </w:style>
  <w:style w:type="character" w:styleId="11">
    <w:name w:val=" Знак Знак11"/>
    <w:basedOn w:val="Style5"/>
    <w:qFormat/>
    <w:rPr>
      <w:rFonts w:ascii="Arial" w:hAnsi="Arial" w:cs="Arial"/>
    </w:rPr>
  </w:style>
  <w:style w:type="character" w:styleId="10">
    <w:name w:val=" Знак Знак10"/>
    <w:basedOn w:val="Style5"/>
    <w:qFormat/>
    <w:rPr>
      <w:rFonts w:ascii="Arial" w:hAnsi="Arial" w:cs="Arial"/>
      <w:i/>
    </w:rPr>
  </w:style>
  <w:style w:type="character" w:styleId="9">
    <w:name w:val=" Знак Знак9"/>
    <w:basedOn w:val="Style5"/>
    <w:qFormat/>
    <w:rPr>
      <w:rFonts w:ascii="Arial" w:hAnsi="Arial" w:cs="Arial"/>
      <w:b/>
      <w:i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basedOn w:val="Style5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5"/>
    <w:rPr/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7">
    <w:name w:val=" Знак Знак1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Keep">
    <w:name w:val="Body Text Keep"/>
    <w:basedOn w:val="TextBody"/>
    <w:qFormat/>
    <w:pPr>
      <w:widowControl/>
      <w:autoSpaceDE w:val="true"/>
      <w:spacing w:before="120" w:after="120"/>
    </w:pPr>
    <w:rPr>
      <w:spacing w:val="-5"/>
      <w:sz w:val="24"/>
      <w:szCs w:val="24"/>
    </w:rPr>
  </w:style>
  <w:style w:type="paragraph" w:styleId="Style9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7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224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21555052.999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51:00Z</dcterms:created>
  <dc:creator>Customer</dc:creator>
  <dc:description/>
  <cp:keywords/>
  <dc:language>en-US</dc:language>
  <cp:lastModifiedBy>Admin</cp:lastModifiedBy>
  <cp:lastPrinted>2011-12-14T12:21:00Z</cp:lastPrinted>
  <dcterms:modified xsi:type="dcterms:W3CDTF">2011-12-14T04:46:00Z</dcterms:modified>
  <cp:revision>6</cp:revision>
  <dc:subject/>
  <dc:title>РОССИЙСКАЯ ФЕДЕРАЦИЯ</dc:title>
</cp:coreProperties>
</file>