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от «25» февраля 2016 г. № 159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«О внесении изменений в Решение Думы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от 27.11.2014г. №117 «Об утвержден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ожения о налогах на имуществ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зических лиц на территории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Радищевского муниципального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образования 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риведения нормативных актов Радищевского городского поселения в соответствие с действующим законодательством, в соответствии с Налоговым кодексом Российской Федерации, руководствуясь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Внести следующие изменения в Решение Думы Радищевского городского поселения от 27.11.2014г. №117 «Об утверждении Положения о налогах на имущество физических лиц на территории Радищевского муниципального образования Нижнеилимского района»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ункт 4 Решения Думы Радищевского городского поселения от 27.11.2014г. №117 читать в следующей редакции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ог уплачивается налогоплательщиками в сроки, установленные ч. 1 ст. 409 Налогового кодекса Российской Федерации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 истечении одного месяца со дня его </w:t>
      </w:r>
      <w:hyperlink r:id="rId2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475371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07:00Z</dcterms:created>
  <dc:creator>Светлана</dc:creator>
  <dc:description/>
  <cp:keywords/>
  <dc:language>en-US</dc:language>
  <cp:lastModifiedBy>User</cp:lastModifiedBy>
  <cp:lastPrinted>2016-03-14T09:46:00Z</cp:lastPrinted>
  <dcterms:modified xsi:type="dcterms:W3CDTF">2016-03-14T01:46:00Z</dcterms:modified>
  <cp:revision>15</cp:revision>
  <dc:subject/>
  <dc:title/>
</cp:coreProperties>
</file>