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5» февраля  2016г. № 160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лож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земельном налоге на территор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дищевского муниципального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образования, утвержденного Решением Думы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от 27.11.2014г. №116 «Об установлен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введении в действие земельного налога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на территории Радищевского муниципального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образования Нижнеилимского района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риведения нормативных актов Радищевского городского поселения в соответствие с действующим законодательством, в соответствии с Налоговым кодексом Российской Федерации, руководствуясь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я в Положение о земельном налоге на территории Радищевского муниципального образования следующего содержания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часть 3 Положения изложить в новой редакции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Налог, подлежащий уплате по истечении налогового периода, уплачивается налогоплательщиками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и – не позднее 10 февраля года, следующего за истекшим налоговым периодом;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ми лицами – в сроки, установленные ч.1 ст.397 Налогового кодекса Российской Федерации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Налогоплательщики организации уплачивают авансовые платежи по налогу не позднее последнего числа месяца, следующего за истекшим отчетным периодом, в размере произведения соответствующей налоговой базы и одной четвертой соответствующей налоговой ставки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Сумма налога, подлежащая уплате в бюджет по итогам налогового периода, определяется налогоплательщиками-организациями как разница между суммой налога, исчисленной в соответствии </w:t>
      </w:r>
      <w:r>
        <w:rPr>
          <w:sz w:val="28"/>
          <w:szCs w:val="28"/>
        </w:rPr>
        <w:t>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0900200/51/" \l "block_396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т.</w:t>
      </w:r>
      <w:r>
        <w:rPr>
          <w:color w:val="000000"/>
          <w:sz w:val="28"/>
          <w:szCs w:val="28"/>
        </w:rPr>
        <w:t xml:space="preserve"> 396 Налогового кодекса Российской Федерации, и суммами подлежащих уплате в течение налогового периода авансовых платежей по налогу.»</w:t>
      </w:r>
    </w:p>
    <w:p>
      <w:pPr>
        <w:pStyle w:val="Normal"/>
        <w:tabs>
          <w:tab w:val="clear" w:pos="708"/>
          <w:tab w:val="left" w:pos="16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 истечении одного месяца со дня его </w:t>
      </w:r>
      <w:hyperlink r:id="rId2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475371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4:00Z</dcterms:created>
  <dc:creator>Светлана</dc:creator>
  <dc:description/>
  <cp:keywords/>
  <dc:language>en-US</dc:language>
  <cp:lastModifiedBy>User</cp:lastModifiedBy>
  <cp:lastPrinted>2016-03-14T09:47:00Z</cp:lastPrinted>
  <dcterms:modified xsi:type="dcterms:W3CDTF">2016-03-14T02:05:00Z</dcterms:modified>
  <cp:revision>14</cp:revision>
  <dc:subject/>
  <dc:title/>
</cp:coreProperties>
</file>