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9» март 2016г. № 162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«Об опубликовании проекта решения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умы 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адищевского муниципального образования»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"Об общих принципах организации местного самоуправления в Российской Федерации"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1. Опубликовать проект Решения Думы Радищевского городского поселения «О внесении изменений и дополнений в Устав Радищевского муниципального образования», в СМИ «Вестник Радищевского муниципального образования»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Думы возложить на постоянную депутатскую комиссию Думы Радищевского городского поселения по регламенту, депутатской этике и законност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В.П.Воробье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50:00Z</dcterms:created>
  <dc:creator>VIENNA XP</dc:creator>
  <dc:description/>
  <cp:keywords/>
  <dc:language>en-US</dc:language>
  <cp:lastModifiedBy>XTreme</cp:lastModifiedBy>
  <cp:lastPrinted>2013-04-26T09:56:00Z</cp:lastPrinted>
  <dcterms:modified xsi:type="dcterms:W3CDTF">2016-03-29T01:43:00Z</dcterms:modified>
  <cp:revision>16</cp:revision>
  <dc:subject/>
  <dc:title>РОССИЙСКАЯ ФЕДЕРАЦИЯ</dc:title>
</cp:coreProperties>
</file>