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12  № 164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рожной деятельности в отношении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местного значения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Радищевского городского поселения»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 5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руководствуясь Уставом Радищевского муниципального образования,  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360" w:right="20" w:firstLine="16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рожной деятельности в отношении автомобильных дорог местного значения в границах Радищевского городского поселения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азете «Вестник Радищевского муниципального образования»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данного Решения оставляю за собой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90" w:leader="none"/>
          <w:tab w:val="left" w:pos="5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 xml:space="preserve">           </w:t>
        <w:tab/>
        <w:t>А.И.Козло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 Радищевского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поселения </w:t>
      </w:r>
    </w:p>
    <w:p>
      <w:pPr>
        <w:pStyle w:val="Normal"/>
        <w:ind w:left="4956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64   от 28.02.2012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</w:t>
        <w:br/>
        <w:t>о дорожной деятельности в отношении автомобильных дорог местного значения в границах Радищевского городского поселения Нижнеилимского района</w:t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Настоящее Положение разработано на основании федеральных законов от 06.10.</w:t>
      </w:r>
      <w:r>
        <w:rPr>
          <w:rFonts w:cs="Times New Roman" w:ascii="Times New Roman" w:hAnsi="Times New Roman"/>
          <w:color w:val="000000"/>
        </w:rPr>
        <w:t xml:space="preserve">2003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N 131-ФЗ</w:t>
        </w:r>
      </w:hyperlink>
      <w:r>
        <w:rPr>
          <w:rFonts w:cs="Times New Roman" w:ascii="Times New Roman" w:hAnsi="Times New Roman"/>
          <w:color w:val="000000"/>
        </w:rPr>
        <w:t xml:space="preserve"> "Об общих принципах организации местного самоуправления в Российской Федерации", от 08.11.2007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N 257-ФЗ</w:t>
        </w:r>
      </w:hyperlink>
      <w:r>
        <w:rPr>
          <w:rFonts w:cs="Times New Roman" w:ascii="Times New Roman" w:hAnsi="Times New Roman"/>
          <w:color w:val="000000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</w:r>
      <w:r>
        <w:rPr>
          <w:rFonts w:cs="Times New Roman" w:ascii="Times New Roman" w:hAnsi="Times New Roman"/>
        </w:rPr>
        <w:t>, ВСН 24-88 "Технические правила ремонта и содержания автомобильных дорог", СНиП 2.05.02-85 "Автомобильные дороги", других нормативных правовых актов и регулирующие отношения, возникающие в связи с использованием автомобильных дорог и осуществлением дорожной деятельности в границах Радищевского ГП Нижнеилим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Действие настоящего Положения распространяется на муниципальные автомобильные дороги, находящиеся в границах Радищевского городского поселения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1. ОБЩИЕ ПО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. Основные термины и понят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м Положении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втомобильная дорога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Автомобильные дороги в зависимости от вида разрешенного использования подразделяются на автомобильные дороги общего пользования и автомобильные дороги не общего пользования. К автомобильным дорогам общего пользования относятся автомобильные дороги, предназначенные для движения транспортных средств неограниченного круга лиц. К автомобильным дорогам не общего пользования местного значения относятся автомобильные дороги, находящиеся в собственности района, во владении или в пользовании местных администраций, и используемые для обеспечения собственных нужд либо дл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) автомобильные дороги общего пользования местного значения в границах Радищевского городского поселения - автомобильные дороги общего пользования в границах Радищевского городского поселения, за исключением автомобильных дорог общего пользования федерального, регионального или межмуниципального значения, частных автомобильных доро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ждой автомобильной дороге общего пользования проводится учет и паспортизация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щитные дорожные сооружения - сооружения, к которым относятся элементы озеленения, имеющие защитное значение; заборы; устройства, предназначенные для защиты автомобильных дорог от снежных лавин; шумозащитные и ветрозащитные устройства; иные подобные сооруж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скусственные дорожные сооружения - сооружения, предназначенные для движения транспортных средств, пешеходов и прогона животных в местах пересечения автомобильных дорог иными автомобильными дорогами, водотоками, оврагами, в местах, которые являются препятствиями для такого движения, прогона (зимники, мосты, переправы по льду, путепроводы, трубопроводы, тоннели, эстакады, иные подобные сооружен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элементы обустройства автомобильных дорог - сооружения, к которым относятся дорожные знаки, дорожные ограждения, светофоры и другие устройства для регулирования дорожного движения, места отдыха, остановочные пункты, объекты, предназначенные для освещения автомобильных дорог, пешеходные дорожки, пункты весового и габаритного контроля транспортных средств, пункты взимания платы, стоянки транспортных средств, сооружения, предназначенные для охраны автомобильных дорог и искусственных дорожных сооружений, тротуары, другие сооружения, предназначенные для обеспечения дорожного движения, в том числе его безопасности, за исключением объектов дорожного сервис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дорожная деятельность - деятельность по проектированию, строительству, реконструкции, капитальному ремонту, ремонту и содержанию автомобильных дорог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реконструкция автомобильной дороги -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,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объекты дорожного сервиса - здания, строения, сооружения, иные объекты, предназначенные для обслуживания участников дорожного движения по пути следования (автозаправочные станции, автостанции, автовокзалы, гостиницы, кемпинги, мотели, пункты общественного питания, станции технического обслуживания, иные подобные объекты, а также необходимые для их функционирования места отдыха и стоянки транспортных средств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полоса отвода автомобильной дороги -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, на которых располагаются или могут располагаться объекты дорожного сервис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пользователи автомобильными дорогами - физические и юридические лица, использующие автомобильные дороги в качестве участников дорожного движ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rFonts w:cs="Times New Roman" w:ascii="Times New Roman" w:hAnsi="Times New Roman"/>
          <w:b/>
        </w:rPr>
        <w:t>Статья 2. Полномочия органов местного самоуправления Радищевского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2"/>
        <w:rPr/>
      </w:pPr>
      <w:r>
        <w:rPr>
          <w:rFonts w:cs="Times New Roman" w:ascii="Times New Roman" w:hAnsi="Times New Roman"/>
          <w:b/>
        </w:rPr>
        <w:t>городского поселения в области использования автомобильных дорог и осуществления дорожной деятельност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.1. Дума Радищевского ГП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.1.1. В соответствии с действующим законодательством принимает обязательные для исполнения на территории Радищевского городского поселения нормативные правовые акты по вопросу дорожной деятельности в отношении автомобильных дорог местного значения в границах Радище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.1.2. Утверждает расходы  бюджета на очередной финансовый год на осуществление дорожной деятельности в отношении автомобильных дорог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.1.3.Осуществляет иные полномочия в соответствии с действующим законодательством, Уставом Радище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.2. Администрация Радищевского городского посел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Осуществляет контроль за обеспечением сохранности автомобильных дорог местного зна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Разрабатывает основные направления инвестиционной политики в области развития автомобильных дорог местного зна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Принимает решения об использовании на платной основе автомобильных дорог общего пользования местного значения и о прекращении такого исполь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Определяет методику расчета и максимальный размер платы за проезд транспортных средств по платным автомобильным дорогам общего пользования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.2.5. Утверждает перечень автомобильных дорог общего пользования местного значения, перечень автомобильных дорог не общего пользования местного зна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6. Осуществляет дорожную деятельность в отношении автомобильных дорог местного зна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7. Определяет размер вреда, причиняемого транспортными средствами, осуществляющими перевозки тяжеловесных грузов при движении по автомобильным дорогам общего пользования местного зна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8. Осуществляет информационное обеспечение пользователей автомобильных дорог общего пользования местного зна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9. Устанавливает стоимость и перечень услуг по присоединению объектов дорожного сервиса к автомобильным дорогам общего пользования местного зна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0. Использует автомобильные дороги при организации и проведении мероприятий по гражданской обороне, мобилизационной подготовке в соответствии с федеральным законодательством, ликвидирует последствия чрезвычайных ситуаций на автомобильных дорогах в соответствии с федеральным законодательством в области защиты населения и территорий от чрезвычайных ситуац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1. Устанавливает порядок установления и использования полос отвода автомобильных дорог местного зна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2. Устанавливает порядок установления и использования придорожных полос автомобильных дорог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.2.13. Утверждает нормативы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.2.14.Осуществляет иные полномочия в соответствии с действующим законодательством, Уставом Радищевского муниципального образования, нормативными правовыми актами органов местного самоуправления Радищевского городского поселения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ДОРОЖНАЯ ДЕЯТЕЛЬНО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rFonts w:cs="Times New Roman" w:ascii="Times New Roman" w:hAnsi="Times New Roman"/>
          <w:b/>
        </w:rPr>
        <w:t>Статья 3. Проектирование, строительство, реконструкция, капитальны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монт автомобильных дорог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3.1. Проектирование, строительство, реконструкция, капитальный ремонт автомобильных дорог осуществляются в соответствии с Градостроите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, федеральными законами, схемой территориального планирования  и генеральным планом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3.2. Строительство, реконструкция и капитальный ремонт автомобильных дорог производятся на основании планов и программ, утверждаемых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3.3. При проектировании нового строительства следует предусматривать единую систему транспорта и улично-дорожной сети в увязке с планировочной структурой поселения и прилегающей к нему территории, обеспечивающую удобные, быстрые и безопасные транспортные связи со всеми функциональными зонами, объектами внешнего транспорта и автомобильными дорогами общей се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атья 4. Содержание и ремонт автомобильных дорог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Содержание и ремонт автомобильных дорог осуществляю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4.2. Содержание и ремонт дорог общего пользования местного значения обеспечиваются администрацией Радищевского городского поселения с привлечением в установленном порядке специализированных организац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и ремонт подъездов к предприятиям, учреждениям, организациям любых форм собственности обеспечивают собственники предприятий, учреждений, организаций, собственники объектов недвижимости, на территории которых расположены предприятие, учреждение, организац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Работы по содержанию автомобильных дорог осуществляются систематически (с учетом сезона) на всем протяжении дороги по всем ее элементам и сооружени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ланирование мероприятий по ремонту в целях обеспечения безопасности и улучшения организации движения необходимо осуществлять на основе результатов учета и анализа причин дорожно-транспортных происшествий, материалов обследований и осмотров автомобильных дорог, а также результатов анализа эффективности проведенных ранее мероприят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Мероприятия по обеспечению безопасности движения должны осуществляться в первую очередь на наиболее аварийных и опасных участках доро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К основным мероприятиям по ремонту в целях обеспечения безопасности движения и улучшению его организации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держание требуемой ровности покрытия, устранение дефектов покрытий в виде выбоин, ям, трещин и других деформац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держание требуемой шероховатости покрытия, обеспечивающей необходимый коэффициент сцепления колеса автомобилей с покрытием; поддержание поверхности дороги в чистом состоянии путем своевременного удаления с нее пыли, грязи, песка и предотвращение возможности выезда на дорогу транспортных средств в не предусмотренных для этой цели мест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ение образования и ликвидация зимней скользк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крепление обочин, недопущение обнажения кромки покрытия, обеспечение отвода воды с обочин, предотвращение образования на обочинах размывов, ям, колей и других неровност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видимости на всем протяжении дороги, в том числе в местах прохождения дорог в выемках, на перекрестках, путем удаления с полосы отвода древесно-кустарниковой растительности, снежных валов, недопущение размещения на ней будок, киосков, заборов, не относящихся к элементам благоустройства дороги, а также удаление ранее установленных подобных объек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учшение организации движения и повышение его безопасности путем установки дорожных знаков, ограждений, светофоров и нанесения разметки, устройства искусственных неровностей, аварийных съездов и применения других технических средств и метод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4.7. При проведении ремонта автомобильных дорог администрация Радищевского городского поселения информируют пользователей автомобильных дорог о сроках ремонта и возможных путях объез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5. Устройство инженерных коммуникаций и пересечений по автомобильным дорогам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Порядок устройства инженерных коммуникаций и пересечений по муниципальным автомобильным дорогам регулируется стандартами, техническими нормативами и нормативными правовыми актами Российской Федерации и Иркутской област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3. ИСПОЛЬЗОВАНИЕ АВТОМОБИЛЬНЫХ ДОРО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rFonts w:cs="Times New Roman" w:ascii="Times New Roman" w:hAnsi="Times New Roman"/>
          <w:b/>
        </w:rPr>
        <w:t xml:space="preserve">Статья 6. Общие требования к использова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rFonts w:cs="Times New Roman" w:ascii="Times New Roman" w:hAnsi="Times New Roman"/>
          <w:b/>
        </w:rPr>
        <w:t>автомобильных дорог местного знач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аво использования автомобильных дорог общего пользования местного значения имеют физические и юридические лица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ользователи автомобильных дорог обязаны содержать транспортные средства в исправном состоянии в целях обеспечения безопасности дорожного движения, сохранности автомобильных дорог, а также недопущения загрязнения окружающей сред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6.3. Использование автомобильных дорог осуществляется с соблюдением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Правил</w:t>
        </w:r>
      </w:hyperlink>
      <w:r>
        <w:rPr>
          <w:rFonts w:cs="Times New Roman" w:ascii="Times New Roman" w:hAnsi="Times New Roman"/>
        </w:rPr>
        <w:t xml:space="preserve"> дорожного движения, устанавливаемых в соответствии с законодательством Российской Федерации о безопасности дорожного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6.4. Дорожная сеть поселения должна использоваться по прямому назначению. Запрещается использовать дороги и проезды для складирования грунта, мусора, строительных и прочих материалов, если это не связано с ремонтом дорог. Запрещается организовывать на дорогах и проездах автостоянки, кроме специально отведенных мест, устанавливать гаражи и тенты типа "ракушка", устанавливать аттракционы, временные торговые точки и кафе, рекламные конструк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Владельцам автотранспорта запрещается использовать проезжую часть дорог и проездов для долговременного хранения своего автотранспор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6. На дорогах и проездах запрещается производить мойку и чистку автотранспортных средств, осуществлять слив отработанных горюче-смазочных жидкост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Запрещаются выливание жидких бытовых отходов и откачка воды на дороги, проезды и тротуарные дорож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8. Запрещается разводить костры на дорогах, проездах и тротуарных дорожка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9. Запрещается перевозка грунта, сыпучих строительных материалов, мусора, легкой тары, макулатуры, листвы, спила деревьев и других легких сыпучих материалов без покрытия кузова брезентом или другим материалом, исключающим разлетание груза и засорение доро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0. Запрещается осуществлять прогон животных через автомобильные дороги вне специально установленных мест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МАТЕРИАЛЬНО-ТЕХНИЧЕСКОЕ И ФИНАНСОВО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Е ДОРОЖНОЙ ДЕЯТЕЛЬНОСТИ В ОТНОШ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ТОМОБИЛЬНЫХ ДОРОГ МЕСТНОГО ЗНАЧЕНИЯ В ГРАНИЦАХ ЯНГЕЛЕВСКОГО ГОРОД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7. Материально-техническое обеспечение дорожной деятельност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Дорожная деятельность осуществляется на основании заключенных муниципальных контрактов со специализированными организациями в соответствии с законодательством Российской Федерации, Иркутской области, а также нормативными правовыми актами органов местного самоуправления Радищевского городского поселения, регулирующими муниципальный заказ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8. Финансовое обеспечение дорожной деятельност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8.1. Дорожная деятельность в отношении автомобильных дорог местного значения осуществляется за счет средств бюджета Радищевского городского поселения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Формирование расходов местного бюджета на очередной финансовый год на капитальный ремонт, ремонт и содержание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, ремонт и содержание автомобильных дорог местного значения с учетом необходимости приведения транспортно-эксплуатационных характеристик автомобильных дорог местного значения в соответствие с требованиями технических регламенто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 ЗАКЛЮЧИТЕЛЬНЫЕ ПО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9. Контроль за исполнением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Контроль за исполнением настоящего Положения осуществляет в соответствии с действующим законодательством администрации Радищевского городского поселения в пределах своих полномочий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true"/>
      <w:spacing w:before="20" w:after="20"/>
      <w:ind w:left="20" w:right="20" w:firstLine="300"/>
      <w:jc w:val="both"/>
    </w:pPr>
    <w:rPr>
      <w:rFonts w:ascii="Times New Roman" w:hAnsi="Times New Roman" w:cs="Times New Roman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;dst=138" TargetMode="External"/><Relationship Id="rId3" Type="http://schemas.openxmlformats.org/officeDocument/2006/relationships/hyperlink" Target="consultantplus://offline/main?base=RLAW987;n=31776;fld=134;dst=100010" TargetMode="External"/><Relationship Id="rId4" Type="http://schemas.openxmlformats.org/officeDocument/2006/relationships/hyperlink" Target="garantf1://21465227.0" TargetMode="External"/><Relationship Id="rId5" Type="http://schemas.openxmlformats.org/officeDocument/2006/relationships/hyperlink" Target="consultantplus://offline/main?base=LAW;n=117671;fld=134;dst=138" TargetMode="External"/><Relationship Id="rId6" Type="http://schemas.openxmlformats.org/officeDocument/2006/relationships/hyperlink" Target="consultantplus://offline/main?base=LAW;n=117337;fld=134;dst=100186" TargetMode="External"/><Relationship Id="rId7" Type="http://schemas.openxmlformats.org/officeDocument/2006/relationships/hyperlink" Target="consultantplus://offline/main?base=LAW;n=112001;fld=134" TargetMode="External"/><Relationship Id="rId8" Type="http://schemas.openxmlformats.org/officeDocument/2006/relationships/hyperlink" Target="consultantplus://offline/main?base=LAW;n=100400;fld=134;dst=10001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13:00Z</dcterms:created>
  <dc:creator>Admin</dc:creator>
  <dc:description/>
  <cp:keywords/>
  <dc:language>en-US</dc:language>
  <cp:lastModifiedBy>alekso</cp:lastModifiedBy>
  <cp:lastPrinted>2012-03-06T10:42:00Z</cp:lastPrinted>
  <dcterms:modified xsi:type="dcterms:W3CDTF">2012-03-06T02:42:00Z</dcterms:modified>
  <cp:revision>16</cp:revision>
  <dc:subject/>
  <dc:title>Решение Земского собрания Чкаловского района от 25</dc:title>
</cp:coreProperties>
</file>