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lang w:eastAsia="en-US"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ШЕНИ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от «22» июня 2016г. №174</w:t>
      </w:r>
    </w:p>
    <w:p>
      <w:pPr>
        <w:pStyle w:val="Normal"/>
        <w:rPr>
          <w:b/>
          <w:b/>
          <w:color w:val="000000"/>
          <w:sz w:val="16"/>
          <w:szCs w:val="16"/>
          <w:lang w:val="ru-RU" w:eastAsia="en-US"/>
        </w:rPr>
      </w:pPr>
      <w:r>
        <w:rPr>
          <w:b/>
          <w:color w:val="000000"/>
          <w:sz w:val="16"/>
          <w:szCs w:val="16"/>
          <w:lang w:val="ru-RU" w:eastAsia="en-US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б утверждении Положения предоставления депутатами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умы </w:t>
      </w:r>
      <w:r>
        <w:rPr>
          <w:b w:val="false"/>
          <w:color w:val="000000"/>
          <w:sz w:val="28"/>
          <w:szCs w:val="28"/>
          <w:lang w:val="ru-RU"/>
        </w:rPr>
        <w:t xml:space="preserve">Радищевского городского </w:t>
      </w:r>
      <w:r>
        <w:rPr>
          <w:b w:val="false"/>
          <w:color w:val="000000"/>
          <w:sz w:val="28"/>
          <w:szCs w:val="28"/>
        </w:rPr>
        <w:t xml:space="preserve">поселения сведений о доходах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ходах, об имуществе и обязательствах имуществен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характера, а также о доходах и расходах, об имуществе 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бязательствах имущественного характера своих супр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(супруга) и несовершеннолетних детей»</w:t>
      </w:r>
    </w:p>
    <w:p>
      <w:pPr>
        <w:pStyle w:val="Normal"/>
        <w:widowControl w:val="false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3.11.2015г. №303-ФЗ «О внесении изменений в отдельные законодательные акты Российской Федерации», Федеральным законом № 131-ФЗ от 06.10.2003 г. «Об общих принципах организации местного самоуправления в Российской Федерации», Федеральным законом от 25.12.2008г. № 273-ФЗ «О противодействии коррупции»,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3.12.2012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</w:t>
      </w:r>
      <w:hyperlink r:id="rId2">
        <w:r>
          <w:rPr>
            <w:rStyle w:val="InternetLink"/>
            <w:rFonts w:cs="Calibri"/>
            <w:sz w:val="28"/>
            <w:szCs w:val="28"/>
          </w:rPr>
          <w:t>Указом</w:t>
        </w:r>
      </w:hyperlink>
      <w:r>
        <w:rPr>
          <w:rFonts w:cs="Calibri"/>
          <w:sz w:val="28"/>
          <w:szCs w:val="28"/>
        </w:rPr>
        <w:t xml:space="preserve"> Президента Российской Федерации от 08.07.2013 N 613 «Вопросы противодействия коррупции»</w:t>
      </w:r>
      <w:r>
        <w:rPr>
          <w:sz w:val="28"/>
          <w:szCs w:val="28"/>
        </w:rPr>
        <w:t>, Указом Президента Российской Федерации от 23 июня 2014 г. N 460, Дума Радищевского городского поселения Нижнеилим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«Положение о предоставлении </w:t>
      </w:r>
      <w:r>
        <w:rPr>
          <w:b w:val="false"/>
          <w:color w:val="000000"/>
          <w:sz w:val="28"/>
          <w:szCs w:val="28"/>
        </w:rPr>
        <w:t xml:space="preserve">депутатами Думы </w:t>
      </w:r>
      <w:r>
        <w:rPr>
          <w:b w:val="false"/>
          <w:color w:val="000000"/>
          <w:sz w:val="28"/>
          <w:szCs w:val="28"/>
          <w:lang w:val="ru-RU"/>
        </w:rPr>
        <w:t xml:space="preserve">Радищевского городского </w:t>
      </w:r>
      <w:r>
        <w:rPr>
          <w:b w:val="false"/>
          <w:color w:val="000000"/>
          <w:sz w:val="28"/>
          <w:szCs w:val="28"/>
        </w:rPr>
        <w:t>поселения сведений о доходах, расходах, об имуществе и обязательствах имущественного характера, а также о доходах и расходах, об имуществе и обязательствах имущественного характера своих супруги (супруга) и несовершеннолетних детей»</w:t>
      </w:r>
      <w:r>
        <w:rPr>
          <w:b w:val="false"/>
          <w:sz w:val="28"/>
          <w:szCs w:val="28"/>
        </w:rPr>
        <w:t xml:space="preserve"> (Приложение 1)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форму справки </w:t>
      </w:r>
      <w:r>
        <w:rPr>
          <w:b w:val="false"/>
          <w:color w:val="000000"/>
          <w:sz w:val="28"/>
          <w:szCs w:val="28"/>
        </w:rPr>
        <w:t>о доходах, расходах, об имуществе и обязательствах имущественного характера, а также о доходах и расходах, об имуществе и обязательствах имущественного характера своих супруги (супруга) и несовершеннолетних детей</w:t>
      </w:r>
      <w:r>
        <w:rPr>
          <w:b w:val="false"/>
          <w:sz w:val="28"/>
          <w:szCs w:val="28"/>
        </w:rPr>
        <w:t xml:space="preserve"> (Приложение 2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>Е.В. Зен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«22»июня 2016 г. №1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предоставлении сведений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 депутатами Думы Радищев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стоящим Положением определяется порядок представления депутатами Радищевского городского поселения (далее – депутатами)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доходах, расходах, об имуществе и обязательствах имущественного характера в соответствии с настоящим Положением представляют депутаты представительного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Сведения о доходах, расходах, об имуществе и обязательствах имущественного характера представляются по утвержденной форме - справке Указом Президента Российской Федерации от 23 июня 2014 г. N 460 депутатами представительного органа местного самоуправления, указанными в пункте 2 настоящего положения, ежегодно, не позднее 30 апреля года, следующего за отчетным год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Депутаты представительного органа местного самоуправления предоставляет ежегод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ведения о своих доходах, а так же о доходах супруги (супруга) и несовершеннолетних детей полученных за отчётный период (с 1 января по 31 декабря) от всех источников (включая денежное вознаграждение, пенсии, пособия, иные выплаты),  сведения об имуществе принадлежащие ему на праве собственности, и о своих обязательствах имущественного характера по состоянию на конец отчетного пери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капиталах организаций), акций совершенный депутатом, его супругой (супругом)  и (или) несовершеннолетними детьми в течение календарного года, предшествующего году предоставления сведений, если общая сумма таких сделок превышает общий доход данного лица за три последних года, предшествующих отчетному периоду, и об источниках  получения средств, за счет которых совершены эти  сдел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Сведения о доходах, о расходах, об имуществе и обязательствах имущественного характера представляется депутатами представительного органа местного самоуправления в комиссию Думы </w:t>
      </w:r>
      <w:r>
        <w:rPr>
          <w:b/>
          <w:sz w:val="26"/>
          <w:szCs w:val="26"/>
        </w:rPr>
        <w:t>по регламенту и депутатской этике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В случае если депутатом представительного органа местного самоуправления обнаружено, что в представленных им сведениях о доходах, о рас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ные сведения, представленные выборным должностным лицом представительного органа местного самоуправления после истечения срока, указанного в подпункте «а» и «б» пункта 4 настоящего Положения, не считаются представленными с нарушением сро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В случае непредставления по объективным причинам депутатом представительного органа местного самоуправления сведений о доходах, о расходах, об имуществе и обязательствах имущественного характера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депутата представительного органа местного самоуправления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Проверка достоверности и полноты сведений о доходах, о расходах, об имуществе и обязательствах имущественного характера, представленных в соответствии с настоящим Положением депутата представительного органа местного самоуправления, осуществ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Сведения о доходах, о расходах, об имуществе и обязательствах имущественного характера, представляемые в соответствии с настоящим Положением депутатом представительного органа местного самоуправл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Сведения о доходах, о расходах, об имуществе и обязательствах имущественного характера,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 средства, ценных бумаг (долей участия, паев в уставных капиталах организаций), акций депутатом Думы Радищевского городского поселения, его супруги (супруга) за последних 3 года, предшествующих отчетному периоду размещаются на официальном сайте администрации Радищевского городского поселения, сведения подлежат опубликованию в средствах массовой информации «Вестник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Лица, муниципальные служащие, должностные лица, в должностные обязанности которых входит работа со сведениями о доходах, о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Сведения о доходах, о расходах, об имуществе и обязательствах имущественного характера, представленные в соответствии с настоящим Положением депутатами представительного органа местного самоуправления, предоставляются  в администрацию Радищевского городского поселения и приобщаются к личному де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В случае непредставления или представления заведомо ложных сведений о доходах, о расходах, об имуществе и обязательствах имущественного характера депутатом представительного органа местного самоуправления в соответствии с законодательством предусматривается ответственность в виде досрочного прекращения полномочий депутата представительного орга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0" w:name="Par60"/>
      <w:bookmarkEnd w:id="0"/>
      <w:r>
        <w:rPr/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от «22» июня  2016 г.  №17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В Думу Радищевского городского поселения Нижнеилим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РАВ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расходах выборного должностного лица органов местного само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Я, 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, дата рожд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(основное место работы или службы, занимаемая должность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роживающий(ая) по адресу: 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Сообщаю сведения о своих расходах </w:t>
      </w:r>
      <w:r>
        <w:rPr/>
        <w:t>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  <w:r>
        <w:rPr>
          <w:bCs/>
        </w:rPr>
        <w:t>, если сумма след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период с 1 января 20__ г. по 31 декабря 20___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здел 1. Сведения о сделках с недвижимым имуще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0"/>
        <w:gridCol w:w="1642"/>
        <w:gridCol w:w="1940"/>
        <w:gridCol w:w="1320"/>
        <w:gridCol w:w="1531"/>
        <w:gridCol w:w="11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и наименование, приобретенного в собственность недвижимого иму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визиты докумен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№, дата заключения, наименование договор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Раздел 2. Сведения о сделках с движимым имуществом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1842"/>
        <w:gridCol w:w="1276"/>
        <w:gridCol w:w="1559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и наименование, приобретенного в собственность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визиты докумен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№, дата заключения, наименование 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__"  _________________ 20__ г.</w:t>
      </w:r>
      <w:r>
        <w:rPr>
          <w:rFonts w:cs="Courier New" w:ascii="Courier New" w:hAnsi="Courier New"/>
          <w:sz w:val="20"/>
          <w:szCs w:val="20"/>
        </w:rPr>
        <w:t> 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sz w:val="20"/>
          <w:szCs w:val="20"/>
          <w:vertAlign w:val="superscript"/>
        </w:rPr>
        <w:t>(подпись муниципального служащег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 и подпись лица, принявшего справку)</w:t>
      </w:r>
    </w:p>
    <w:p>
      <w:pPr>
        <w:pStyle w:val="Normal"/>
        <w:ind w:left="5664" w:firstLine="708"/>
        <w:jc w:val="both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ind w:left="4956" w:hanging="0"/>
        <w:jc w:val="right"/>
        <w:rPr/>
      </w:pPr>
      <w:r>
        <w:rPr>
          <w:bCs/>
        </w:rPr>
        <w:t>к Решению Думы Радищевского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городского поселения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bCs/>
        </w:rPr>
        <w:t>от 22.06.2016г. № 17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 Думу Радищевского городского поселения Нижнеилимск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расходах супруга (супруги) и несовершеннолетних детей выборного должностного лица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Я, ________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, дата рожд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(основное место работы или службы, занимаемая должность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роживающий(ая) по адресу: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ообщаю сведения о расходах моей (моего)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Normal"/>
        <w:jc w:val="both"/>
        <w:rPr/>
      </w:pPr>
      <w:r>
        <w:rPr/>
        <w:t>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  <w:r>
        <w:rPr>
          <w:bCs/>
        </w:rPr>
        <w:t>, если сумма след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период с 1 января 20__ г. по 31 декабря 20___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здел 1. Сведения о сделках с недвижимым имуще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43"/>
        <w:gridCol w:w="1599"/>
        <w:gridCol w:w="1958"/>
        <w:gridCol w:w="1254"/>
        <w:gridCol w:w="1559"/>
        <w:gridCol w:w="122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и наименование, приобретенного в собственность недвижимого имущ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квизиты докумен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№, дата заключения, наименование договор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здел 2. Сведения о сделках с движимым имуществом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43"/>
        <w:gridCol w:w="1599"/>
        <w:gridCol w:w="1958"/>
        <w:gridCol w:w="1254"/>
        <w:gridCol w:w="1559"/>
        <w:gridCol w:w="122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и наименование, приобретенного в собственность недвижимого имущ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квизиты докумен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№, дата заключения, наименование договор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"__"  _________________ 20____ г. 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  <w:r>
        <w:rPr/>
        <w:tab/>
        <w:tab/>
        <w:tab/>
        <w:tab/>
      </w:r>
      <w:r>
        <w:rPr>
          <w:vertAlign w:val="superscript"/>
        </w:rPr>
        <w:t>(подпись муниципального служащего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ечатается в соответствии с утверждённым Указом Президента Российской Федерации от 23 июня 2014 г. N 460)</w:t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2z2">
    <w:name w:val="WW8Num2z2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caps/>
      <w:kern w:val="2"/>
      <w:sz w:val="24"/>
    </w:rPr>
  </w:style>
  <w:style w:type="character" w:styleId="7">
    <w:name w:val=" Знак Знак7"/>
    <w:qFormat/>
    <w:rPr>
      <w:rFonts w:ascii="Arial" w:hAnsi="Arial" w:cs="Arial"/>
      <w:b/>
      <w:bCs/>
      <w:sz w:val="22"/>
    </w:rPr>
  </w:style>
  <w:style w:type="character" w:styleId="6">
    <w:name w:val=" Знак Знак6"/>
    <w:qFormat/>
    <w:rPr>
      <w:b/>
      <w:sz w:val="22"/>
    </w:rPr>
  </w:style>
  <w:style w:type="character" w:styleId="5">
    <w:name w:val=" Знак Знак5"/>
    <w:qFormat/>
    <w:rPr>
      <w:b/>
      <w:bCs/>
      <w:szCs w:val="28"/>
    </w:rPr>
  </w:style>
  <w:style w:type="character" w:styleId="4">
    <w:name w:val=" Знак Знак4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2">
    <w:name w:val=" Знак Знак2"/>
    <w:basedOn w:val="Style9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0" w:after="0"/>
    </w:pPr>
    <w:rPr>
      <w:rFonts w:eastAsia="Times New Roman"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3E0328FAA9E1C6C04812E72688ECE2399D98D095879C1A0FC00064Cn0O3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0:00Z</dcterms:created>
  <dc:creator>Пользователь</dc:creator>
  <dc:description/>
  <cp:keywords/>
  <dc:language>en-US</dc:language>
  <cp:lastModifiedBy>luda</cp:lastModifiedBy>
  <cp:lastPrinted>2016-07-04T12:32:00Z</cp:lastPrinted>
  <dcterms:modified xsi:type="dcterms:W3CDTF">2016-07-04T03:33:00Z</dcterms:modified>
  <cp:revision>9</cp:revision>
  <dc:subject/>
  <dc:title/>
</cp:coreProperties>
</file>