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октября 2016 г. </w:t>
      </w:r>
      <w:r>
        <w:rPr>
          <w:sz w:val="28"/>
          <w:szCs w:val="28"/>
        </w:rPr>
        <w:t xml:space="preserve"> № 178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особенностях составления и утверждения </w:t>
      </w:r>
    </w:p>
    <w:p>
      <w:pPr>
        <w:pStyle w:val="Normal"/>
        <w:rPr/>
      </w:pPr>
      <w:r>
        <w:rPr>
          <w:sz w:val="28"/>
          <w:szCs w:val="28"/>
        </w:rPr>
        <w:t xml:space="preserve">проекта бюджета Радищевского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Губернатора Иркутской области от 22 августа 2016 года № 184-уг «О внесении в Законодательное Собрание Иркутской области проекта закона Иркутской области «Об особенностях составления и утверждения проекта областного бюджета и проекта бюджета территориального государственного внебюджетного фонда на 2017 год», руководствуясь Уставом Радищевского муниципального образования, Дума Радищев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6" w:leader="none"/>
          <w:tab w:val="left" w:pos="963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до 1 января 2017 года действие норм решения Думы Радищевского городского поселения Нижнеилимского района от 29 июня 2011 года № 145 «Об утверждении «Положения о бюджетном процессе в Радищевском городском поселении Нижнеилимского района» в отношении составления и утверждения проекта бюджета Радищевского муниципального образования, представления в Думу Радищевского городского поселения одновременно с указанным проектом решения Думы Радищевского городского поселения и материалов на плановый период (за исключением прогноза социально-экономического развития Радищевского муниципального образования, основных направлений налоговой политики Радищевского муниципального образования, основных направлений бюджетной политики Радищевского муниципального образования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Часть 1 статьи 15 Положения «Внесение проекта решения о бюджете на рассмотрение Думы посел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Глава Радищевского муниципального образования вносит на рассмотрение Думы Радищевского городского поселения проект решения о бюджете Радищевского муниципального образования на очередной финансовый год и плановый период не позднее 15 ноября текущего года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6 год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Глава Радищевского муниципального образования вносит на рассмотрение Думы Радищевского городского поселения проект решения о бюджете Радищевского муниципального образования на очередной финансовый год и плановый период не позднее 30 ноября текущего год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2"/>
        </w:numPr>
        <w:ind w:left="0" w:firstLine="360"/>
        <w:rPr/>
      </w:pPr>
      <w:r>
        <w:rPr>
          <w:szCs w:val="28"/>
        </w:rPr>
        <w:t>Опубликовать данное Решение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</w:r>
      <w:bookmarkStart w:id="0" w:name="sub_10"/>
      <w:r>
        <w:rPr>
          <w:sz w:val="28"/>
          <w:szCs w:val="28"/>
        </w:rPr>
        <w:t>Воробьева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jc w:val="both"/>
    </w:pPr>
    <w:rPr>
      <w:rFonts w:eastAsia="Times New Roman"/>
      <w:sz w:val="28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Style16"/>
    <w:next w:val="Normal"/>
    <w:qFormat/>
    <w:pPr/>
    <w:rPr>
      <w:rFonts w:eastAsia="Times New Roman"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26:00Z</dcterms:created>
  <dc:creator>Пользователь</dc:creator>
  <dc:description/>
  <cp:keywords/>
  <dc:language>en-US</dc:language>
  <cp:lastModifiedBy>toma</cp:lastModifiedBy>
  <cp:lastPrinted>2016-10-26T17:07:00Z</cp:lastPrinted>
  <dcterms:modified xsi:type="dcterms:W3CDTF">2016-10-26T08:07:00Z</dcterms:modified>
  <cp:revision>24</cp:revision>
  <dc:subject/>
  <dc:title/>
</cp:coreProperties>
</file>