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09» ноября 2016 г. № 182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</w:rPr>
        <w:t xml:space="preserve">О внесении изменений в   Правила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землепользования и застройки Радищевск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муниципального образования Нижнеилимского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муниципального района Иркутской области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в части изменения градостроительных регламентов,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установленных в зоне застройки индивидуальными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</w:rPr>
        <w:t xml:space="preserve"> </w:t>
      </w:r>
      <w:r>
        <w:rPr>
          <w:sz w:val="28"/>
        </w:rPr>
        <w:t>жилыми домами (индекс «Ж-1»)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Градостроительным кодексом Российской Федерации, Земельным кодексом Российской Федерации; ст. 3; ст.15 Правил землепользования и застройки Радищевского муниципального образования  Нижнеилимского  муниципального района Иркутской области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tLeast" w:line="20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Внести изменения в текстовую часть раздела 3. «Градостроительные регламенты» Правил землепользования и застройки </w:t>
      </w:r>
      <w:r>
        <w:rPr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</w:t>
      </w:r>
      <w:r>
        <w:rPr>
          <w:b/>
          <w:b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3. «Градостроительные регламенты», статьи  19. «Жилые зоны»,   пункт 1. «Зона  застройки индивидуальными жилыми домами –Ж-1»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1. Внести изменения в  таблицу 1 «Основные виды и параметры разрешенного использования земельных участков и объектов капитального строительства» и читать в редакции: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>1.   ОСНОВНЫЕ ВИДЫ И ПАРАМЕТРЫ РАЗРЕШЁ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234"/>
        <w:gridCol w:w="4011"/>
      </w:tblGrid>
      <w:tr>
        <w:trPr>
          <w:tblHeader w:val="true"/>
          <w:trHeight w:val="563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И РЕГЛАМЕНТА</w:t>
            </w:r>
          </w:p>
        </w:tc>
      </w:tr>
      <w:tr>
        <w:trPr>
          <w:tblHeader w:val="true"/>
          <w:trHeight w:val="60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Индивидуальные жилые дома с приусадебными земельными участками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е размеры приусадебного земельного участка 0,05га, максимальные размеры земельного участка 0,2 г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стояние между фронтальной границей участка и основным строением до 6 м (или в соответствии со сложившейся линией застройки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ксимальное расстояние от границ землевладения до строений, а также между строениям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 соседнего участка до основного строения – 3 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 соседнего участка до хозяйственных и прочих строений – 1 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 соседнего участка до открытой стоянки – 1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 соседнего участка до отдельно стоящего гаража – 1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 менее 5 м., при новом строительст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Высота зданий для всех основных строений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оличество надземных этажей до тре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высота от уровня земли до верха плоской кровли – не более 10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 конька скатной кровли – не более 15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процент застройки 30%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коэффициент озеленения – 20%,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, проекту межевания территории.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роектировании руководствоваться СП 55.13330.2011 Дома жилые одноквартирные. (Актуализированная редакция СНиП 31-02-2001), </w:t>
            </w:r>
            <w:r>
              <w:rPr>
                <w:color w:val="000000"/>
                <w:sz w:val="20"/>
                <w:szCs w:val="20"/>
              </w:rPr>
              <w:t>СП 42.13330.2011 (</w:t>
            </w:r>
            <w:r>
              <w:rPr>
                <w:sz w:val="20"/>
                <w:szCs w:val="20"/>
              </w:rPr>
              <w:t xml:space="preserve">Актуализированная редакция </w:t>
            </w:r>
            <w:r>
              <w:rPr>
                <w:color w:val="000000"/>
                <w:sz w:val="20"/>
                <w:szCs w:val="20"/>
              </w:rPr>
              <w:t>СНиП 2.07.0189* «Градостроительство. Планировка и застройка городских и сельских поселений»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 строительными нормами и правилами, техническими регламентам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бъекты землепользования в жилых зонах обязаны содержать придомовые территории в порядке и чистоте, сохранять зеленые насаждения, беречь объекты благоустройств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прещается складирование дров, строительных материалов, мусора и т.д. на придомовых территориях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ебования к ограждениям земельных участков:  со стороны улиц ограждения должны быть прозрачными;  характер ограждения, его высота должны быть единообразными как минимум на протяжении одного квартала с обеих сторон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для ведения личного подсобного хозяйства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нимальные размеры приусадебного  земельного участка, предназначенного для ведения личного подсобного хозяйства      0,01 га, максимальные размеры земельного участка 0,3 г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стояние между фронтальной границей участка и основным строением до 6 м (или в соответствии со сложившейся линией застройки)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аксимальное расстояние от границ землевладения до строений, а также между строениями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 соседнего участка до основного строения – 3 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 соседнего участка до хозяйственных и прочих строений – 1 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 соседнего участка до открытой стоянки – 1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т границ соседнего участка до отдельно стоящего гаража – 1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 менее 5 м., при новом строительст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Высота зданий для всех основных строений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количество надземных этажей до трех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высота от уровня земли до верха плоской кровли – не более 10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до конька скатной кровли – не более 15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ый процент застройки 3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коэффициент озеленения – 20%,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овое строительство, реконструкцию осуществлять по утвержденному проекту планировки, проекту межевания территории.</w:t>
            </w:r>
          </w:p>
          <w:p>
            <w:pPr>
              <w:pStyle w:val="Normal"/>
              <w:widowControl w:val="false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роектировании руководствоваться СП 55.13330.2011 Дома жилые одноквартирные. (Актуализированная редакция СНиП 31-02-2001), </w:t>
            </w:r>
            <w:r>
              <w:rPr>
                <w:color w:val="000000"/>
                <w:sz w:val="20"/>
                <w:szCs w:val="20"/>
              </w:rPr>
              <w:t>СП 42.13330.2011 (</w:t>
            </w:r>
            <w:r>
              <w:rPr>
                <w:sz w:val="20"/>
                <w:szCs w:val="20"/>
              </w:rPr>
              <w:t xml:space="preserve">Актуализированная редакция </w:t>
            </w:r>
            <w:r>
              <w:rPr>
                <w:color w:val="000000"/>
                <w:sz w:val="20"/>
                <w:szCs w:val="20"/>
              </w:rPr>
              <w:t>СНиП 2.07.0189* «Градостроительство. Планировка и застройка городских и сельских поселений»)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 строительными нормами и правилами, техническими регламентам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Субъекты землепользования в жилых зонах обязаны содержать территории в порядке и чистоте, сохранять зеленые насаждения, беречь объекты благоустройств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Запрещается складирование дров, строительных материалов, мусора и т.д. на придомовых территориях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ребования к ограждениям земельных участков:  со стороны улиц ограждения должны быть прозрачными;  характер ограждения, его высота должны быть единообразными как минимум на протяжении одного квартала с обеих сторон.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2.   ВСПОМОГАТЕЛЬНЫЕ ВИДЫ И ПАРАМЕТРЫ РАЗРЕШЁ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234"/>
        <w:gridCol w:w="4011"/>
      </w:tblGrid>
      <w:tr>
        <w:trPr>
          <w:tblHeader w:val="true"/>
          <w:trHeight w:val="563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И РЕГЛАМЕНТА</w:t>
            </w:r>
          </w:p>
        </w:tc>
      </w:tr>
      <w:tr>
        <w:trPr>
          <w:tblHeader w:val="true"/>
          <w:trHeight w:val="60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овые постройк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стерские, сара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ицы, бани и пр.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, огород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садники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ый в жил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гараж на 1-2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х автомобил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на придомово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е на 1-2 легковы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сараев для скот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тицы до шахтных колодце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 быть не менее 20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м., при новом стро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мовые площадки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игр детей дошкольного 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его возраста расстояни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лощадок до окон - 12 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дыха взрослого насел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расстояние от площадок д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 - 10 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анятий физкультур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площадок д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 - не менее 10 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хозяйственных целей. рас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яние от площадок до окон 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стоянки автомашин 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площадок д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 - не менее 10 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зданий для всех всп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ательных строений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 от уровня земли д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а плоской кровли – не б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е 4м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конька скатной кровли – н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7 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и 10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я с целью мин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ного затенения территор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едних земельных участ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ы быть сетчатые или р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тчатые высотой не более 1,8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вии со СП 42.13330.2011 (Акту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ованная редакция СНи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189* «Градостроительство. Пл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ка и застройка городских и с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поселений»), СП, со строит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и нормами и правилами, технич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ми регламентами, по утвержденн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роекту планировки, проекту меж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территори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остроек к основному строению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блокировка хозяйствен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построек на смежных приусадеб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участках по взаимному согласию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ов земельных участк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ведении на участке хозяй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ых построек, располагаемых н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и 1 м от границы соседн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, следует скат крыши ориент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ть на свой участок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строения и сооруж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, за исключением гаражей, разм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ть со стороны улиц не допускается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го обеспеч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ых участк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при проектировани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в соответствии с тр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ваниями к размещению так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в жилой зон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й - 1 э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вии со СП 42.13330.2011 (Акту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ованная редакция СНи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189* «Градостроительство. Пл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ка и застройка городских и с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поселений»), со строительны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ми и правилами, техническим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ми, по утвержденному пр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ту планировки, проекту межевания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3. УСЛОВНО РАЗРЕШЁННЫЕ ВИДЫ И ПАРАМЕТРЫ ИСПОЛЬЗОВАНИЯ ЗЕ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ЕЛЬНЫХ УЧАСТКОВ И ОБЪЕКТОВ КАПИТАЛЬНОГО СТРОИТЕЛЬСТВА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tbl>
      <w:tblPr>
        <w:tblW w:w="9726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234"/>
        <w:gridCol w:w="4011"/>
      </w:tblGrid>
      <w:tr>
        <w:trPr>
          <w:tblHeader w:val="true"/>
          <w:trHeight w:val="563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ИСПОЛЬЗОВАНИЯ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ПАРАМЕТРЫ РАЗРЕШЕННОГО ИСПОЛЬЗОВАНИЯ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ОБЫЕ УСЛОВ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0"/>
                <w:szCs w:val="20"/>
              </w:rPr>
              <w:t>РЕАЛИЗАЦИИ РЕГЛАМЕНТА</w:t>
            </w:r>
          </w:p>
        </w:tc>
      </w:tr>
      <w:tr>
        <w:trPr>
          <w:tblHeader w:val="true"/>
          <w:trHeight w:val="60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и, молочные кух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и раздаточные пунк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ых участков – 0,3 г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м., при новом стро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и 10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коэффицие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я – 10%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для обслужи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вии со СП 42.13330.2011 (Акту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ованная редакция СНи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189* «Градостроительство. Пл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ка и застройка городских и с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поселений»), СП, со строит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и нормами и правилами, технич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ми регламентами, по утвержденн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роекту планировки, проекту ме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территори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мелкороз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ной торговли в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х сооружен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х (киоски, павильоны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тки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розничн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мелкооптовой торгов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, в том числе торгов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лекательные ком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ксы, кроме рынков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площадь – до 20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 га на 100 кв.м. торгово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м., при новом строи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й – до 2 э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до 10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и 10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коэффицие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я – 1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оград-1,5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для обслужи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вии со СП 42.13330.2011 (Акту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ованная редакция СНи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189* «Градостроительство. Пл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ка и застройка городских и с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поселений»), СП, со строит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и нормами и правилами, технич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ми регламентами, по утвержденн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роекту планировки, проекту ме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территори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2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ор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зации (администр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ное здание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ого участка – 0,2 га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уп от красной линии - н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е 5 м.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овом строительств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й – до 2 эт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ки 10%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коэффициент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я – 20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оград –1,5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ие, для обслуживан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существлять в соот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твии со СП 42.13330.2011 (Акту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ованная редакция СНиП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.0189* «Градостроительство. Пла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ровка и застройка городских и с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х поселений»), СП, со строитель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ми нормами и правилами, техниче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ми регламентами, по утвержденно-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роекту планировки, проекту ме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я территории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Таблицу 2) Параметры застройки земельных участков и объектов капитального  строительства зоны Ж-1 считать утратившей силу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2:07:00Z</dcterms:created>
  <dc:creator>Светлана</dc:creator>
  <dc:description/>
  <cp:keywords/>
  <dc:language>en-US</dc:language>
  <cp:lastModifiedBy>Света</cp:lastModifiedBy>
  <cp:lastPrinted>2016-11-08T10:54:00Z</cp:lastPrinted>
  <dcterms:modified xsi:type="dcterms:W3CDTF">2016-11-08T04:51:00Z</dcterms:modified>
  <cp:revision>24</cp:revision>
  <dc:subject/>
  <dc:title/>
</cp:coreProperties>
</file>