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6"/>
          <w:szCs w:val="28"/>
        </w:rPr>
      </w:pPr>
      <w:r>
        <w:rPr>
          <w:sz w:val="26"/>
          <w:szCs w:val="28"/>
        </w:rPr>
        <w:t>от «  9 » ноября  2016 №  183</w:t>
      </w:r>
    </w:p>
    <w:p>
      <w:pPr>
        <w:pStyle w:val="Normal"/>
        <w:tabs>
          <w:tab w:val="clear" w:pos="708"/>
          <w:tab w:val="left" w:pos="3285" w:leader="none"/>
        </w:tabs>
        <w:rPr>
          <w:sz w:val="26"/>
          <w:szCs w:val="28"/>
        </w:rPr>
      </w:pPr>
      <w:r>
        <w:rPr>
          <w:sz w:val="26"/>
          <w:szCs w:val="28"/>
        </w:rPr>
        <w:t xml:space="preserve">р.п.Радищев  </w:t>
      </w:r>
    </w:p>
    <w:p>
      <w:pPr>
        <w:pStyle w:val="Normal"/>
        <w:tabs>
          <w:tab w:val="clear" w:pos="708"/>
          <w:tab w:val="left" w:pos="3285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внесении изменений и дополнений </w:t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«Положение о муниципальной службе </w:t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администрации Радищевского городского </w:t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еления Нижнеилимского района», </w:t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ное Решением Думы Радищевского </w:t>
      </w:r>
    </w:p>
    <w:p>
      <w:pPr>
        <w:pStyle w:val="Normal"/>
        <w:rPr>
          <w:sz w:val="26"/>
          <w:szCs w:val="28"/>
        </w:rPr>
      </w:pPr>
      <w:r>
        <w:rPr>
          <w:color w:val="000000"/>
          <w:sz w:val="28"/>
          <w:szCs w:val="28"/>
        </w:rPr>
        <w:t>городского поселения от 25.05.2012г. №182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Федеральным законом от 2 июня 2016  г. № 176-ФЗ</w:t>
        <w:br/>
        <w:t xml:space="preserve">"О внесении изменений в статьи 45 и 46  Федерального Закона  «О государственной и гражданской  службе Российской Федерации» в части упорядочения продолжительности отпусков на государственной гражданской службе",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02.03.2007 г. № 25-ФЗ "О муниципальной службе в Российской Федерации", руководствуясь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РЕШИЛА: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Положение о муниципальной службе в администрации Радищевского городского поселения Нижнеилимского района, утвержденное Решением Думы Радищевского городского поселения от 25.02.2012г. №182 следующего содержания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3 статьи 25 «Отпуск муниципального служащего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"3. Муниципальному служащему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 от 1 года до 5 лет – 1 календарный день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 от 5  до 10 лет – 5 календарных дне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 от 10  до 15 лет – 7 календарный дне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 от 15лет  и более – 10 календарных дней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1 муниципальным служащим, для которых установлен  ненормированный служебный день, предоставляется ежегодный дополнительный оплачиваемый отпуск за ненормированный  служебный день,  продолжительностью три календарных дня;</w:t>
      </w:r>
    </w:p>
    <w:p>
      <w:pPr>
        <w:pStyle w:val="Normal"/>
        <w:tabs>
          <w:tab w:val="clear" w:pos="708"/>
          <w:tab w:val="left" w:pos="2066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 отпуск за работу в местности, приравненной  к районам Крайнего Севера продолжительностью 16 календарных дней.»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6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</w:t>
        <w:tab/>
        <w:tab/>
        <w:tab/>
        <w:tab/>
        <w:tab/>
        <w:tab/>
        <w:t>В.П. Воробьёва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20:00Z</dcterms:created>
  <dc:creator>Светлана</dc:creator>
  <dc:description/>
  <cp:keywords/>
  <dc:language>en-US</dc:language>
  <cp:lastModifiedBy>Света</cp:lastModifiedBy>
  <cp:lastPrinted>2016-11-08T15:16:00Z</cp:lastPrinted>
  <dcterms:modified xsi:type="dcterms:W3CDTF">2016-11-08T08:04:00Z</dcterms:modified>
  <cp:revision>8</cp:revision>
  <dc:subject/>
  <dc:title/>
</cp:coreProperties>
</file>