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spacing w:lineRule="auto" w:line="240" w:before="0" w:after="0"/>
        <w:jc w:val="center"/>
        <w:rPr/>
      </w:pPr>
      <w:r>
        <w:rP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5» декабря 2016г. № 189 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комплексн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систем коммунальной инфраструктуры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Радищевско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» на 2013-2022 годы»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ую решением Думы РГП от 29.12.2014г.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23»»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вязи с ежегодной корректировкой финансирования мероприятий, в соответствии с Бюджетным кодексом РФ, руководствуясь Уставом Радищевского муниципального образ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и дополнения в Программу комплексного развития систем коммунальной инфраструктуры муниципального образования «Радищевское городское поселение» на 2013-2022 годы в следующие разделы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у 1 Паспорт муниципальной программы в строку № 10 Объем и источники финансирования муниципальной программы (Приложение № 1 к настоящему Решению)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у 6 Паспорт муниципальной программы в строку № 10 Объем и источники финансирования муниципальной программы (Приложение № 2 к настоящему Решению)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 1 к Программе  «Мероприятия Подпрограммы Развитие систем коммунальной инфраструктуры» (Приложение 3 к настоящему Решению)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2 к Программе «Мероприятия Подпрограммы 2 «Чистая вода» (Приложение 4 к настоящему Решению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Думы возложить на Председателя Думы Радищевского городского поселения Е.В. Зенкову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                                                         В.П. Воробьёва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Радищевского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Е.В. З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г. № 123 (в новой редакц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6.2015г. № 1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5г. № 1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16г. № 1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___.12.2016г. № _____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  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комплексного развития систем коммунальной инфраструктуры муниципального образования «Радищевское городское поселение» на 2013-2022 годы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5.12.2016г. № 189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плексного развития систем коммунальной инфраструктуры муниципального образования «Радищевское городское посел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-2022</w:t>
      </w:r>
      <w:r>
        <w:rPr>
          <w:sz w:val="28"/>
          <w:szCs w:val="28"/>
        </w:rPr>
        <w:t xml:space="preserve"> год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>ГЛАВА 1. Паспорт муниципальной программы</w:t>
      </w:r>
    </w:p>
    <w:tbl>
      <w:tblPr>
        <w:tblW w:w="104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"/>
        <w:gridCol w:w="655"/>
        <w:gridCol w:w="3225"/>
        <w:gridCol w:w="5775"/>
        <w:gridCol w:w="263"/>
        <w:gridCol w:w="304"/>
      </w:tblGrid>
      <w:tr>
        <w:trPr>
          <w:trHeight w:val="23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характеристик муниципальной  программы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одержание характеристик муниципальной  программы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муниципальной программы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рограммы за счет всех источников составляет </w:t>
            </w:r>
            <w:r>
              <w:rPr>
                <w:b/>
                <w:sz w:val="22"/>
                <w:szCs w:val="22"/>
              </w:rPr>
              <w:t>39145,166 тыс.руб.</w:t>
            </w:r>
            <w:r>
              <w:rPr>
                <w:sz w:val="22"/>
                <w:szCs w:val="22"/>
              </w:rPr>
              <w:t xml:space="preserve"> , в том числе:</w:t>
            </w:r>
          </w:p>
          <w:p>
            <w:pPr>
              <w:pStyle w:val="Forma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подпрограммам:</w:t>
            </w:r>
          </w:p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1. Подпрограмма «Развитие систем коммунальной инфраструктуры» - </w:t>
            </w:r>
            <w:r>
              <w:rPr>
                <w:b/>
                <w:sz w:val="22"/>
                <w:szCs w:val="22"/>
              </w:rPr>
              <w:t>37109,356 тыс. руб.</w:t>
            </w:r>
          </w:p>
          <w:p>
            <w:pPr>
              <w:pStyle w:val="Formattex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истая вода»  - </w:t>
            </w:r>
            <w:r>
              <w:rPr>
                <w:b/>
                <w:sz w:val="22"/>
                <w:szCs w:val="22"/>
              </w:rPr>
              <w:t>2035,81 тыс. руб.</w:t>
            </w:r>
          </w:p>
          <w:p>
            <w:pPr>
              <w:pStyle w:val="Formattext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2. 2016г. № 189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6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всех источников составляет </w:t>
      </w:r>
      <w:r>
        <w:rPr>
          <w:rFonts w:cs="Times New Roman" w:ascii="Times New Roman" w:hAnsi="Times New Roman"/>
          <w:b/>
          <w:sz w:val="24"/>
          <w:szCs w:val="24"/>
        </w:rPr>
        <w:t>39142,133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и источники финансирования муниципальной программы по источникам финансирования, подпрограммам и годам приведены в </w:t>
      </w:r>
      <w:hyperlink w:anchor="sub_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bookmarkStart w:id="0" w:name="sub_41"/>
      <w:r>
        <w:rPr>
          <w:rStyle w:val="Style14"/>
          <w:rFonts w:cs="Times New Roman" w:ascii="Times New Roman" w:hAnsi="Times New Roman"/>
        </w:rPr>
        <w:t>Таблица 1</w:t>
      </w:r>
      <w:bookmarkEnd w:id="0"/>
    </w:p>
    <w:p>
      <w:pPr>
        <w:pStyle w:val="Heading1"/>
        <w:spacing w:lineRule="auto" w:line="240" w:before="0" w:after="0"/>
        <w:jc w:val="center"/>
        <w:rPr/>
      </w:pPr>
      <w:r>
        <w:rPr/>
        <w:t>Объем и источники финансирования муниципальной программы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425"/>
        <w:gridCol w:w="851"/>
        <w:gridCol w:w="142"/>
        <w:gridCol w:w="708"/>
        <w:gridCol w:w="851"/>
        <w:gridCol w:w="709"/>
        <w:gridCol w:w="708"/>
        <w:gridCol w:w="709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сь пери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45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2,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8,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систем коммунальной инфраструк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9,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2,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8,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одпрограмма «Чистая вода»</w:t>
            </w:r>
          </w:p>
          <w:p>
            <w:pPr>
              <w:pStyle w:val="Style17"/>
              <w:jc w:val="center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ем финансирования корректируется по результатам проведенных конкурсов и уточняется ежегодно при формировании бюджета Радищевского муниципального образования на очередной финансовый год путем внесений изменений в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701" w:right="567" w:gutter="0" w:header="0" w:top="567" w:footer="567" w:bottom="623"/>
          <w:pgNumType w:start="1" w:fmt="decimal"/>
          <w:formProt w:val="false"/>
          <w:textDirection w:val="lrTb"/>
          <w:docGrid w:type="default" w:linePitch="326" w:charSpace="0"/>
        </w:sectPr>
        <w:pStyle w:val="Format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к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12.2016г. № 189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грамме комплексного развития сист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унальной инфраструктуры муниципального образования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дищевское городское поселение» на 2013 – 2022 годы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а 1 "Развитие систем коммунальной инфраструктуры»</w:t>
      </w:r>
    </w:p>
    <w:tbl>
      <w:tblPr>
        <w:tblW w:w="16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369"/>
        <w:gridCol w:w="904"/>
        <w:gridCol w:w="1918"/>
        <w:gridCol w:w="2007"/>
        <w:gridCol w:w="993"/>
        <w:gridCol w:w="850"/>
        <w:gridCol w:w="851"/>
        <w:gridCol w:w="850"/>
        <w:gridCol w:w="709"/>
        <w:gridCol w:w="851"/>
        <w:gridCol w:w="708"/>
        <w:gridCol w:w="709"/>
        <w:gridCol w:w="709"/>
        <w:gridCol w:w="708"/>
        <w:gridCol w:w="709"/>
        <w:gridCol w:w="8"/>
      </w:tblGrid>
      <w:tr>
        <w:trPr>
          <w:trHeight w:val="43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реализации програм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тыс.руб.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теплоснаб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ти ТВС  от ЦК до ул. Снежная дом № 1, дом №2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7 п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хемы теплоснабж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Федерального закона РФ от 27 июля 2010 г. N 190-ФЗ «О теплоснабжени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запорной арматуры в тепловых камерах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трубопроводов Диаметр 219,133,108,76,32,25,20 теплосети Радище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блочно-модульной  котельно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котла и котельного оборудова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тельного (замена котла) и котельно-вспомогательного оборудования в котельно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фронтального погрузчика К701 2 М (Кировец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аварийных ситуац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горячего, холодного водоснабжения и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водовода от ст. 2-го подъема водозабора до ЦК Радище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 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одяных теплообменнико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секций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 горячего водоснабжения для потреби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приборов учета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электр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ировка, демон-таж, монтаж трансфор-матора ТМ-2500/35/10  на подстанции 35/10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перебойное снабжение электроснабжением потребителей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хно-логического присое-динения к электрическим сетям на БМ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еребойное снабжение электроснабжением котельной поселк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,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09,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" w:right="-9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2,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8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8,7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к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15.12.2016г. № 189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грамме комплексного развития сист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унальной инфраструктуры муниципального образования 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дищевское городское поселение» на 2013 – 2022 годы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Подпрограммы </w:t>
      </w:r>
      <w:r>
        <w:rPr/>
        <w:t>2 "Чистая вода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17"/>
        <w:gridCol w:w="904"/>
        <w:gridCol w:w="1918"/>
        <w:gridCol w:w="2007"/>
        <w:gridCol w:w="716"/>
        <w:gridCol w:w="679"/>
        <w:gridCol w:w="801"/>
        <w:gridCol w:w="938"/>
        <w:gridCol w:w="672"/>
        <w:gridCol w:w="666"/>
        <w:gridCol w:w="666"/>
        <w:gridCol w:w="666"/>
        <w:gridCol w:w="657"/>
        <w:gridCol w:w="657"/>
        <w:gridCol w:w="657"/>
        <w:gridCol w:w="666"/>
      </w:tblGrid>
      <w:tr>
        <w:trPr>
          <w:trHeight w:val="43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реализации програм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тыс. руб.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снабж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танции 2-го подъ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санитарной зоны. Обеспечение безопасности скважин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насосов ЦНС станции 2-го подъ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" w:hAnsi="Times New Roman"/>
                <w:sz w:val="16"/>
                <w:szCs w:val="16"/>
                <w:lang w:eastAsia="en-US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и скваж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насосной станции Водозабо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м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скважин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глубинных насосов гр. ЭВЦ в скважин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ш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" w:hAnsi="Times New Roman"/>
                <w:sz w:val="16"/>
                <w:szCs w:val="16"/>
                <w:lang w:eastAsia="en-US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и скваж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ов зон санитарной охраны подземных источников водоснаб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от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Здания очист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 канализационно – очист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металлических хлораторных баков на КО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3" w:righ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деревянной обрешетки аэротенков КО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ловых площадок №1 № 2 и распределите-льной  камеры аэротенков -отстойни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екального насос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8,0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jc w:val="both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Заголовок 2 Знак"/>
    <w:basedOn w:val="Style10"/>
    <w:qFormat/>
    <w:rPr>
      <w:rFonts w:ascii="Tahoma" w:hAnsi="Tahoma" w:eastAsia="Times New Roman" w:cs="Tahoma"/>
      <w:sz w:val="34"/>
      <w:szCs w:val="3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bidi="ar-S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75" w:after="75"/>
      <w:jc w:val="both"/>
    </w:pPr>
    <w:rPr>
      <w:rFonts w:ascii="Tahoma" w:hAnsi="Tahoma" w:eastAsia="Times New Roman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bidi="ar-SA" w:val="en-US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59:00Z</dcterms:created>
  <dc:creator>alekso</dc:creator>
  <dc:description/>
  <cp:keywords/>
  <dc:language>en-US</dc:language>
  <cp:lastModifiedBy>alekso</cp:lastModifiedBy>
  <cp:lastPrinted>2016-12-20T11:55:00Z</cp:lastPrinted>
  <dcterms:modified xsi:type="dcterms:W3CDTF">2016-12-20T06:20:00Z</dcterms:modified>
  <cp:revision>3</cp:revision>
  <dc:subject/>
  <dc:title/>
</cp:coreProperties>
</file>