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06.08.2012г. № 19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дополнений в Программу комплекс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систем 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на период до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», утвержд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Думы РГП от 28.02.2012 № 166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г. № 190-ФЗ «О теплоснабжении»,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Федеральным законом </w:t>
      </w:r>
      <w:r>
        <w:rPr>
          <w:rFonts w:cs="Times New Roman" w:ascii="Times New Roman" w:hAnsi="Times New Roman"/>
          <w:b w:val="false"/>
          <w:sz w:val="28"/>
          <w:szCs w:val="28"/>
        </w:rPr>
        <w:t>от 30.12. 2004 № 210-ФЗ «Об основах регулирования тарифов организаций коммунального комплекса», руководствуясь Постановлением правительства РФ от 22.02.2012г. № 154 «О требованиях к схемам теплоснабжения, порядку их разработки и утверждени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Думы Радищевского городского поселения от 29.06.2011 г.  № 144 ««О внесении изменений и дополнений в Комплексную  Программу Социально- экономического развития Радищевского городского поселения на 2008-2012 гг.», утвержденную решением Думы Радищевского городского поселения Нижнеилимского района № 40/18 от 10.07.2007 г. на 2011-2015 гг.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333333"/>
          <w:sz w:val="28"/>
          <w:szCs w:val="28"/>
        </w:rPr>
        <w:t>1. Дополнить</w:t>
      </w:r>
      <w:r>
        <w:rPr>
          <w:sz w:val="28"/>
          <w:szCs w:val="28"/>
        </w:rPr>
        <w:t xml:space="preserve"> раздел 3 «Цели и задачи программы» «Программы комплексного развития систем коммунальной инфраструктуры МО «Нижнеилимский район» на период до 2015 года Радищевского городского поселения», утвержденную Решением Думы Радищевского городского поселения от 28.02.2012 № 166 пунктом 3.1. следующего содержания: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1. Программа развития системы теплоснабжения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1. Схема теплоснабжения Радищевского городского поселения Нижнеилимского район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ступить к разработке схемы теплоснабжения Радищевского городского поселения Нижнеилимского района с 7 августа 2012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) Администрации Радищевского городского поселения предусмотреть денежные средства на разработку проекта схемы теплоснабжения Радищевского городского поселения Нижнеилимского района на 2 полугодие 2012 г.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А.И. Козлова</w:t>
      </w:r>
    </w:p>
    <w:sectPr>
      <w:type w:val="nextPage"/>
      <w:pgSz w:w="12240" w:h="15840"/>
      <w:pgMar w:left="1701" w:right="851" w:gutter="0" w:header="0" w:top="567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31">
    <w:name w:val="Заголовок 3 Знак"/>
    <w:basedOn w:val="Style5"/>
    <w:qFormat/>
    <w:rPr>
      <w:rFonts w:cs="Arial"/>
      <w:b/>
      <w:bCs/>
      <w:sz w:val="28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5"/>
    <w:qFormat/>
    <w:rPr>
      <w:color w:val="008000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27:00Z</dcterms:created>
  <dc:creator>Customer</dc:creator>
  <dc:description/>
  <cp:keywords/>
  <dc:language>en-US</dc:language>
  <cp:lastModifiedBy>User</cp:lastModifiedBy>
  <cp:lastPrinted>2012-05-02T15:45:00Z</cp:lastPrinted>
  <dcterms:modified xsi:type="dcterms:W3CDTF">2012-08-09T00:16:00Z</dcterms:modified>
  <cp:revision>4</cp:revision>
  <dc:subject/>
  <dc:title>РОССИЙСКАЯ ФЕДЕРАЦИЯ</dc:title>
</cp:coreProperties>
</file>