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11» января 2017 г. № 192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адищевского муниципального образования»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</w:rPr>
        <w:t>В соответствии со ст. 7, 35, 44 Федерального закона от 06.10.2003 №131 – ФЗ «Об общих принципах организации местного самоуправления в Российской Федерации» Дума Радищевского муниципального образования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нести в Устав Радищевского муниципального </w:t>
      </w:r>
      <w:r>
        <w:rPr>
          <w:color w:val="000000"/>
          <w:spacing w:val="1"/>
          <w:sz w:val="28"/>
          <w:szCs w:val="28"/>
        </w:rPr>
        <w:t>образования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3"/>
      <w:r>
        <w:rPr>
          <w:sz w:val="28"/>
          <w:szCs w:val="28"/>
        </w:rPr>
        <w:t>1</w:t>
      </w:r>
      <w:bookmarkStart w:id="1" w:name="sub_140101"/>
      <w:bookmarkEnd w:id="0"/>
      <w:r>
        <w:rPr>
          <w:sz w:val="28"/>
          <w:szCs w:val="28"/>
        </w:rPr>
        <w:t>.1. Статья 7. Права органов местного самоуправления поселения на решение вопросов, не отнесённых к вопросам местного знач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часть 1 статьи 7 дополнить пунктом 14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татья 20. Опрос гражда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в части 7 слова «Уставом муниципального образования и (или)»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татья 30 Депутат Думы Поселения, гарантии и права при осуществлении полномочий депута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часть 19.1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епутат должен соблюдать ограничения, запреты, исполнять обязанности, которые установлены Федеральным законом от 25 декабря 2008 года №273 – 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 – ФЗ «О противодействии коррупции», Федеральным законом от 3 декабря 2012 года № 230 – 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татья 32. Глава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 часть 4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Глава муниципального образования должен соблюдать ограничении, запреты, исполнять обязанности, которые установлены Федеральным законом от 25 декабря 2008 года № 273 – ФЗ «О противодействии коррупции» и другими федеральными законами. Полномочия Главы муниципального образова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 – ФЗ «О противодействии коррупции», Федеральным законом от 3 декабря 2012 года № 230 – ФЗ «О контроле за соответствием расходов лиц, замещающих государственные должности, и иных лиц их доходам», Федеральным законом от 7 мая 2013 года № 79 – 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татья 33 Полномочия Главы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1. часть 1.1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2. часть 2.1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Статья 36 Досрочное прекращение полномочий Главы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1. дополнить частью 5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Полномочия главы муниципального образования прекращаются досрочно в случае несоблюдения ограничений, установленных Федеральным законом от 06.10.2003 №131 – ФЗ «Об общих принципах организации местного самоуправления в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Статья 60 Субсидии, субвенции и иные межбюджетные трансферты, предоставляемые из местного бюдж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1. часть 4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Статья 70 Ответственность Думы Поселения перед государством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1. дополнить частью 6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епутаты Думы муниципального образования, распущенной на основании части 3 настоящей статьи, вправе в течении 10 дней со дня вступления в силу закона Иркутской области о роспуске Думы муниципального образования обратится в суд с заявлением для установления факта отсутствия их вины за непроведение Думой муниципального образования правомочного заседания в течении трех месяцев подряд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Статья 72 Удаление главы Поселения в отставку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1. части 3 – 14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Статьи 74 Контроль и надзор за деятельностью органов местного самоуправления и должностных лиц местного самоуправ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1. части 2.1 – 2.8. исключить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Федеральным законом от 21.07.2005 № 97 ФЗ «О государственной регистрации уставов муниципальных образований», предоставить муниципальный правовой акт о внесении изменений в Устав Радищевского муниципального образования на государственную регистрацию в Управление Министерства юстиции Российской Федерации по Иркутской области в течении 15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Главе Радищевского муниципального образования опубликовать муниципальный правовой акт Радищевского муниципального образования после государственной регистрации в течении 7 дней и направить в Управление Министерства юстиции Российской Федерации по Иркутской области сведения об источнике и о дате официального опубликования (обнародования) муниципального правового акта Радищевского муниципального образования для включения указанных сведений в государственный реестр уставов муниципальных образований Иркутской области в 10 – дневной срок. представить настоящее Решение Думы на государственную регистраци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Думы вступает в силу после государственной регистрации и опубликования, в СМИ «Вестник Радищевского муниципального образования»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а Радищевского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ого образования</w:t>
        <w:tab/>
        <w:tab/>
        <w:tab/>
        <w:tab/>
        <w:tab/>
        <w:t>В.П.Воробьёва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дищевского городского поселения</w:t>
        <w:tab/>
        <w:tab/>
        <w:tab/>
        <w:tab/>
        <w:t>Е.В.З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5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 w:bidi="ar-SA"/>
    </w:rPr>
  </w:style>
  <w:style w:type="character" w:styleId="Style16">
    <w:name w:val="Название Знак"/>
    <w:qFormat/>
    <w:rPr>
      <w:b/>
      <w:sz w:val="24"/>
      <w:lang w:val="en-US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1">
    <w:name w:val="consnonformat"/>
    <w:basedOn w:val="Normal"/>
    <w:qFormat/>
    <w:pPr>
      <w:snapToGrid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C0C0C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00:00Z</dcterms:created>
  <dc:creator>VIENNA XP</dc:creator>
  <dc:description/>
  <cp:keywords/>
  <dc:language>en-US</dc:language>
  <cp:lastModifiedBy>ДУМА</cp:lastModifiedBy>
  <cp:lastPrinted>2015-04-20T10:12:00Z</cp:lastPrinted>
  <dcterms:modified xsi:type="dcterms:W3CDTF">2017-04-19T07:51:00Z</dcterms:modified>
  <cp:revision>21</cp:revision>
  <dc:subject/>
  <dc:title>РОССИЙСКАЯ ФЕДЕРАЦИЯ</dc:title>
</cp:coreProperties>
</file>