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МА РАДИЩЕВСКОГО ГОРОДСКОГО ПОСЕЛЕНИЯ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1» января 2017г. №  193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.п. Радищев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у комплексного развития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коммунальной инфраструктуры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Радищевское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е поселение» на 2013-2022 годы»,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ую решением Думы РГП от 29.12.2014г.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23»»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вязи с ежегодной корректировкой финансирования мероприятий, в соответствии с Бюджетным кодексом РФ, руководствуясь Уставом Радищевского муниципального образования, Дума Радищевского городского поселения Нижнеилим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А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и дополнения в Программу комплексного развития систем коммунальной инфраструктуры муниципального образования «Радищевское городское поселение» на 2013-2022 годы в следующие разделы: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1 Паспорт программы в строку № 10 Объем и источники финансирования муниципальной программы, изложить в редакции, согласно Приложению № 1 к настоящему Решению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лаву 6 «Объем и источники финансирования муниципальной программы» изложить в новой редакции, согласно Приложению № 2 к настоящему Решению;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ложение  1 к Программе  «Мероприятия Подпрограммы Развитие систем коммунальной инфраструктуры», изложить в новой редакции, согласно Приложению 3 к настоящему Решению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2 к Программе «Мероприятия Подпрограммы 2 «Чистая вода», изложить в новой редакции, согласно Приложению 3 к настоящему Реш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Думы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Думы возложить на Председателя Думы Радищевского городского поселения Е.В. Зенкову.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                                                          В.П. Воробьёва 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Радищевского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                                                                         Е.В. Зенкова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 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12.2014г. № 123 (в новой редакци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6.2015г. № 13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5г. № 14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3.2016г. № 1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12.2016г. №  189</w:t>
      </w:r>
    </w:p>
    <w:p>
      <w:pPr>
        <w:pStyle w:val="Normal"/>
        <w:tabs>
          <w:tab w:val="clear" w:pos="708"/>
          <w:tab w:val="left" w:pos="328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ено изменение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еил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11.01.2017г. №  19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омплексного развития систем коммунальной инфраструктуры муниципального образования «Радищевское городское поселение» на 2013-2022 годы</w:t>
      </w:r>
    </w:p>
    <w:p>
      <w:pPr>
        <w:pStyle w:val="Normal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2017г. № _______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омплексного развития систем коммунальной инфраструктуры муниципального образования «Радищевское городское поселение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3-2022</w:t>
      </w:r>
      <w:r>
        <w:rPr>
          <w:sz w:val="28"/>
          <w:szCs w:val="28"/>
        </w:rPr>
        <w:t xml:space="preserve"> год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/>
      </w:pPr>
      <w:r>
        <w:rPr/>
        <w:t>ГЛАВА 1. Паспорт программы</w:t>
      </w:r>
    </w:p>
    <w:tbl>
      <w:tblPr>
        <w:tblW w:w="1049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"/>
        <w:gridCol w:w="655"/>
        <w:gridCol w:w="3225"/>
        <w:gridCol w:w="5775"/>
        <w:gridCol w:w="263"/>
        <w:gridCol w:w="304"/>
      </w:tblGrid>
      <w:tr>
        <w:trPr>
          <w:trHeight w:val="2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22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577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именование характеристик муниципальной  программы 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  <w:t>Содержание характеристик муниципальной  программы</w:t>
            </w:r>
          </w:p>
        </w:tc>
        <w:tc>
          <w:tcPr>
            <w:tcW w:w="26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источники финансирования муниципальной программы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0" w:after="280"/>
              <w:rPr/>
            </w:pPr>
            <w:r>
              <w:rPr>
                <w:sz w:val="22"/>
                <w:szCs w:val="22"/>
              </w:rPr>
              <w:t xml:space="preserve">Общий объем финансирования программы за счет всех источников составляет </w:t>
            </w:r>
            <w:r>
              <w:rPr>
                <w:b/>
              </w:rPr>
              <w:t>41995,166 т</w:t>
            </w:r>
            <w:r>
              <w:rPr>
                <w:b/>
                <w:sz w:val="22"/>
                <w:szCs w:val="22"/>
              </w:rPr>
              <w:t>ыс.руб.</w:t>
            </w:r>
            <w:r>
              <w:rPr>
                <w:sz w:val="22"/>
                <w:szCs w:val="22"/>
              </w:rPr>
              <w:t xml:space="preserve"> , в том числе:</w:t>
            </w:r>
          </w:p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>- по подпрограммам:</w:t>
            </w:r>
          </w:p>
          <w:p>
            <w:pPr>
              <w:pStyle w:val="Formattext"/>
              <w:rPr/>
            </w:pPr>
            <w:r>
              <w:rPr>
                <w:sz w:val="22"/>
                <w:szCs w:val="22"/>
              </w:rPr>
              <w:t xml:space="preserve">1. Подпрограмма «Развитие систем коммунальной инфраструктуры» - </w:t>
            </w:r>
            <w:r>
              <w:rPr>
                <w:b/>
                <w:sz w:val="22"/>
                <w:szCs w:val="22"/>
              </w:rPr>
              <w:t>39809,356 тыс. руб.</w:t>
            </w:r>
          </w:p>
          <w:p>
            <w:pPr>
              <w:pStyle w:val="Formattex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программ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Чистая вода»  - </w:t>
            </w:r>
            <w:r>
              <w:rPr>
                <w:b/>
                <w:sz w:val="22"/>
                <w:szCs w:val="22"/>
              </w:rPr>
              <w:t>2185,81 тыс. руб.</w:t>
            </w:r>
          </w:p>
          <w:p>
            <w:pPr>
              <w:pStyle w:val="Formattext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2017г. № ___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6. Объем и источники финансирова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за счет всех источников составляет </w:t>
      </w:r>
      <w:r>
        <w:rPr>
          <w:rFonts w:cs="Times New Roman" w:ascii="Times New Roman" w:hAnsi="Times New Roman"/>
          <w:b/>
          <w:sz w:val="24"/>
          <w:szCs w:val="24"/>
        </w:rPr>
        <w:t>41995,166 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и источники финансирования программы по источникам финансирования, подпрограммам и годам приведены в </w:t>
      </w:r>
      <w:hyperlink w:anchor="sub_4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аблице 1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bookmarkStart w:id="0" w:name="sub_41"/>
      <w:r>
        <w:rPr>
          <w:rStyle w:val="Style14"/>
          <w:rFonts w:cs="Times New Roman" w:ascii="Times New Roman" w:hAnsi="Times New Roman"/>
        </w:rPr>
        <w:t>Таблица 1</w:t>
      </w:r>
      <w:bookmarkEnd w:id="0"/>
    </w:p>
    <w:p>
      <w:pPr>
        <w:pStyle w:val="Heading1"/>
        <w:spacing w:lineRule="auto" w:line="240" w:before="0" w:after="0"/>
        <w:jc w:val="center"/>
        <w:rPr/>
      </w:pPr>
      <w:r>
        <w:rPr/>
        <w:t>Объем и источники финансирования программы</w:t>
      </w:r>
    </w:p>
    <w:tbl>
      <w:tblPr>
        <w:tblW w:w="11812" w:type="dxa"/>
        <w:jc w:val="left"/>
        <w:tblInd w:w="-1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039"/>
        <w:gridCol w:w="851"/>
        <w:gridCol w:w="850"/>
        <w:gridCol w:w="851"/>
        <w:gridCol w:w="708"/>
        <w:gridCol w:w="804"/>
        <w:gridCol w:w="709"/>
        <w:gridCol w:w="614"/>
        <w:gridCol w:w="708"/>
        <w:gridCol w:w="567"/>
        <w:gridCol w:w="70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 программы</w:t>
            </w:r>
          </w:p>
        </w:tc>
        <w:tc>
          <w:tcPr>
            <w:tcW w:w="8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тыс.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весь период реализации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5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8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62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95,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98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20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68,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8,5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9,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звитие систем коммунальной инфраструктур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09, 3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22,4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left="-61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18,7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0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9827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4"/>
                <w:rFonts w:cs="Times New Roman" w:ascii="Times New Roman" w:hAnsi="Times New Roman"/>
                <w:sz w:val="20"/>
                <w:szCs w:val="20"/>
              </w:rPr>
              <w:t>Подпрограмма «Чистая вода»</w:t>
            </w:r>
          </w:p>
          <w:p>
            <w:pPr>
              <w:pStyle w:val="Style17"/>
              <w:jc w:val="center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Style w:val="Style14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</w:t>
            </w:r>
          </w:p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Иркутской област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источни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Объем финансирования корректируется по результатам проведенных конкурсов и уточняется ежегодно при формировании бюджета Радищевского муниципального образования на очередной финансовый год путем внесений изменений в Програм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1701" w:right="567" w:gutter="0" w:header="0" w:top="567" w:footer="567" w:bottom="623"/>
          <w:pgNumType w:start="1" w:fmt="decimal"/>
          <w:formProt w:val="false"/>
          <w:textDirection w:val="lrTb"/>
          <w:docGrid w:type="default" w:linePitch="326" w:charSpace="0"/>
        </w:sectPr>
        <w:pStyle w:val="Formattex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2017г. № ______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Радищевское городское поселение» на 2013 – 2022 годы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одпрограмма 1 "Развитие систем коммунальной инфраструктуры»</w:t>
      </w:r>
    </w:p>
    <w:tbl>
      <w:tblPr>
        <w:tblW w:w="16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369"/>
        <w:gridCol w:w="904"/>
        <w:gridCol w:w="1918"/>
        <w:gridCol w:w="2007"/>
        <w:gridCol w:w="993"/>
        <w:gridCol w:w="850"/>
        <w:gridCol w:w="851"/>
        <w:gridCol w:w="850"/>
        <w:gridCol w:w="709"/>
        <w:gridCol w:w="851"/>
        <w:gridCol w:w="708"/>
        <w:gridCol w:w="709"/>
        <w:gridCol w:w="709"/>
        <w:gridCol w:w="708"/>
        <w:gridCol w:w="709"/>
        <w:gridCol w:w="8"/>
      </w:tblGrid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6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тыс.руб.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теплоснаб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ти ТВС  от ЦК до ул. Снежная дом № 1, дом №2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,7 п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схемы теплоснабже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ебования Федерального закона РФ от 27 июля 2010 г. N 190-ФЗ «О теплоснабжении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запорной арматуры в тепловых камерах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трубопроводов Диаметр 219,133,108,76,32,25,20 теплосети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уровня потерь тепловой энергии и теплоносителя, снижение уровня износа и аварийности сет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,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ительство блочно-модульной 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67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. 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котла и котельного оборуд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отельного (замена котла) и котельно-вспомогательного оборудования в котельной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энергетических и иных ресурсов, повышение надежности работы котельно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фронтального погрузчика К701 2 М (Кировец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шт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нижение аварийных ситуаци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горячего, холодного водоснабжения и водоот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водовода от ст. 2-го подъема водозабора до ЦК Радище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0 м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водяных теплообменников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секций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сстановление горячего водоснабжения для потребителей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тановка приборов учета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надежности работы системы водоснабжения, снижение потерь воды, аварийности сетей водоснаб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истема электроснабж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ировка, демон-таж, монтаж трансфор-матора ТМ-2500/35/10  на подстанции 35/10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шт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есперебойное снабжение электроснабжением потребителей. 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3,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0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техно-логического присое-динения к электрическим сетям на БМК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еребойное снабжение электроснабжением котельной поселка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7,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,7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09,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8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00,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9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22,4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81,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1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8" w:right="-9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818,7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9,00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02,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4 к Решению Думы Радищевского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поселения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2017г. № _____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грамме комплексного развития систем </w:t>
      </w:r>
    </w:p>
    <w:p>
      <w:pPr>
        <w:pStyle w:val="Heading2"/>
        <w:spacing w:lineRule="auto" w:line="240" w:before="0" w:after="0"/>
        <w:ind w:left="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ммунальной инфраструктуры муниципального образования </w:t>
      </w:r>
    </w:p>
    <w:p>
      <w:pPr>
        <w:pStyle w:val="Heading2"/>
        <w:spacing w:lineRule="auto" w:line="240" w:before="0" w:after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Радищевское городское поселение» на 2013 – 2022 годы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Подпрограммы </w:t>
      </w:r>
      <w:r>
        <w:rPr/>
        <w:t>2 "Чистая вода»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2217"/>
        <w:gridCol w:w="904"/>
        <w:gridCol w:w="1918"/>
        <w:gridCol w:w="2007"/>
        <w:gridCol w:w="716"/>
        <w:gridCol w:w="679"/>
        <w:gridCol w:w="801"/>
        <w:gridCol w:w="938"/>
        <w:gridCol w:w="672"/>
        <w:gridCol w:w="666"/>
        <w:gridCol w:w="666"/>
        <w:gridCol w:w="666"/>
        <w:gridCol w:w="657"/>
        <w:gridCol w:w="657"/>
        <w:gridCol w:w="657"/>
        <w:gridCol w:w="666"/>
      </w:tblGrid>
      <w:tr>
        <w:trPr>
          <w:trHeight w:val="435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ероприятия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 из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работы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ли реализации программы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, тыс. руб.</w:t>
            </w:r>
          </w:p>
        </w:tc>
      </w:tr>
      <w:tr>
        <w:trPr>
          <w:trHeight w:val="360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снабже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стройство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 м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граждение санитарной зоны. 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насосов ЦНС станции 2-го подъем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3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насосной станции Водозабор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м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скважины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глубинных насосов гр. ЭВЦ в скважинах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ш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 CYR"/>
                <w:sz w:val="16"/>
                <w:szCs w:val="16"/>
                <w:lang w:eastAsia="en-US"/>
              </w:rPr>
            </w:pPr>
            <w:r>
              <w:rPr>
                <w:rFonts w:cs="Times New Roman CYR" w:ascii="Times New Roman" w:hAnsi="Times New Roman"/>
                <w:sz w:val="16"/>
                <w:szCs w:val="16"/>
                <w:lang w:eastAsia="en-US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одительности скважин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ов зон санитарной охраны подземных источников водоснабжени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доотве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Здания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 канализационно – очистных сооружени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металлических хлораторных баков на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23" w:right="-1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деревянной обрешетки аэротенков КОС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шт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ловых площадок №1 № 2 и распределите-льной  камеры аэротенков -отстойников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5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фекального насос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ля достижения нормативного качества очистки сточных вод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ОО «Исток»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8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8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Иркутской обла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 Радищевского М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источн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5,8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,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48,0                     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7,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jc w:val="both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2">
    <w:name w:val="Заголовок 2 Знак"/>
    <w:basedOn w:val="Style10"/>
    <w:qFormat/>
    <w:rPr>
      <w:rFonts w:ascii="Tahoma" w:hAnsi="Tahoma" w:eastAsia="Times New Roman" w:cs="Tahoma"/>
      <w:sz w:val="34"/>
      <w:szCs w:val="3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Без интервала Знак"/>
    <w:qFormat/>
    <w:rPr>
      <w:rFonts w:ascii="Times New Roman CYR" w:hAnsi="Times New Roman CYR" w:eastAsia="Times New Roman" w:cs="Times New Roman CYR"/>
      <w:sz w:val="24"/>
      <w:szCs w:val="24"/>
      <w:lang w:bidi="ar-SA"/>
    </w:rPr>
  </w:style>
  <w:style w:type="character" w:styleId="31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Обычный (веб)"/>
    <w:basedOn w:val="Normal"/>
    <w:qFormat/>
    <w:pPr>
      <w:spacing w:lineRule="auto" w:line="240" w:before="75" w:after="75"/>
      <w:jc w:val="both"/>
    </w:pPr>
    <w:rPr>
      <w:rFonts w:ascii="Tahoma" w:hAnsi="Tahoma" w:eastAsia="Times New Roman" w:cs="Tahom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bidi="ar-SA" w:val="en-US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7:34:00Z</dcterms:created>
  <dc:creator>alekso</dc:creator>
  <dc:description/>
  <cp:keywords/>
  <dc:language>en-US</dc:language>
  <cp:lastModifiedBy>Юзверь</cp:lastModifiedBy>
  <cp:lastPrinted>2017-01-19T14:55:00Z</cp:lastPrinted>
  <dcterms:modified xsi:type="dcterms:W3CDTF">2017-01-19T20:44:00Z</dcterms:modified>
  <cp:revision>7</cp:revision>
  <dc:subject/>
  <dc:title/>
</cp:coreProperties>
</file>