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  06  »  февраля   2017  № 196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ого в собственность от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Нижнеилимский район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п. п. 4 п. 1 ст. 14 Федерального закона от 06.10.2003 года №131-ФЗ «Об общих принципах организации местного самоуправления в Российской Федерации», Законом Иркутской области от 16 мая 2008 года №14-ОЗ "Об отдельных вопросах разграничения имущества, находящегося в муниципальной собственности, между муниципальными образованиями Иркутской области",</w:t>
      </w:r>
      <w:r>
        <w:rPr/>
        <w:t xml:space="preserve"> </w:t>
      </w:r>
      <w:r>
        <w:rPr>
          <w:sz w:val="28"/>
          <w:szCs w:val="28"/>
        </w:rPr>
        <w:t>Уставом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Утвердить перечень имущества, принимаемого в собственность Радищевского муниципального образования от муниципального образования «Нижнеилимский район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И.о глав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Жеребцова С.С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 xml:space="preserve">к Решению Дум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  <w:tab/>
        <w:tab/>
        <w:tab/>
        <w:tab/>
        <w:t>от « 06» февраля  2017  №  196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center"/>
        <w:rPr/>
      </w:pPr>
      <w:r>
        <w:rPr/>
        <w:t>Перечень имущества, принимаемого в собственность Радищевского муниципального образования от муниципального образования «Нижнеилимский район» для осуществления в полной мере вопросов местного значения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  <w:t>Перечень принимаемого имуществ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27"/>
        <w:gridCol w:w="2835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Адрес места 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Кадастровый (или условный) номе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СКТП-18 – сооружение электроэнергетики, общая площадь 50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район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СКТП-9 – сооружение электроэнергетики, общая площадь 29,9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район кооператив «Горня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ТП-10 – сооружение электроэнергетики, общая площадь 43,7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район дома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МТП-12 – сооружение электроэнергетики, общая площадь 16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скважина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СКТП-8 – сооружение электроэнергетики, общая площадь 20,1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район бойл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МТП-11 – сооружение электроэнергетики, общая площадь 36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скважина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ТП-7 – сооружение электроэнергетики, общая площадь 45,1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район дома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МТП-13 – сооружение электроэнергетики, общая площадь 37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скважина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0:00Z</dcterms:created>
  <dc:creator>Светлана</dc:creator>
  <dc:description/>
  <cp:keywords/>
  <dc:language>en-US</dc:language>
  <cp:lastModifiedBy>Света</cp:lastModifiedBy>
  <cp:lastPrinted>2017-02-08T10:14:00Z</cp:lastPrinted>
  <dcterms:modified xsi:type="dcterms:W3CDTF">2017-02-08T02:28:00Z</dcterms:modified>
  <cp:revision>14</cp:revision>
  <dc:subject/>
  <dc:title/>
</cp:coreProperties>
</file>