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  06  »  февраля   2017  № 197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имуществ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ого в собственность от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«Нижнеилимский район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п. п. 4 п. 1 ст. 14 Федерального закона от 06.10.2003 года №131-ФЗ «Об общих принципах организации местного самоуправления в Российской Федерации», Законом Иркутской области от 16 мая 2008 года №14-ОЗ "Об отдельных вопросах разграничения имущества, находящегося в муниципальной собственности, между муниципальными образованиями Иркутской области",</w:t>
      </w:r>
      <w:r>
        <w:rPr/>
        <w:t xml:space="preserve"> </w:t>
      </w:r>
      <w:r>
        <w:rPr>
          <w:sz w:val="28"/>
          <w:szCs w:val="28"/>
        </w:rPr>
        <w:t>Уставом Радищевского муниципального образования, 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1. Утвердить перечень имущества, принимаемого в собственность Радищевского муниципального образования от муниципального образования «Нижнеилимский район» (Приложение 1)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И.о главы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Жеребцова С.С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ab/>
        <w:tab/>
        <w:tab/>
        <w:tab/>
        <w:t>Приложение 1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ab/>
        <w:tab/>
        <w:tab/>
        <w:tab/>
        <w:t xml:space="preserve">к Решению Думы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ab/>
        <w:tab/>
        <w:tab/>
        <w:tab/>
        <w:t>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  <w:tab/>
        <w:tab/>
        <w:tab/>
        <w:tab/>
        <w:t>от « 06 » февраля  2017  №  197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center"/>
        <w:rPr/>
      </w:pPr>
      <w:r>
        <w:rPr/>
        <w:t>Перечень имущества, принимаемого в собственность Радищевского муниципального образования от муниципального образования «Нижнеилимский район» для осуществления в полной мере вопросов местного значения поселения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b/>
          <w:b/>
        </w:rPr>
      </w:pPr>
      <w:r>
        <w:rPr>
          <w:b/>
        </w:rPr>
        <w:t>Перечень принимаемого имущества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727"/>
        <w:gridCol w:w="2835"/>
        <w:gridCol w:w="212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Адрес места на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center"/>
              <w:rPr/>
            </w:pPr>
            <w:r>
              <w:rPr/>
              <w:t>Кадастровый (или условный) номер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ВЛ-0,4 кВ сооружение электроэнергетики, протяженность 1250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Российская Федерация, Иркутская область, Нижнеилимский район, р.п. Радищев, ВЛ-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00000:195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КЛ-0,4 кВ сооружение электроэнергетики, протяженность 2830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Российская Федерация, Иркутская область, Нижнеилимский район, р.п. Радищев, КЛ-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00000:195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КЛ-10 кВ сооружение электроэнергетики, протяженность 1790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Российская Федерация, Иркутская область, Нижнеилимский район, р.п. Радищев, КЛ-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00000:195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ВЛ-10 кВ сооружение электроэнергетики, протяженность 8550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Российская Федерация, Иркутская область, Нижнеилимский район, р.п. Радищев, ВЛ-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00000:195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Нежилое помещение, нежилое помещение, общая площадь 51,3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Российская Федерация, Иркутская область, Нижнеилимский район, р.п. Радищев, Здание № 15 помещение КТПН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jc w:val="both"/>
              <w:rPr/>
            </w:pPr>
            <w:r>
              <w:rPr/>
              <w:t>38:12:000000:19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50:00Z</dcterms:created>
  <dc:creator>Светлана</dc:creator>
  <dc:description/>
  <cp:keywords/>
  <dc:language>en-US</dc:language>
  <cp:lastModifiedBy>Света</cp:lastModifiedBy>
  <cp:lastPrinted>2017-02-08T09:44:00Z</cp:lastPrinted>
  <dcterms:modified xsi:type="dcterms:W3CDTF">2017-02-08T02:13:00Z</dcterms:modified>
  <cp:revision>14</cp:revision>
  <dc:subject/>
  <dc:title/>
</cp:coreProperties>
</file>