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lang w:val="en-US"/>
        </w:rPr>
        <w:t xml:space="preserve">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              </w:t>
      </w:r>
      <w:r>
        <w:rPr>
          <w:b/>
        </w:rPr>
        <w:t xml:space="preserve">     </w:t>
      </w: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  <w:u w:val="single"/>
        </w:rPr>
      </w:pPr>
      <w:r>
        <w:rPr/>
        <w:t xml:space="preserve">                                                  </w:t>
      </w:r>
      <w:r>
        <w:rPr>
          <w:sz w:val="28"/>
          <w:szCs w:val="28"/>
        </w:rPr>
        <w:t xml:space="preserve">РЕШЕНИЕ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«06»февраля 2017г. № 198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. п. Радищев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«Об утверждении схемы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го округа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выборов депутатов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Думы Радищевского городского поселения»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8 Федерального Закона «Об основных гарантиях избирательных прав и прав на участие в референдуме граждан Российской Федерации» от 12 июня 2002 года №67 – ФЗ, в соответствии со статьями 17,18,19 Закона Иркутской области «О муниципальных выборах в Иркутской области» №116 – ОЗ от 11 ноября 2011 года, руководствуясь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хему избирательного округа для проведения выборов депутатов Думы Радищевского городского поселения Нижнеилимского района, сроком на 10 лет согласно приложению №1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2. Опубликовать настоящее решение в СМИ «Вестник Радищевского муниципального образования»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И.о.глава Радищевского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                                 С.С.Жеребцова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риложение </w:t>
      </w:r>
    </w:p>
    <w:p>
      <w:pPr>
        <w:pStyle w:val="Normal"/>
        <w:tabs>
          <w:tab w:val="clear" w:pos="708"/>
          <w:tab w:val="left" w:pos="3285" w:leader="none"/>
        </w:tabs>
        <w:ind w:left="4248" w:hanging="0"/>
        <w:rPr/>
      </w:pPr>
      <w:r>
        <w:rPr>
          <w:sz w:val="28"/>
          <w:szCs w:val="28"/>
        </w:rPr>
        <w:tab/>
        <w:t>к решению Думы РадищевскогоГП</w:t>
      </w:r>
    </w:p>
    <w:p>
      <w:pPr>
        <w:pStyle w:val="Normal"/>
        <w:tabs>
          <w:tab w:val="clear" w:pos="708"/>
          <w:tab w:val="left" w:pos="3285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>от 06 февраля 2017года № 198</w:t>
      </w:r>
    </w:p>
    <w:p>
      <w:pPr>
        <w:pStyle w:val="Normal"/>
        <w:tabs>
          <w:tab w:val="clear" w:pos="708"/>
          <w:tab w:val="left" w:pos="3285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Избирательного округа для проведения выборов депутатов Думы Радищевского городского поселения Нижнеилимского района, утверждаемая на 10 лет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избирателей – 946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депутатов – 10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СЯТИМАНДАТНЫЙ ИЗБИРАТЕЛЬНЫЙ ОКРУГ №1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кружной избирательной комиссии –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жнеилимский район, п. Радищев, дом 2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ещение администрации поселения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исло избирателей в округе – 946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границы избирательного округа входит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. Радищев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И.о. глава Радищевского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>С.С.Жеребцова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10:00Z</dcterms:created>
  <dc:creator>Admin</dc:creator>
  <dc:description/>
  <cp:keywords/>
  <dc:language>en-US</dc:language>
  <cp:lastModifiedBy>ДУМА</cp:lastModifiedBy>
  <cp:lastPrinted>2017-02-08T12:07:00Z</cp:lastPrinted>
  <dcterms:modified xsi:type="dcterms:W3CDTF">2017-02-08T04:34:00Z</dcterms:modified>
  <cp:revision>16</cp:revision>
  <dc:subject/>
  <dc:title>                                             РОССИЙСКАЯ ФЕДЕРАЦИЯ</dc:title>
</cp:coreProperties>
</file>