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27» сентября 2017г. № 1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«О принятии решения об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уществлении полномочий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Председателем Думы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.23 Устава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уществление полномочий Председателем Думы Радищевского городского поселения Нижнеилимского района на постоянной основе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А.И.Козлова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дищевского городского поселения</w:t>
        <w:tab/>
        <w:tab/>
        <w:tab/>
        <w:tab/>
        <w:t>Е.В.Зен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ДУМА</cp:lastModifiedBy>
  <cp:lastPrinted>2017-10-18T15:35:00Z</cp:lastPrinted>
  <dcterms:modified xsi:type="dcterms:W3CDTF">2017-10-18T07:36:00Z</dcterms:modified>
  <cp:revision>23</cp:revision>
  <dc:subject/>
  <dc:title/>
</cp:coreProperties>
</file>