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1» сентября 2012г. № 200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налогах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на имущество физических лиц на территор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 октября 2003 года № 131-ФЗ "Об общих принципах организации местного самоуправления в Российской Федерации", Налоговым кодексом Российской Федерации, Законом Российской Федерации от 9 декабря 1991 года №2003-1 "О налогах на имущество физических лиц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налогах на имущество физических лиц на территории Радищевского городского поселения Нижнеилимского района» (Приложение 1).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Со дня вступления в силу настоящего Решения Думы утрачивают силу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Думы Радищевского городского поселения от 29.01.2010 г. №65 «Об утверждении Положения о налогах на имущество физических лиц на территории Радищевского городского поселения»;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) Решение Думы Радищевского городского поселения от 14.07.2010 г. №90 «О внесении изменений и дополнений в Положение о налогах на имущество физических лиц на территории Радищевского городского поселения»;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Радищевского городского поселения от 12.11.2010 г. №108 «О внесении изменений и дополнений в Положение о налогах на имущество физических лиц на территории Радищевского городского поселения от 29.01.2010 г. №65».</w:t>
      </w:r>
    </w:p>
    <w:p>
      <w:pPr>
        <w:pStyle w:val="Normal"/>
        <w:tabs>
          <w:tab w:val="clear" w:pos="708"/>
          <w:tab w:val="left" w:pos="32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Думы вступает в силу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О.В.Каючк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к Решению Думы Радищевского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«21» сентября 2012 года № 2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ложение</w:t>
        <w:br/>
        <w:t xml:space="preserve">о налогах на имущество физических лиц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территории Радищев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жнеилимского район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00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  <w:bookmarkEnd w:id="0"/>
    </w:p>
    <w:p>
      <w:pPr>
        <w:pStyle w:val="Normal"/>
        <w:ind w:firstLine="708"/>
        <w:jc w:val="both"/>
        <w:rPr>
          <w:sz w:val="22"/>
          <w:szCs w:val="22"/>
        </w:rPr>
      </w:pPr>
      <w:bookmarkStart w:id="1" w:name="sub_11"/>
      <w:r>
        <w:rPr>
          <w:sz w:val="22"/>
          <w:szCs w:val="22"/>
        </w:rPr>
        <w:t>1.1. Настоящее Положение определяет на территории Радищевского городского поселения Нижнеилимского района ставки налога на имущество физических лиц (далее - налог), порядок исчисления и сроки уплаты налога.</w:t>
      </w:r>
      <w:bookmarkStart w:id="2" w:name="sub_400"/>
      <w:bookmarkEnd w:id="1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Ставки налога</w:t>
      </w:r>
      <w:bookmarkEnd w:id="2"/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Ставки налога устанавливаются в зависимости от суммарной инвентаризационной стоимости и типа использования объекта налогообложения в следующих предела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68"/>
        <w:gridCol w:w="287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в %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строения, дачи, гараж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жилые и нежилые строения, помещения и сооружения, используемые гражданами для осуществления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 000 рублей (включительно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 000 рублей до 500 000 рублей (включительно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 000 рубле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Налоги зачисляются в бюджет Радищевского муниципального образования по месту нахождения (регистрации) объекта налогообложения.</w:t>
      </w:r>
    </w:p>
    <w:p>
      <w:pPr>
        <w:pStyle w:val="Heading1"/>
        <w:rPr/>
      </w:pPr>
      <w:bookmarkStart w:id="3" w:name="sub_500"/>
      <w:r>
        <w:rPr>
          <w:rFonts w:cs="Times New Roman" w:ascii="Times New Roman" w:hAnsi="Times New Roman"/>
          <w:color w:val="000000"/>
          <w:sz w:val="22"/>
          <w:szCs w:val="22"/>
        </w:rPr>
        <w:t>3. Налоговые льгот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 На территории Радищевского городского поселения устанавливаются налоговые льготы в соответствии со статьей 4 Закона Российской Федерации от 09.12.1991 г. № 2003-I "О налогах на имущество физических лиц"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3.2. Плательщики налога представляют в налоговые органы по месту нахождения имущества, признаваемого объектом налогообложения, документы, подтверждающие право на налоговую льготу при предоставлении правоустанавливающих документов на имущество.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Уплата налога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4" w:name="sub_500"/>
      <w:r>
        <w:rPr>
          <w:sz w:val="22"/>
          <w:szCs w:val="22"/>
        </w:rPr>
        <w:t>4.1. Уплата налога производится налогоплательщиками не позднее "1" ноября года, следующего за годом, за который исчислен налог, на основании налогового уведомления, направляемого налоговым органом налогоплательщику.</w:t>
      </w:r>
      <w:bookmarkEnd w:id="4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. 3аключительные и переходные положения</w:t>
      </w:r>
    </w:p>
    <w:p>
      <w:pPr>
        <w:pStyle w:val="Normal"/>
        <w:ind w:firstLine="708"/>
        <w:jc w:val="both"/>
        <w:rPr/>
      </w:pPr>
      <w:bookmarkStart w:id="5" w:name="sub_51"/>
      <w:bookmarkEnd w:id="5"/>
      <w:r>
        <w:rPr>
          <w:sz w:val="22"/>
          <w:szCs w:val="22"/>
        </w:rPr>
        <w:t>5.1. Иные элементы налогообложения по налогу на имущество физических лиц, не предусмотренные настоящим Положением, определяются в соответствии с Законом Российской Федерации от 09.12.1991 г. № 2003-1 "О налогах на имущество физических лиц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sub_51"/>
      <w:bookmarkStart w:id="7" w:name="sub_51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08:00Z</dcterms:created>
  <dc:creator>VIENNA XP</dc:creator>
  <dc:description/>
  <cp:keywords/>
  <dc:language>en-US</dc:language>
  <cp:lastModifiedBy>User</cp:lastModifiedBy>
  <cp:lastPrinted>2012-09-21T14:16:00Z</cp:lastPrinted>
  <dcterms:modified xsi:type="dcterms:W3CDTF">2012-09-21T05:18:00Z</dcterms:modified>
  <cp:revision>10</cp:revision>
  <dc:subject/>
  <dc:title>РОССИЙСКАЯ ФЕДЕРАЦИЯ</dc:title>
</cp:coreProperties>
</file>