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14» июня 2017 г. </w:t>
      </w:r>
      <w:r>
        <w:rPr>
          <w:sz w:val="28"/>
          <w:szCs w:val="28"/>
        </w:rPr>
        <w:t xml:space="preserve"> № 214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bookmarkStart w:id="0" w:name="sub_215"/>
      <w:r>
        <w:rPr>
          <w:sz w:val="28"/>
          <w:szCs w:val="28"/>
        </w:rPr>
        <w:t xml:space="preserve">«Об утверждении Прогнозного план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щевского муниципальн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а 2017 год»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bookmarkStart w:id="1" w:name="sub_215"/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В соответствии с Федеральным законом от 21.12.2001 года №178-ФЗ «О приватизации государственного и муниципального имущества», Федеральным законом от 06.10.2003 года №131-ФЗ «Об общих принципах организации местного самоуправления в Российской Федерации», руководствуясь </w:t>
      </w:r>
      <w:bookmarkEnd w:id="1"/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/>
          <w:b/>
          <w:caps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</w:r>
      <w:bookmarkStart w:id="2" w:name="sub_14110"/>
      <w:bookmarkStart w:id="3" w:name="sub_14110"/>
      <w:bookmarkEnd w:id="3"/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bookmarkStart w:id="4" w:name="sub_14110"/>
      <w:bookmarkStart w:id="5" w:name="sub_1"/>
      <w:bookmarkEnd w:id="4"/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ный план приватизации муниципального имущества Радищевского муниципального образования (Приложение 1).</w:t>
      </w:r>
      <w:r>
        <w:rPr>
          <w:b/>
          <w:sz w:val="28"/>
          <w:szCs w:val="28"/>
        </w:rPr>
        <w:t xml:space="preserve"> </w:t>
      </w:r>
      <w:bookmarkStart w:id="6" w:name="sub_2"/>
      <w:bookmarkEnd w:id="5"/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3"/>
      <w:bookmarkEnd w:id="6"/>
      <w:bookmarkEnd w:id="7"/>
      <w:r>
        <w:rPr>
          <w:sz w:val="28"/>
          <w:szCs w:val="28"/>
        </w:rPr>
        <w:t>2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bookmarkStart w:id="8" w:name="sub_3"/>
      <w:bookmarkEnd w:id="8"/>
      <w:r>
        <w:rPr>
          <w:sz w:val="28"/>
          <w:szCs w:val="28"/>
        </w:rPr>
        <w:t>3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иложение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к Решению Думы Радищев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город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от 14.06.2017 г. № 2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ный план приватизации </w:t>
      </w:r>
    </w:p>
    <w:p>
      <w:pPr>
        <w:pStyle w:val="Normal"/>
        <w:jc w:val="center"/>
        <w:rPr/>
      </w:pPr>
      <w:r>
        <w:rPr>
          <w:b/>
        </w:rPr>
        <w:t>муниципального имущества Радищевского муниципального образовани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2834"/>
        <w:gridCol w:w="3828"/>
        <w:gridCol w:w="1984"/>
        <w:gridCol w:w="3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 местопо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ерная лен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кутская область, Нижнеилимский р-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Радищев, дом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ся на основании отчета об оценке рыночной сто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КВР11,63-1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кутская область, Нижнеилимский р-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Радищев, дом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ся на основании отчета об оценке рыночной сто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сос ДН-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кутская область, Нижнеилимский р-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Радищев, дом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ся на основании отчета об оценке рыночной сто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тьевой вентилятор ВДН-12,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кутская область, Нижнеилимский р-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Радищев, дом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ся на основании отчета об оценке рыночной сто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ьфер-2 шт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кутская область, Нижнеилимский р-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Радищев, дом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ся на основании отчета об оценке рыночной сто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расыватель ПМЗ -600-3шт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кутская область, Нижнеилимский р-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Радищев, дом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ся на основании отчета об оценке рыночной сто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илка ДО-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кутская область, Нижнеилимский р-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Радищев, дом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ся на основании отчета об оценке рыночной сто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ЮМ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кутская область, Нижнеилимский р-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Радищев, дом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ся на основании отчета об оценке рыночной стоим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54:00Z</dcterms:created>
  <dc:creator>Пользователь</dc:creator>
  <dc:description/>
  <cp:keywords/>
  <dc:language>en-US</dc:language>
  <cp:lastModifiedBy>Uzver</cp:lastModifiedBy>
  <cp:lastPrinted>2013-03-28T16:17:00Z</cp:lastPrinted>
  <dcterms:modified xsi:type="dcterms:W3CDTF">2017-06-15T08:29:00Z</dcterms:modified>
  <cp:revision>13</cp:revision>
  <dc:subject/>
  <dc:title/>
</cp:coreProperties>
</file>