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7» сентября 2017г. № 2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«Об утверждении протокола №1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чётной комиссии Думы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адищевского городского поселения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информацию председателя счётной комиссии о выборе председателя и секретаря счётной комиссии, Дума Радищевского городского поселения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Протокол счётной комиссии Радищевского городского поселения от 27.09.2012г. №1 - утвердить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А.И.Коз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4:00Z</dcterms:created>
  <dc:creator>Светлана</dc:creator>
  <dc:description/>
  <cp:keywords/>
  <dc:language>en-US</dc:language>
  <cp:lastModifiedBy>ДУМА</cp:lastModifiedBy>
  <cp:lastPrinted>2017-10-18T12:40:00Z</cp:lastPrinted>
  <dcterms:modified xsi:type="dcterms:W3CDTF">2017-10-18T04:40:00Z</dcterms:modified>
  <cp:revision>20</cp:revision>
  <dc:subject/>
  <dc:title/>
</cp:coreProperties>
</file>