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 01.02.2013  № 35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Долгосрочную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елевую Программу «Энергосбережение 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вышение энергетической эффективност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рритории МО «Нижнеилимский район»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2011-2015 г.г. на территории Радищевского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 утвержденную реше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ы РГП от  28.02.2012  г. №  165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вязи с изменением объема финансирования Долгосрочной Целевой Программы «Энергосбережение и повышение энергетической эффективности на территории МО «Нижнеилимский район» на 2011-2015 г.г. на территории Радищевского городского поселения», руководствуясь Федеральным законом от 23 ноября 2009 года № 261 – ФЗ «Об энергосбережении и о повышении энергетической  эффективности о внесении изменений в отдельные законодательные акты Российская Федерации»,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Долгосрочную Целевую Программу «Энергосбережение и повышение энергетической эффективности на территории МО «Нижнеилимский район» на 2011-2015 г.г. на территории Радищевского городского поселения» в следующие разделы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ab/>
        <w:t xml:space="preserve">   </w:t>
      </w:r>
      <w:r>
        <w:rPr>
          <w:sz w:val="27"/>
          <w:szCs w:val="28"/>
        </w:rPr>
        <w:t xml:space="preserve">1. В паспорт вышеуказанной программы в строку общий объем финансирования в т.ч. по годам реализации внести изменения и читать в следующей редакции (приложение 1); 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  <w:tab/>
        <w:t>2. В план мероприятий по реализации энергосберегающих мероприятий по Радищевскому муниципальному образованию внести изменения и читать в следующей редакции (приложение 2).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Думы в СМИ «Вестник Радищевского муниципального образования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 29.10.2010 г. № 10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 25.03.2011 г. №  128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sz w:val="28"/>
          <w:szCs w:val="28"/>
        </w:rPr>
        <w:t xml:space="preserve">в новой редакции                        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от  28.02.2012  г. №  1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ено изменение                                                              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Решением Думы Радищевского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 xml:space="preserve">                                     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Нижнеилимс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 06.08.2012  № 1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ЛГОСРОЧНАЯ  ЦЕЛЕВ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 «Нижнеилимский район» на 2011-2015 год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Радищ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Решению Думы Радищевского ГП                                                                                            </w:t>
      </w:r>
    </w:p>
    <w:p>
      <w:pPr>
        <w:pStyle w:val="Normal"/>
        <w:ind w:left="4956" w:firstLine="708"/>
        <w:rPr/>
      </w:pPr>
      <w:r>
        <w:rPr/>
        <w:t xml:space="preserve">от 01.02.2013   № 35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МО «Нижнеилимский район» на 2011-2015 годы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территории Радище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   </w:t>
      </w:r>
      <w:r>
        <w:rPr>
          <w:b/>
          <w:sz w:val="22"/>
          <w:szCs w:val="22"/>
        </w:rPr>
        <w:t>17907,455</w:t>
      </w:r>
      <w:r>
        <w:rPr>
          <w:sz w:val="28"/>
          <w:szCs w:val="28"/>
        </w:rPr>
        <w:t xml:space="preserve"> 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.ч. по годам реализаци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515"/>
        <w:gridCol w:w="1134"/>
        <w:gridCol w:w="1276"/>
        <w:gridCol w:w="1276"/>
        <w:gridCol w:w="1417"/>
        <w:gridCol w:w="1701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/>
            </w:pPr>
            <w:r>
              <w:rPr/>
              <w:t>Разбивка по года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201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jc w:val="center"/>
              <w:rPr/>
            </w:pPr>
            <w:r>
              <w:rPr/>
              <w:t>Всего, тыс.руб.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За счет  ме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0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- счет средств предприят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876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5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2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14,45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за счет средств областного бюдж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1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641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, тыс.руб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976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5,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907,45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620" w:firstLine="708"/>
        <w:rPr/>
      </w:pPr>
      <w:r>
        <w:rPr/>
        <w:t>Приложение 2</w:t>
      </w:r>
    </w:p>
    <w:p>
      <w:pPr>
        <w:pStyle w:val="Normal"/>
        <w:ind w:left="11328" w:hanging="0"/>
        <w:rPr/>
      </w:pPr>
      <w:r>
        <w:rPr/>
        <w:t xml:space="preserve">к Решению Думы Радищевского ГП                                                                                            </w:t>
      </w:r>
    </w:p>
    <w:p>
      <w:pPr>
        <w:pStyle w:val="Normal"/>
        <w:ind w:left="10620" w:firstLine="708"/>
        <w:rPr/>
      </w:pPr>
      <w:r>
        <w:rPr/>
        <w:t xml:space="preserve">от 01.02.2013   № 35                                                                     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лан мероприятий по реализации энергосберегающих мероприятий по Радищевск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</w:rPr>
        <w:t>муниципальному образованию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7"/>
        <w:gridCol w:w="2322"/>
        <w:gridCol w:w="975"/>
        <w:gridCol w:w="1035"/>
        <w:gridCol w:w="676"/>
        <w:gridCol w:w="135"/>
        <w:gridCol w:w="114"/>
        <w:gridCol w:w="571"/>
        <w:gridCol w:w="701"/>
        <w:gridCol w:w="738"/>
        <w:gridCol w:w="43"/>
        <w:gridCol w:w="1174"/>
        <w:gridCol w:w="49"/>
        <w:gridCol w:w="1294"/>
      </w:tblGrid>
      <w:tr>
        <w:trPr>
          <w:trHeight w:val="645" w:hRule="atLeast"/>
          <w:cantSplit w:val="true"/>
        </w:trPr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 мероприятий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аемый эффект, удельные затраты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,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реализацию мероприятий, тыс.руб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</w:t>
            </w:r>
          </w:p>
        </w:tc>
      </w:tr>
      <w:tr>
        <w:trPr>
          <w:trHeight w:val="312" w:hRule="atLeast"/>
          <w:cantSplit w:val="true"/>
        </w:trPr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1 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2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3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4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15 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ДИЩЕВСКОЕ ГП</w:t>
            </w:r>
          </w:p>
        </w:tc>
      </w:tr>
      <w:tr>
        <w:trPr>
          <w:cantSplit w:val="true"/>
        </w:trPr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Организационные мероприятия 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 не требуется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, и оценка на этой основе потенциала энергосбережения в поселк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трат не требуется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мероприятия, направленные на повышение уровня оснащенности общедомовыми и поквартирными приборами учета используемых энергетических ресурсов и воды, в том числе </w:t>
            </w:r>
            <w:r>
              <w:rPr>
                <w:sz w:val="20"/>
                <w:szCs w:val="20"/>
                <w:u w:val="single"/>
              </w:rPr>
              <w:t>информирование п</w:t>
            </w:r>
            <w:r>
              <w:rPr>
                <w:sz w:val="20"/>
                <w:szCs w:val="20"/>
              </w:rPr>
              <w:t xml:space="preserve">отребителей о требованиях по оснащению приборами учета, </w:t>
            </w:r>
            <w:r>
              <w:rPr>
                <w:sz w:val="20"/>
                <w:szCs w:val="20"/>
                <w:u w:val="single"/>
              </w:rPr>
              <w:t>автоматизация расчетов</w:t>
            </w:r>
            <w:r>
              <w:rPr>
                <w:sz w:val="20"/>
                <w:szCs w:val="20"/>
              </w:rPr>
              <w:t xml:space="preserve"> за потребляемые энергетические ресурсы, внедрение систем </w:t>
            </w:r>
            <w:r>
              <w:rPr>
                <w:sz w:val="20"/>
                <w:szCs w:val="20"/>
                <w:u w:val="single"/>
              </w:rPr>
              <w:t>дистанционного снятия</w:t>
            </w:r>
            <w:r>
              <w:rPr>
                <w:sz w:val="20"/>
                <w:szCs w:val="20"/>
              </w:rPr>
              <w:t xml:space="preserve"> показаний приборов учета используемых энергетических ресурс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информации для оперативных действия, анализа энергопотребления и подготовки отчетн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энергосбережения, включает затраты на разработку информационного материа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их обследований, включая диагностику оптимальности структуры потребления энергетических ресурсов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энергетических паспор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жилых домов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 работников, ответственных за энергоэффективность   методам энергосбережения, технико-экономической оценке энергосберегающих мероприяти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изация и снижение потребления энергоресурсов, включает затраты на проведение курсов, подготовку и печать учебных материал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нецелевым использованием энергоносителей (отбор воды из системы отопления и др.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оресурс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11-201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говоров электро-, тепло-, и водоснабжения на предмет выявления положений договоров, препятствующих реализации мер по повышению энергетической эффектив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платы за энергоресурс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>
          <w:cantSplit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ие о классе энергетической эффективности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и технологические мероприятия по энергосбережению и повышению энергетической эффективности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 отопл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линейных балансировочных вентилей и балансировка системы отопления, Д у 15 мм, 20 мм, 125 м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й арматуры в подвальных помещениях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фтовые вентиля Д у15,20 мм-14 шт; задвижки 1 шт-2012 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ывка трубопроводов и стояков системы отопле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трубопроводов отопления в подвальных помещения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золяции трубопроводов системы отопления в подвальных помещениях с применением энергоэффективных материалов , замена  трубопроводов Д у 32 мм-64 п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циональное использование тепловой энергии;</w:t>
              <w:br/>
              <w:t>- экономия потребления тепловой энергии в системе отопл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8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коллективного  (общедомового) прибора учета  </w:t>
              <w:br/>
              <w:t xml:space="preserve">тепловой    энергии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тепловой энергии, </w:t>
              <w:br/>
              <w:t xml:space="preserve">потребленной в         </w:t>
              <w:br/>
              <w:t xml:space="preserve">многоквартирном доме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истема горячего и холодного водоснабж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 коллективного  (общедомового) прибора учета  </w:t>
              <w:br/>
              <w:t xml:space="preserve">горячей воды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горячей воды,     </w:t>
              <w:br/>
              <w:t xml:space="preserve">потребленной в         </w:t>
              <w:br/>
              <w:t xml:space="preserve">многоквартирном доме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трубопроводов и запорной арматуры системы ГВС в подвальных помещ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рубопровод Д у 15,20 мм 19,4 пм, вентиль -14 шт-2012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числа авар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ьное  использование тепловой энергии и вод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ия потребления тепловой энергии и воды в системе ГВ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99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запорной арматуры системы ХВС в подвальных помещения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ь -7 шт-2012г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числа авар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ьное  использование тепловой энергии и вод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ономия потребления тепловой энергии и воды в системе ГВ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69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ламп  накаливания в  местах общего  пользования на энергоэффективные лампы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Экономия            </w:t>
              <w:br/>
              <w:t xml:space="preserve">электроэнергии;        </w:t>
              <w:br/>
              <w:t xml:space="preserve">2) Улучшение качества  </w:t>
              <w:br/>
              <w:t xml:space="preserve">освещения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коллективного  (общедомового) прибора учета  </w:t>
              <w:br/>
              <w:t xml:space="preserve">электрической  энергии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 электрической     </w:t>
              <w:br/>
              <w:t>энергии, потребленной в</w:t>
              <w:br/>
              <w:t xml:space="preserve">многоквартирном доме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верные и оконные конструкции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елка,  уплотнение и   утепление   дверных блоков </w:t>
              <w:br/>
              <w:t>на входе в  подъезды и обеспечение автоматического</w:t>
              <w:br/>
              <w:t xml:space="preserve">закрывания  дверей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нижение утечек     </w:t>
              <w:br/>
              <w:t xml:space="preserve">тепла через двери      </w:t>
              <w:br/>
              <w:t xml:space="preserve">подъездов;             </w:t>
              <w:br/>
              <w:t xml:space="preserve">2) Рациональное        </w:t>
              <w:br/>
              <w:t xml:space="preserve">использование тепловой </w:t>
              <w:br/>
              <w:t>энергии;</w:t>
              <w:br/>
              <w:t xml:space="preserve">3) Усиление            </w:t>
              <w:br/>
              <w:t xml:space="preserve">безопасности жителей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  дверей и заслонок  в проемах  подвальных     </w:t>
              <w:br/>
              <w:t xml:space="preserve">помещений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</w:rPr>
              <w:t xml:space="preserve">Снижение утечек     </w:t>
              <w:br/>
              <w:t xml:space="preserve">тепла через подвальные </w:t>
              <w:br/>
              <w:t xml:space="preserve">проемы;                </w:t>
              <w:br/>
              <w:t xml:space="preserve">2) Рациональное        </w:t>
              <w:br/>
              <w:t xml:space="preserve">использование тепловой </w:t>
              <w:br/>
              <w:t>энерг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елка и  уплотнение оконных блоков в подъезда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нижение            </w:t>
              <w:br/>
              <w:t xml:space="preserve">инфильтрации через     </w:t>
              <w:br/>
              <w:t xml:space="preserve">оконные блоки;         </w:t>
              <w:br/>
              <w:t xml:space="preserve">2) Рациональное        </w:t>
              <w:br/>
              <w:t xml:space="preserve">использование тепловой </w:t>
              <w:br/>
              <w:t xml:space="preserve">энергии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кровл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протечек и промерзания чердачных конструкц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циональное использование тепловой энерг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. Перечень дополнительных мероприятий в отношении общего имущества в многоквартирном доме       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отопл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 трубопроводов и арматуры       </w:t>
              <w:br/>
              <w:t xml:space="preserve">системы   отопления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- Снижение утечек     </w:t>
              <w:br/>
              <w:t>воды;</w:t>
              <w:br/>
              <w:t xml:space="preserve">- Снижение числа      </w:t>
              <w:br/>
              <w:t xml:space="preserve">аварий;                </w:t>
              <w:br/>
              <w:t xml:space="preserve">-Рациональное        </w:t>
              <w:br/>
              <w:t xml:space="preserve">использование тепловой </w:t>
              <w:br/>
              <w:t>энергии;</w:t>
              <w:br/>
              <w:t>- Экономия потребления</w:t>
              <w:br/>
              <w:t xml:space="preserve">тепловой энергии в     </w:t>
              <w:br/>
              <w:t xml:space="preserve">системе отопления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запорных  вентилей на   радиаторах   Д у 15 мм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Поддержание         </w:t>
              <w:br/>
              <w:t>температурного режима в помещениях</w:t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устранение переторов);</w:t>
              <w:br/>
              <w:t xml:space="preserve">-Экономия тепловой   </w:t>
              <w:br/>
              <w:t xml:space="preserve">энергии в системе      </w:t>
              <w:br/>
              <w:t xml:space="preserve">отопления;             </w:t>
              <w:br/>
              <w:t xml:space="preserve">-Упрочение           </w:t>
              <w:br/>
              <w:t>эксплуатации радиато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7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тепловых  насосов для  системы   отопления и    </w:t>
              <w:br/>
              <w:t>кондициониров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тепловой      </w:t>
              <w:br/>
              <w:t xml:space="preserve">энергии   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9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горячего водоснабж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ИТП с   установкой и  настройкой     </w:t>
              <w:br/>
              <w:t xml:space="preserve">аппаратуры  автоматического управления   параметрами    </w:t>
              <w:br/>
              <w:t xml:space="preserve">воды в системе ГВС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Автоматическое      </w:t>
              <w:br/>
              <w:t xml:space="preserve">регулирование          </w:t>
              <w:br/>
              <w:t xml:space="preserve">параметров в системе   </w:t>
              <w:br/>
              <w:t xml:space="preserve">ГВС;                   </w:t>
              <w:br/>
              <w:t xml:space="preserve">-Рациональное        </w:t>
              <w:br/>
              <w:t xml:space="preserve">использование тепловой </w:t>
              <w:br/>
              <w:t xml:space="preserve">энергии;               </w:t>
              <w:br/>
              <w:t xml:space="preserve">- Экономия            </w:t>
              <w:br/>
              <w:t xml:space="preserve">потребления тепловой   </w:t>
              <w:br/>
              <w:t xml:space="preserve">энергии и воды в       </w:t>
              <w:br/>
              <w:t xml:space="preserve">системе ГВС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дернизация  трубопроводов и арматуры   системы ГВС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Увеличение срока    </w:t>
              <w:br/>
              <w:t xml:space="preserve">эксплуатации           </w:t>
              <w:br/>
              <w:t xml:space="preserve">трубопроводов;         </w:t>
              <w:br/>
              <w:t xml:space="preserve">-Снижение утечек     </w:t>
              <w:br/>
              <w:t>воды;</w:t>
              <w:br/>
              <w:t xml:space="preserve">- Снижение числа      </w:t>
              <w:br/>
              <w:t xml:space="preserve">аварий;                </w:t>
              <w:br/>
              <w:t xml:space="preserve">-Рациональное        </w:t>
              <w:br/>
              <w:t xml:space="preserve">использование тепловой </w:t>
              <w:br/>
              <w:t>энергии и воды;</w:t>
              <w:br/>
              <w:t>-Экономия потребления</w:t>
              <w:br/>
              <w:t>тепловой энергии и воды</w:t>
              <w:br/>
              <w:t xml:space="preserve">в системе ГВС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 оборудования   для автоматического</w:t>
              <w:br/>
              <w:t xml:space="preserve">освещения помещений в  местах общего пользования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Автоматическое      </w:t>
              <w:br/>
              <w:t xml:space="preserve">регулирование          </w:t>
              <w:br/>
              <w:t xml:space="preserve">освещенности;          </w:t>
              <w:br/>
              <w:t xml:space="preserve">-Экономия            </w:t>
              <w:br/>
              <w:t xml:space="preserve">электроэнергии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елка  межпанельных и компенсационных швов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Уменьшение          </w:t>
              <w:br/>
              <w:t xml:space="preserve">сквозняков, протечек,  </w:t>
              <w:br/>
              <w:t xml:space="preserve">промерзания,           </w:t>
              <w:br/>
              <w:t>продувания, образования</w:t>
              <w:br/>
              <w:t>грибков;</w:t>
              <w:br/>
              <w:t xml:space="preserve">-Рациональное        </w:t>
              <w:br/>
              <w:t xml:space="preserve">использование тепловой </w:t>
              <w:br/>
              <w:t>энергии;</w:t>
              <w:br/>
              <w:t xml:space="preserve">-Увеличение срока    </w:t>
              <w:br/>
              <w:t xml:space="preserve">службы стеновых        </w:t>
              <w:br/>
              <w:t xml:space="preserve">конструкций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26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II. Перечень мероприятий в отношении помещений индивидуального пользования в многоквартирном доме    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стема горячего и холодного водоснабж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нитазов или замена на  экономичные    </w:t>
              <w:br/>
              <w:t xml:space="preserve">модели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Ликвидация утечек   </w:t>
              <w:br/>
              <w:t xml:space="preserve">воды;                  </w:t>
              <w:br/>
              <w:t xml:space="preserve">- Рациональное        </w:t>
              <w:br/>
              <w:t xml:space="preserve">использование воды;    </w:t>
              <w:br/>
              <w:t>- Экономия потребления</w:t>
              <w:br/>
              <w:t xml:space="preserve">воды в системе ХВС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 смесителей и   душевых головок или замена на  </w:t>
              <w:br/>
              <w:t xml:space="preserve">экономичные    модели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Ликвидация утечек   </w:t>
              <w:br/>
              <w:t xml:space="preserve">воды;                  </w:t>
              <w:br/>
              <w:t xml:space="preserve">- Рациональное        </w:t>
              <w:br/>
              <w:t xml:space="preserve">использование воды;    </w:t>
              <w:br/>
              <w:t xml:space="preserve">- Эконом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я</w:t>
              <w:br/>
              <w:t xml:space="preserve">воды в системе ХВС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квартирных приборов учета ХГВ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оквартирных приборов учета ХГВС в муниципальных квартирах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2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истема электроснабж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амп энергоэффективных - уличное освещен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учшение качества освещ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7,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0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изия и ремонт уличного освещ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номия электроэнер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лучшение качества освещ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юджетные учреждения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бщеколлектиного счетчика тепловой энергии в МУК «КДК «Спектр»-20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 тепловой энерг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71,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общеколлективного счетчиков ХГВС-20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ения</w:t>
              <w:br/>
              <w:t xml:space="preserve">вод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ое  обследование здания администрации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ое  обследование МУК «КДК «Спектр»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Arial"/>
              </w:rPr>
              <w:t xml:space="preserve">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, рабочая группа</w:t>
            </w:r>
          </w:p>
        </w:tc>
      </w:tr>
      <w:tr>
        <w:trPr/>
        <w:tc>
          <w:tcPr>
            <w:tcW w:w="153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ое оборудование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ов на котельно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аварий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циональное использование тепловой энерг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насосных агрегатов на КНС на менее энергоемк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аварий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циональное использование тепловой энерги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ое  обследование котельно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ое  обследование КНС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с повышенными расходами энергоресурсов, их слабых мест, технико-экономическое обоснование энергосберегающих меро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ИП на котельно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ние оптимальных режимов работы котельн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плосчетчика ( Ду 400 мм ) КМ-5-4-4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 выработки  Т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л.двигателей на котельную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шт 169,492 тр, 2шт-16 тр-2012 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– АИР (4АМ) 13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7,5 кВт 1500об/м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нергии, повышение КПД насосных агрегат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9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одосчетчика ХВС для водозабора ( Д у 200 мм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живание учет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К ЖКХ», администрация поселения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группа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6,65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,50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9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1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средства  на энергосберегающие мероприятия: за счет средств населения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76,65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5,501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21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39,4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261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за счет средств бюджета поселе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1-20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12" w:leader="none"/>
          <w:tab w:val="left" w:pos="6480" w:leader="none"/>
        </w:tabs>
        <w:rPr/>
      </w:pPr>
      <w:r>
        <w:rPr/>
      </w:r>
    </w:p>
    <w:sectPr>
      <w:type w:val="nextPage"/>
      <w:pgSz w:w="11906" w:h="16838"/>
      <w:pgMar w:left="72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17:00Z</dcterms:created>
  <dc:creator>Светлана</dc:creator>
  <dc:description/>
  <cp:keywords/>
  <dc:language>en-US</dc:language>
  <cp:lastModifiedBy>alekso</cp:lastModifiedBy>
  <cp:lastPrinted>2013-02-05T10:57:00Z</cp:lastPrinted>
  <dcterms:modified xsi:type="dcterms:W3CDTF">2013-02-05T01:58:00Z</dcterms:modified>
  <cp:revision>30</cp:revision>
  <dc:subject/>
  <dc:title/>
</cp:coreProperties>
</file>