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7» сентября 2017г. № 3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«Об утверждении протокола №3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ётной комиссии Думы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адищевского городского поселе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информацию председателя счётной комиссии о форме и количестве бюллетеней для тайного голосования по выборам председателя , Думы Радищевского городского поселения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ротокол счётной комиссии Радищевского городского поселения от 27.09.2012г. №3 - утвердить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ДУМА</cp:lastModifiedBy>
  <cp:lastPrinted>2017-10-18T12:44:00Z</cp:lastPrinted>
  <dcterms:modified xsi:type="dcterms:W3CDTF">2017-10-18T04:44:00Z</dcterms:modified>
  <cp:revision>22</cp:revision>
  <dc:subject/>
  <dc:title/>
</cp:coreProperties>
</file>