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28.02.2013  № 40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»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Думы РГП от 28.02.2012 № 166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объема финансирования Программы «Комплексного развития систем коммунальной инфраструктуры МО «Нижнеилимский район» на период до 2015 года Радищевского городского поселения», руководствуясь Федеральным законом от 06.10.2003 № 131-ФЗ «Об общих принципах организации местного самоуправления в Российской Федерации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7"/>
          <w:szCs w:val="28"/>
        </w:rPr>
      </w:pPr>
      <w:r>
        <w:rPr>
          <w:sz w:val="27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Программу «Комплексного развития систем коммунальной инфраструктуры МО «Нижнеилимский район» на период до 2015 года Радищевского городского поселения»  в следующие разделы:</w:t>
      </w:r>
    </w:p>
    <w:p>
      <w:pPr>
        <w:pStyle w:val="Normal"/>
        <w:ind w:firstLine="708"/>
        <w:rPr/>
      </w:pPr>
      <w:r>
        <w:rPr/>
        <w:t>1. В паспорт вышеуказанной программы в строку общий объем финансирования  (тыс. руб.) и источники финансирования Программы внести изменения и читать его в новой редакции (приложение 1).</w:t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В план мероприятий по модернизации жилищно-коммунального хозяйства внести изменения и читать его в новой редакции (приложение 2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b/>
          <w:sz w:val="28"/>
          <w:szCs w:val="28"/>
        </w:rPr>
        <w:t xml:space="preserve">УТВЕРЖДЕНА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  <w:t>от 28.10.2011г.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28.02.2012 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28.04.2012  № 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  <w:tab/>
        <w:tab/>
        <w:tab/>
        <w:t>от 06.08.2012г. № 19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05.12.2012г.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5664" w:firstLine="708"/>
        <w:jc w:val="left"/>
        <w:outlineLvl w:val="0"/>
        <w:rPr/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ind w:left="5664" w:firstLine="708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ind w:left="5664" w:firstLine="708"/>
        <w:jc w:val="left"/>
        <w:outlineLvl w:val="0"/>
        <w:rPr/>
      </w:pPr>
      <w:r>
        <w:rPr>
          <w:sz w:val="22"/>
          <w:szCs w:val="22"/>
        </w:rPr>
        <w:t xml:space="preserve">от     28.02.2013     года №  40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 9010,255 тыс. руб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/>
        <w:t xml:space="preserve"> т.ч. по годам реал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418"/>
        <w:gridCol w:w="1559"/>
        <w:gridCol w:w="1276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о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755</w:t>
            </w:r>
          </w:p>
        </w:tc>
      </w:tr>
      <w:tr>
        <w:trPr>
          <w:trHeight w:val="3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ства 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4,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0,255</w:t>
            </w:r>
          </w:p>
        </w:tc>
      </w:tr>
    </w:tbl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620" w:firstLine="708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10620" w:firstLine="708"/>
        <w:jc w:val="left"/>
        <w:outlineLvl w:val="0"/>
        <w:rPr/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ind w:left="10620" w:firstLine="708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ind w:left="10620" w:firstLine="708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т  28.02.2013   года №  40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jc w:val="center"/>
        <w:rPr/>
      </w:pPr>
      <w:r>
        <w:rPr/>
        <w:t>12.1. План мероприятий по модернизации жилищно-коммунального хозяйств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1"/>
        <w:gridCol w:w="808"/>
        <w:gridCol w:w="1881"/>
        <w:gridCol w:w="73"/>
        <w:gridCol w:w="1391"/>
        <w:gridCol w:w="1148"/>
        <w:gridCol w:w="145"/>
        <w:gridCol w:w="831"/>
        <w:gridCol w:w="976"/>
        <w:gridCol w:w="1129"/>
        <w:gridCol w:w="976"/>
        <w:gridCol w:w="842"/>
        <w:gridCol w:w="698"/>
        <w:gridCol w:w="1118"/>
      </w:tblGrid>
      <w:tr>
        <w:trPr>
          <w:trHeight w:val="645" w:hRule="atLeast"/>
          <w:cantSplit w:val="true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мероприяти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м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исание необходимых работ 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,</w:t>
            </w:r>
          </w:p>
        </w:tc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затраты по годам (тыс. руб.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  <w:tr>
        <w:trPr>
          <w:trHeight w:val="645" w:hRule="atLeast"/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дищевское ГП</w:t>
            </w:r>
          </w:p>
        </w:tc>
      </w:tr>
      <w:tr>
        <w:trPr/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тепловодоснабжения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сети теплоснабжения  от ЦК до очистных сооружени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ети теплоснабжения   от ЦК до жилых домов №  1, 2 ул. Снежн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сети теплоснабжения   от ЦК до  ДК «Спектр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зработка схемы теплоснабж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ети водоснабжения  от ст. 2-го подъема до Ц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дание очистных сооруж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дан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8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 по модернизации котельного оборуд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ельная уго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С-20 на КВТС-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,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тевой насос, задвижк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части котельной 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обилки угля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, вал передней дробилки ДО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час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борудование для котельной (народные инициатив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, фланцы, задвижки, насос оборотной воды, приобретение эмали для покраски бытовых помещений на котель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 модернизации котельного обору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того по модернизации ЖКХ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65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65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5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99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680" w:footer="0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qFormat/>
    <w:rPr>
      <w:rFonts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Tahoma" w:hAnsi="Tahoma" w:cs="Tahoma"/>
      <w:sz w:val="34"/>
      <w:szCs w:val="3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27:00Z</dcterms:created>
  <dc:creator>Customer</dc:creator>
  <dc:description/>
  <cp:keywords/>
  <dc:language>en-US</dc:language>
  <cp:lastModifiedBy>makcum</cp:lastModifiedBy>
  <cp:lastPrinted>2013-03-04T11:32:00Z</cp:lastPrinted>
  <dcterms:modified xsi:type="dcterms:W3CDTF">2013-03-19T05:34:00Z</dcterms:modified>
  <cp:revision>28</cp:revision>
  <dc:subject/>
  <dc:title>РОССИЙСКАЯ ФЕДЕРАЦИЯ</dc:title>
</cp:coreProperties>
</file>