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7» сентября 2017г. № 5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«Об избрании Председател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Думы Радищевского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городского поселения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основании протокола счётной комиссии №5 от 27 сентября 2017года  о результатах тайного голосования по выборам Председателя Думы Радищевского городского поселения, Дума Радищевского городского поселения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я Думы Радищевского городского поселения Зенкову Елену Владимировну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4:00Z</dcterms:created>
  <dc:creator>Светлана</dc:creator>
  <dc:description/>
  <cp:keywords/>
  <dc:language>en-US</dc:language>
  <cp:lastModifiedBy>ДУМА</cp:lastModifiedBy>
  <cp:lastPrinted>2017-10-18T14:19:00Z</cp:lastPrinted>
  <dcterms:modified xsi:type="dcterms:W3CDTF">2017-10-18T06:20:00Z</dcterms:modified>
  <cp:revision>29</cp:revision>
  <dc:subject/>
  <dc:title/>
</cp:coreProperties>
</file>